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ная общеобразовательная школа»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Котовска Тамбовской области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</w:t>
        <w:br/>
        <w:t>духовно-нравственных качеств личности младшего школьника</w:t>
        <w:br/>
        <w:t>на краеведческом материале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color w:val="C6BE5A"/>
          <w:kern w:val="2"/>
          <w:sz w:val="64"/>
          <w:szCs w:val="64"/>
        </w:rPr>
      </w:pPr>
      <w:r>
        <w:rPr>
          <w:rFonts w:eastAsia="Times New Roman" w:cs="Times New Roman" w:ascii="Times New Roman" w:hAnsi="Times New Roman"/>
          <w:b/>
          <w:bCs/>
          <w:color w:val="C6BE5A"/>
          <w:kern w:val="2"/>
          <w:sz w:val="64"/>
          <w:szCs w:val="64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color w:val="C6BE5A"/>
          <w:kern w:val="2"/>
          <w:sz w:val="64"/>
          <w:szCs w:val="64"/>
        </w:rPr>
      </w:pPr>
      <w:r>
        <w:rPr>
          <w:rFonts w:eastAsia="Times New Roman" w:cs="Times New Roman" w:ascii="Times New Roman" w:hAnsi="Times New Roman"/>
          <w:b/>
          <w:bCs/>
          <w:color w:val="C6BE5A"/>
          <w:kern w:val="2"/>
          <w:sz w:val="64"/>
          <w:szCs w:val="64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color w:val="C6BE5A"/>
          <w:kern w:val="2"/>
          <w:sz w:val="64"/>
          <w:szCs w:val="64"/>
        </w:rPr>
      </w:pPr>
      <w:r>
        <w:rPr>
          <w:rFonts w:eastAsia="Times New Roman" w:cs="Times New Roman" w:ascii="Times New Roman" w:hAnsi="Times New Roman"/>
          <w:b/>
          <w:bCs/>
          <w:color w:val="C6BE5A"/>
          <w:kern w:val="2"/>
          <w:sz w:val="64"/>
          <w:szCs w:val="64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color w:val="C6BE5A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C6BE5A"/>
          <w:kern w:val="2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– Олейникова В.Н.,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ООШ»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 Котовска Тамбовской област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ВСК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громные изменения произошли в нашей стране за последние годы. Однако, трудности переходного периода не являются причиной приостановки  нравственного и духовного воспитания, а скорее наоборот, именно сейчас, как никогда, нужно придавать этому вопросу особое внимание.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б актуальности такого направления воспитания свидетельствует изменение государственной политики в области образования. Последняя редакция Закона «Об образовании» отдает духовно-нравственному развитию, воспитанию личности обучающегося безусловный приоритет на всех уровнях образования. В настоящее время духовно-нравственное воспитание рассматривается как одна из важнейших государственных задач. </w:t>
      </w:r>
    </w:p>
    <w:p>
      <w:pPr>
        <w:pStyle w:val="Style20"/>
        <w:jc w:val="both"/>
        <w:rPr>
          <w:rFonts w:ascii="Times New Roman" w:hAnsi="Times New Roman" w:eastAsia="+mn-ea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инимая во внимание состояние проблемы духовно-нравственного воспитания на современном этапе, мною  была сформулирована цель работы - изучение и практическое обоснование влияния  краеведческого материала на формирование духовно-нравственных качеств личности младшего школьника. </w:t>
      </w:r>
      <w:r>
        <w:rPr>
          <w:rFonts w:eastAsia="+mn-ea" w:cs="Times New Roman" w:ascii="Times New Roman" w:hAnsi="Times New Roman"/>
          <w:bCs/>
          <w:sz w:val="24"/>
          <w:szCs w:val="24"/>
        </w:rPr>
        <w:t>Данную цель я реализовала через решение  следующих задач:</w:t>
      </w:r>
    </w:p>
    <w:p>
      <w:pPr>
        <w:pStyle w:val="Style20"/>
        <w:jc w:val="both"/>
        <w:rPr/>
      </w:pPr>
      <w:r>
        <w:rPr>
          <w:rFonts w:eastAsia="+mn-ea" w:cs="Times New Roman" w:ascii="Times New Roman" w:hAnsi="Times New Roman"/>
          <w:bCs/>
          <w:sz w:val="24"/>
          <w:szCs w:val="24"/>
        </w:rPr>
        <w:t>- создать условия для изучения детьми краеведческого материла,</w:t>
      </w:r>
    </w:p>
    <w:p>
      <w:pPr>
        <w:pStyle w:val="Style20"/>
        <w:jc w:val="both"/>
        <w:rPr/>
      </w:pPr>
      <w:r>
        <w:rPr>
          <w:rFonts w:eastAsia="+mn-ea" w:cs="Times New Roman" w:ascii="Times New Roman" w:hAnsi="Times New Roman"/>
          <w:bCs/>
          <w:sz w:val="24"/>
          <w:szCs w:val="24"/>
        </w:rPr>
        <w:t>- организовать проектную и исследовательскую деятельность,</w:t>
      </w:r>
    </w:p>
    <w:p>
      <w:pPr>
        <w:pStyle w:val="Style20"/>
        <w:jc w:val="both"/>
        <w:rPr>
          <w:rFonts w:ascii="Times New Roman" w:hAnsi="Times New Roman" w:eastAsia="+mn-ea" w:cs="Times New Roman"/>
          <w:bCs/>
          <w:sz w:val="24"/>
          <w:szCs w:val="24"/>
        </w:rPr>
      </w:pPr>
      <w:r>
        <w:rPr>
          <w:rFonts w:eastAsia="+mn-ea" w:cs="Times New Roman" w:ascii="Times New Roman" w:hAnsi="Times New Roman"/>
          <w:bCs/>
          <w:sz w:val="24"/>
          <w:szCs w:val="24"/>
        </w:rPr>
        <w:t>- обеспечить условия для участия в конкурсах и акциях различных уровн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звивать духовно-нравственный потенциал младшего школьника можно, лишь включая его в разные виды учебной деятельности.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щеизвестно, что после обращения в Посланиях Президента России Федеральному Собранию Российской Федерации 2007, 2008 и 2009 гг. были внесены изменения в Закон «Об образовании», которые определили в качестве основных задач содержания образования интеграцию личности в национальную и мировую культуру; формирование человека и гражданина, интегрированного в современное ему общество. В 2009 г. был принят новый федеральный государственный образовательный стандарт начального общего образования, в котором закреплено данное требование Закона. Министерство образования и науки Российской Федерации в 2009-2010 учебном году включило в школьную программу в качестве федерального компонента новый учебный предмет - Основы религиозных культур и светской этики (ОРКСЭ)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о исполнение поручений Президента Российской Федерации от 2 августа 2009 г. № Пр-2009 и Правительства Российской Федерации от 11 августа 2009 г. №ВП-П44-4632 Минобрнауки России Тамбовская область в числе 19 субъектов РФ стала участником апробации нового комплексного учебного курса «Основы религиозных культур и светской этики» в общеобразовательных учреждениях регион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основании распоряжения Правительства РФ от 29 октября 2009 г. № 1578-р и в соответствии с Соглашением, заключенным между Рособразованием и главой администрации Тамбовской области О.И. Бетиным, в период с 1 марта в области осуществлялась подготовка учителей к преподаванию нового комплексного учебного курса «Основы религиозных культур и светской этики». Мною были пройдены курсы «Основы религиозных культур и светской этики», организованные ТОИПКРО.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мы с детьми включились в апробацию  нового курса. Мною посещались областные семинары, участвовала в городском методическом объединении учителей, ведущих данный предмет, выступала на общешкольном и городском родительских собраниях, публиковалась в газете «Наш вестник».  Разработан и передан в городской банк данных урок  с презентацией  «Православный храм»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 данной разработкой стала  победителем Всероссийского конкурса на лучшую учебно-методическую разработку в рамках апробации комплексного учебного курса "Основы религиозных культур и светской этики", организованного Координационным советом Академии повышения квалификации, в номинации "Лучшие разработки уроков по курсу "Основы православной культуры".  Ресурс был размещён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Информационно-методическом  межрегиональном  банк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 Центрального федерального округ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8 октября 2011 на пленарном заседании XVI Питиримовских духовно-образовательных чтений была награждена дипломом победителя в номинации «Лучшая учебно-методическая разработка по курсу ОРКСЭ модуля «Основы православной культуры» регионального этапа Всероссийского конкурса «За нравственный подвиг учителя»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рок был так же опубликован на сайтах «Открытый класс» и «Педсовет». 2 ноября 2010 года присутствовала на  встрече епископа Тамбовского и Мичуринского Феодосия с педагогической общественностью города Тамбова и Тамбовской области в здании Тамбовского епархиального управления. Нужный материал к урокам, анонсы конкурсов нахожу на сайтах Тамбовской епархии (http://www.eparhia-tmb.ru/), на православном сервере «Канон» (http://www kanon.myftp.org)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урочной деятельности в процессе обучения использовались тексты  нравственного и духовного содержания, активно использовался региональный компонент «Тамбовские писатели – детям».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неурочная деятельность включала  проектные и исследовательские работы, участие в акциях, конкурсах различного уровня. Внеклассная работа предполагала сотрудничество с городскими и областными организациями, классные часы, праздники, экскурс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+mn-ea" w:cs="Times New Roman" w:ascii="Times New Roman" w:hAnsi="Times New Roman"/>
          <w:bCs/>
          <w:sz w:val="24"/>
          <w:szCs w:val="24"/>
        </w:rPr>
        <w:t xml:space="preserve">Книга «Тамбовские писатели – детям» активно использовалась  на уроках  литературного чтения. Творчество тамбовских прозаиков и поэтов  способствовало осознанию обучающимися связи с окружающим их «малым» миром, сопричастности к делам и традициям земляков. С произведением В.Дорожкиной «Какая удивительная сила!» Ширинов Рустам участвовал в городском конкурсе одарённых детей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+mn-ea" w:cs="Times New Roman" w:ascii="Times New Roman" w:hAnsi="Times New Roman"/>
          <w:bCs/>
          <w:sz w:val="24"/>
          <w:szCs w:val="24"/>
        </w:rPr>
        <w:t>В учебниках русского языка отсутствует материал, раскрывающий особенности малой Родины. Поэтому я использовала сборник «Использование краеведческого материала на уроках русского языка в начальной школе», выпущенный нашим «Институтом повышения квалификации работников образования» (составители С.А.Кравцова, Лунёва, Митропольская) для знакомства обучающихся с природой тамбовского края, легендами, историческими фактами. Всё это способствовало воспитанию гордости за героические свершения земляков, формировало бережное отношение к памятникам духовной культуры, к природе родного края. Включала также и тексты о городе Котовске.</w:t>
      </w:r>
    </w:p>
    <w:p>
      <w:pPr>
        <w:pStyle w:val="Style20"/>
        <w:jc w:val="both"/>
        <w:rPr>
          <w:rFonts w:ascii="Times New Roman" w:hAnsi="Times New Roman" w:eastAsia="+mn-ea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+mn-ea" w:cs="Times New Roman" w:ascii="Times New Roman" w:hAnsi="Times New Roman"/>
          <w:bCs/>
          <w:sz w:val="24"/>
          <w:szCs w:val="24"/>
        </w:rPr>
        <w:t xml:space="preserve">Модуль «Основы православной культуры» из нового курса «ОРКСЭ» позволил рассказать школьникам о системе вечных ценностей, богатейшем и разнообразном опыте нравственной жизни, примерах человеческого подвига во имя высших идеалов. Курс ОРКСЭ также помогает в воспитании подрастающего поколения на традиционных ценностях, укорененных в Православии. Работая в данном направлении, в 2010-11 учебном году приняли участие во Всероссийском творческом конкурсе «Святые заступники Руси», посвященного Георгию Победоносцу; в 2011-12 учебном году, посвященного свтт. равноап. Кириллу и Мефодию. Уже два года активно участвуем с обучающимися в городских конкурсах, проводимых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неурочная деятельность является логическим продолжением урочной. Ребята с удовольствием делали компьютерные презентации, которые иллюстрируют их исследовательские и проектные работы. Класс активно участвовал в акциях и конкурсах различного уровня. </w:t>
      </w:r>
    </w:p>
    <w:p>
      <w:pPr>
        <w:pStyle w:val="Normal"/>
        <w:spacing w:lineRule="auto" w:line="240"/>
        <w:jc w:val="both"/>
        <w:rPr>
          <w:rFonts w:ascii="Times New Roman" w:hAnsi="Times New Roman" w:eastAsia="+mn-ea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Активное  участие  обучающихся в конкурсах разных уровней является важным доказательством успешности работы данного направления. Школьный конкурс-смотр строя и песни способствовал формированию </w:t>
      </w:r>
      <w:r>
        <w:rPr>
          <w:rFonts w:eastAsia="+mn-ea" w:cs="Times New Roman" w:ascii="Times New Roman" w:hAnsi="Times New Roman"/>
          <w:sz w:val="24"/>
          <w:szCs w:val="24"/>
        </w:rPr>
        <w:t xml:space="preserve">высокого патриотического сознания, идей служения Отечеству. </w:t>
      </w:r>
    </w:p>
    <w:p>
      <w:pPr>
        <w:pStyle w:val="Style2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неклассная работа предполагала сотрудничество с учреждениями города и области, классные часы, праздники, экскурсии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Сотрудничество с городским музейным историко-просветительным образовательным комплексом </w:t>
      </w:r>
      <w:r>
        <w:rPr>
          <w:rFonts w:cs="Times New Roman" w:ascii="Times New Roman" w:hAnsi="Times New Roman"/>
          <w:sz w:val="24"/>
          <w:szCs w:val="24"/>
        </w:rPr>
        <w:t xml:space="preserve">способствовало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сохранению исторической памяти и преемственности поколений, формированию любви к малой Родине, осознанию неповторимости Отечества,  его судьбы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ематические классные часы были также направлены на развитие нравственности, духовности, патриотизма.   Особый интерес у учащихся вызывали сообщения, подготовленные на основе рассказов родственников старшего поколения с подборкой фотографий из семейного архива.      Положительным результатом было  желание детей рассказать о родителях, родственниках, семейном древе, проиллюстрировать традиции и увлечения  семьи. Начальная школа – это обязательно проведение праздников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В ходе совместной деятельности  приобретался драгоценный опыт толерантного поведения в классе, школе. </w:t>
      </w:r>
      <w:r>
        <w:rPr>
          <w:rFonts w:cs="Times New Roman" w:ascii="Times New Roman" w:hAnsi="Times New Roman"/>
          <w:sz w:val="24"/>
          <w:szCs w:val="24"/>
        </w:rPr>
        <w:t xml:space="preserve">    Благодаря активной помощи родителей осуществлялись экскурсии.</w:t>
      </w:r>
    </w:p>
    <w:p>
      <w:pPr>
        <w:pStyle w:val="Style20"/>
        <w:jc w:val="both"/>
        <w:rPr>
          <w:rFonts w:ascii="Times New Roman" w:hAnsi="Times New Roman" w:eastAsia="+mn-ea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+mn-ea" w:cs="Times New Roman" w:ascii="Times New Roman" w:hAnsi="Times New Roman"/>
          <w:sz w:val="24"/>
          <w:szCs w:val="24"/>
        </w:rPr>
        <w:t>Бесспорен воспитательный потенциал изучения  событий Великой Отечественной войны  и связи с историей родного края. Дети с удовольствием слушали рассказы ветеранов войны, свидетелей исторических событий. Сами делали сообщения о мужественных солдатах, которые участвовали во всех сражениях войны. Более эмоциональному восприятию темы помогали беседы у Вечного огня, возложение цветов к мемориалам погибших солдат. Всё это было направлено на  воспитание гордости за героические свершения земляков, формировало бережное отношение к памятникам духовной культуры, позволило рассказать школьникам о системе вечных ценностей, богатейшем и разнообразном опыте нравственной жизни, примерах человеческого подвига во имя высших идеалов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+mn-ea" w:cs="Times New Roman" w:ascii="Times New Roman" w:hAnsi="Times New Roman"/>
          <w:sz w:val="24"/>
          <w:szCs w:val="24"/>
        </w:rPr>
        <w:t>Экскурсии в пожарную и воинскую части способствовали  изучению русской военной истории, воинских традиций, воспитанию высоких нравственных качеств личности.  Экскурсионные прогулки позволили учащимся лучше узнать свой город, область. Совместная деятельность не только сплотила детей, но и помогла пробудить интерес учащихся к природе, людям родного кра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пыт работы по данной теме обширно представле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мною в сети Интернет («Открытый класс», «Сеть творческих учителей», «Педсовет», «Социальная сеть работников образования», школьный сайт), в выступлениях на родительских собраниях, городских и школьных методических объединениях, публикациях в СМИ.  Материалы получили положительные отзывы коллег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нашей работы: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тельская работа  «</w:t>
      </w:r>
      <w:r>
        <w:rPr>
          <w:rFonts w:eastAsia="+mn-ea" w:cs="Times New Roman" w:ascii="Times New Roman" w:hAnsi="Times New Roman"/>
          <w:bCs/>
          <w:color w:val="000000"/>
          <w:sz w:val="24"/>
          <w:szCs w:val="24"/>
        </w:rPr>
        <w:t>История происхождения выражения «тамбовский волк тебе товарищ»</w:t>
      </w:r>
      <w:r>
        <w:rPr>
          <w:rFonts w:cs="Times New Roman" w:ascii="Times New Roman" w:hAnsi="Times New Roman"/>
          <w:sz w:val="24"/>
          <w:szCs w:val="24"/>
        </w:rPr>
        <w:t xml:space="preserve"> - автор </w:t>
      </w:r>
      <w:r>
        <w:rPr>
          <w:rFonts w:eastAsia="+mn-ea" w:cs="Times New Roman" w:ascii="Times New Roman" w:hAnsi="Times New Roman"/>
          <w:bCs/>
          <w:color w:val="000000"/>
          <w:sz w:val="24"/>
          <w:szCs w:val="24"/>
        </w:rPr>
        <w:t xml:space="preserve">Ширинов Рустам </w:t>
      </w:r>
      <w:r>
        <w:rPr>
          <w:rFonts w:cs="Times New Roman" w:ascii="Times New Roman" w:hAnsi="Times New Roman"/>
          <w:sz w:val="24"/>
          <w:szCs w:val="24"/>
        </w:rPr>
        <w:t xml:space="preserve">-  2 место </w:t>
      </w:r>
      <w:r>
        <w:rPr>
          <w:rFonts w:eastAsia="+mn-ea" w:cs="Times New Roman" w:ascii="Times New Roman" w:hAnsi="Times New Roman"/>
          <w:bCs/>
          <w:color w:val="000000"/>
          <w:sz w:val="24"/>
          <w:szCs w:val="24"/>
        </w:rPr>
        <w:t xml:space="preserve">на школьной научно-практической конференции, 2  место на </w:t>
      </w:r>
      <w:r>
        <w:rPr>
          <w:rFonts w:eastAsia="+mn-ea" w:cs="Times New Roman" w:ascii="Times New Roman" w:hAnsi="Times New Roman"/>
          <w:bCs/>
          <w:color w:val="000000"/>
          <w:sz w:val="24"/>
          <w:szCs w:val="24"/>
          <w:lang w:val="en-US"/>
        </w:rPr>
        <w:t>III</w:t>
      </w:r>
      <w:r>
        <w:rPr>
          <w:rFonts w:eastAsia="+mn-ea" w:cs="Times New Roman" w:ascii="Times New Roman" w:hAnsi="Times New Roman"/>
          <w:bCs/>
          <w:color w:val="000000"/>
          <w:sz w:val="24"/>
          <w:szCs w:val="24"/>
        </w:rPr>
        <w:t xml:space="preserve"> городской научно-практической конференции «Открытие», участие в межрегиональной научно-практической конференции «Первые шаги в науку» на сайте «Кампус»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Cs/>
          <w:color w:val="000000"/>
          <w:sz w:val="24"/>
          <w:szCs w:val="24"/>
        </w:rPr>
        <w:t>В школе проходил конкурс поделок – «Люблю тебя, тамбовский край». Все учащиеся класса приняли активное участие. Поделка Салатова Саши заняла первое место в школе и участвовала во Всероссийской  акции «Зелёная планета», а также в областной акции ««С любовью к России мы делами добрыми едины»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Cs/>
          <w:color w:val="000000"/>
          <w:sz w:val="24"/>
          <w:szCs w:val="24"/>
        </w:rPr>
        <w:t>Анциферова Инна участвовала в областном интеллектуально-творческом конкурсе «Муравей» с сочинением «Моя православная семья»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Cs/>
          <w:color w:val="000000"/>
          <w:sz w:val="24"/>
          <w:szCs w:val="24"/>
        </w:rPr>
        <w:t xml:space="preserve">Ширинов Рустам со стихотворением тамбовской поэтессы В.Дорожкиной участвовал в городском конкурсе одарённых детей в номинации «Художественное слово» 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Cs/>
          <w:color w:val="000000"/>
          <w:sz w:val="24"/>
          <w:szCs w:val="24"/>
        </w:rPr>
        <w:t>Бахурова Дарья, Попов Илья, Аветисян Наира, Кузнецов Даниил стали победителями городского конкурса «Пасхальный подарок – 2011»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Cs/>
          <w:color w:val="000000"/>
          <w:sz w:val="24"/>
          <w:szCs w:val="24"/>
        </w:rPr>
        <w:t>Победители городского конкурса «Рождественский сюжет-2012»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Cs/>
          <w:color w:val="000000"/>
          <w:sz w:val="24"/>
          <w:szCs w:val="24"/>
        </w:rPr>
        <w:t xml:space="preserve">Участие в </w:t>
      </w:r>
      <w:r>
        <w:rPr>
          <w:rFonts w:eastAsia="+mn-ea" w:cs="Times New Roman" w:ascii="Times New Roman" w:hAnsi="Times New Roman"/>
          <w:bCs/>
          <w:color w:val="000000"/>
          <w:sz w:val="24"/>
          <w:szCs w:val="24"/>
          <w:lang w:val="en-US"/>
        </w:rPr>
        <w:t>I</w:t>
      </w:r>
      <w:r>
        <w:rPr>
          <w:rFonts w:eastAsia="+mn-ea" w:cs="Times New Roman" w:ascii="Times New Roman" w:hAnsi="Times New Roman"/>
          <w:bCs/>
          <w:color w:val="000000"/>
          <w:sz w:val="24"/>
          <w:szCs w:val="24"/>
        </w:rPr>
        <w:t xml:space="preserve"> Международном детском творческом онлайн-конкурсе «Пасха православная»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Cs/>
          <w:color w:val="000000"/>
          <w:sz w:val="24"/>
          <w:szCs w:val="24"/>
        </w:rPr>
        <w:t>Участие в Открытой всероссийской олимпиаде «Наше наследие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ные источники:</w:t>
      </w:r>
    </w:p>
    <w:p>
      <w:pPr>
        <w:pStyle w:val="Style20"/>
        <w:numPr>
          <w:ilvl w:val="0"/>
          <w:numId w:val="1"/>
        </w:numPr>
        <w:ind w:left="705" w:hanging="705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eparhia-tmb.ru/</w:t>
        </w:r>
      </w:hyperlink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linskie.ru/</w:t>
        </w:r>
      </w:hyperlink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ka.68edu.ru/" TargetMode="External"/><Relationship Id="rId3" Type="http://schemas.openxmlformats.org/officeDocument/2006/relationships/hyperlink" Target="http://www.eparhia-tmb.ru/" TargetMode="External"/><Relationship Id="rId4" Type="http://schemas.openxmlformats.org/officeDocument/2006/relationships/hyperlink" Target="http://www.glinskie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5:48:00Z</dcterms:created>
  <dc:creator>User</dc:creator>
  <dc:description/>
  <dc:language>en-US</dc:language>
  <cp:lastModifiedBy>User</cp:lastModifiedBy>
  <cp:lastPrinted>2010-12-19T19:56:00Z</cp:lastPrinted>
  <dcterms:modified xsi:type="dcterms:W3CDTF">2012-02-18T15:48:00Z</dcterms:modified>
  <cp:revision>2</cp:revision>
  <dc:subject/>
  <dc:title/>
</cp:coreProperties>
</file>