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Дворцовые перевороты». </w:t>
      </w:r>
    </w:p>
    <w:p>
      <w:pPr>
        <w:pStyle w:val="Style14"/>
        <w:rPr/>
      </w:pP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Тип урока:</w:t>
      </w:r>
      <w:r>
        <w:rPr>
          <w:sz w:val="20"/>
          <w:szCs w:val="20"/>
        </w:rPr>
        <w:t xml:space="preserve"> изучение нового материала.</w:t>
      </w:r>
    </w:p>
    <w:p>
      <w:pPr>
        <w:pStyle w:val="Style14"/>
        <w:rPr/>
      </w:pPr>
      <w:r>
        <w:rPr>
          <w:b/>
          <w:bCs/>
          <w:sz w:val="20"/>
          <w:szCs w:val="20"/>
        </w:rPr>
        <w:t>Цели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sz w:val="20"/>
          <w:szCs w:val="20"/>
        </w:rPr>
        <w:t>Образовательная:</w:t>
      </w:r>
      <w:r>
        <w:rPr>
          <w:sz w:val="20"/>
          <w:szCs w:val="20"/>
        </w:rPr>
        <w:t xml:space="preserve"> выявить причины дворцовых переворотов, дать краткую характеристику императорам XVIII века; показать, что главной движущей силой дворцовых переворотов становится гвард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sz w:val="20"/>
          <w:szCs w:val="20"/>
        </w:rPr>
        <w:t xml:space="preserve">Развивающая: </w:t>
      </w:r>
      <w:r>
        <w:rPr>
          <w:sz w:val="20"/>
          <w:szCs w:val="20"/>
        </w:rPr>
        <w:t>продолжить формирование умений обобщать отдельные события и формулировать выводы, работать с иллюстрациями учебника и историческими документами; продолжить развивать у учащихся умения давать оценку поступкам исторических деятелей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sz w:val="20"/>
          <w:szCs w:val="20"/>
        </w:rPr>
        <w:t xml:space="preserve">Воспитательная: </w:t>
      </w:r>
      <w:r>
        <w:rPr>
          <w:sz w:val="20"/>
          <w:szCs w:val="20"/>
        </w:rPr>
        <w:t>формировать интерес к отечественной истории.</w:t>
      </w:r>
    </w:p>
    <w:p>
      <w:pPr>
        <w:pStyle w:val="Style14"/>
        <w:rPr/>
      </w:pPr>
      <w:r>
        <w:rPr>
          <w:b/>
          <w:bCs/>
          <w:sz w:val="20"/>
          <w:szCs w:val="20"/>
        </w:rPr>
        <w:t xml:space="preserve">Основные понятия: </w:t>
      </w:r>
      <w:r>
        <w:rPr>
          <w:sz w:val="20"/>
          <w:szCs w:val="20"/>
        </w:rPr>
        <w:t>Дворцовые перевороты, Верховный тайный совет, фаворит, кондиции.</w:t>
      </w:r>
    </w:p>
    <w:p>
      <w:pPr>
        <w:pStyle w:val="Style14"/>
        <w:rPr/>
      </w:pPr>
      <w:r>
        <w:rPr>
          <w:b/>
          <w:bCs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арта: “Россия в XVII - 1760гг.”, портреты правителей эпохи дворцовых переворотов, картина Сурикова “Меншиков в Березове”, презентация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ргмомент.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II. Изучение нового матери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о XVIII века связано с деятельностью Петра I. Мы подробно рассмотрели его реформы в области экономики, органов государственного управления, армии и флота. А сегодня поговорим о тех событиях, которые произошли в России после смерти Петра Великого. 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нашего урока “Дворцовые перевороты”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о ходу урока мы познакомимся с краткой характеристикой правителей данной эпохи, выясним причины дворцовых переворотов, заполним таблицы “Дворцовые перевороты XVIII века”.</w:t>
      </w:r>
    </w:p>
    <w:p>
      <w:pPr>
        <w:pStyle w:val="Style14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таблицы выданы каждому ученику, по ходу урока, знакомясь с новой темой, учащиеся самостоятельно заполняют таблицы, проверка осуществляется в конце урока)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с темой нашего урока связаны два события, произошедшие в последние годы правления Петра I. Давайте вспомним эти события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Что, вы знаете о “Деле царевича Алексея”?</w:t>
      </w:r>
    </w:p>
    <w:p>
      <w:pPr>
        <w:pStyle w:val="Style14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sz w:val="20"/>
          <w:szCs w:val="20"/>
        </w:rPr>
        <w:t>Дело царевича Алексея” побудило Петра изменить порядок наследования престола. В 1722 году он подписал указ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Каково содержание указа 1722 года о порядке наследования престола?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( желая передать трон младшему сыну в обход старшего, Петр, подписал указ о престолонаследии, согласно которому, император мог сам назначать себе преемника. Однако младший сын прожил недолго, старший умер в тюрьме  и у Петра не осталось прямых наследников мужского пола, за исключением внука, сына царевича Алексея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А вот удалось ли Петру и его приемникам воспользоваться этим указом, об этом и будет идти речь на уро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етр Великий скончался 28 января 1725 года. Умирал он тяжело, с мучительными болями. Подданные не посмели обеспокоить его вопросом о наследнике. Предание утверждает, что перед смертью Петр написал: “Отдайте все…”. Дальнейших слов нельзя было разобрать. Указ о праве императора назначать своего преемника не был использован. А династическая ситуация оказалась сложной…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авами на престол обладали внук умершего императора Петр (сын царевича Алексея), жена Екатерина и дочери Анна и Елизавета. Была еще родня по линии старшего брата Ивана, с которым Петр начинал царствовать в 1682 год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основными претендентами оказались Екатерина Алексеевна, вдова Петра I (за ней стоял Меншиков), и его внук, Петр Алексеевич (его на троне хотели видеть представители старинных боярских родов, которых возглавлял Д.М.Голицын), которому тогда было 9 лет. Меншиков сумел лучше использовать сложившуюся ситуацию, и с помощью некоторых других приближенных Петра, после смерти императора, при поддержке гвардейских полков, возвел на престол Екатерину Алексеевну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Ребята. Вспомните, что такое гвардия? Кто в нее входил?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государственные люди, служилые, из разных сословий, не только дворяне, ощущавшие себя близкими ко двору и познавшими свою ответственность за судьбу России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тите внимание, что реальную вооруженную силу в столице представляли гвардейские полки. От них зависело возведение на престол и низложение монархов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оэтому претенденты на царский венец, всячески старались заручиться поддержкой гвардии, оказывая ей особые милости- чины, земли с крепостными и т.д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Этим избранием открывается эпоха дворцовых переворотов в России.</w:t>
      </w:r>
    </w:p>
    <w:p>
      <w:pPr>
        <w:pStyle w:val="Style14"/>
        <w:jc w:val="both"/>
        <w:rPr/>
      </w:pPr>
      <w:r>
        <w:rPr>
          <w:b/>
          <w:bCs/>
          <w:sz w:val="20"/>
          <w:szCs w:val="20"/>
        </w:rPr>
        <w:t xml:space="preserve">Дворцовые перевороты - </w:t>
      </w:r>
      <w:r>
        <w:rPr>
          <w:sz w:val="20"/>
          <w:szCs w:val="20"/>
        </w:rPr>
        <w:t>смена власти, совершавшаяся узким кругом придворных и гвардейскими полками.</w:t>
      </w:r>
    </w:p>
    <w:p>
      <w:pPr>
        <w:pStyle w:val="Style14"/>
        <w:jc w:val="both"/>
        <w:rPr/>
      </w:pPr>
      <w:r>
        <w:rPr>
          <w:sz w:val="20"/>
          <w:szCs w:val="20"/>
        </w:rPr>
        <w:t>За 37 лет с 1725 по 1762 год пять раз при помощи оружия, гвардии  произошла смена правителей на троне. Начало этой эпохи положила смерть Петра I и последовавшая за ней борьба за власть различных группировок. А завершится эта эпоха воцарением на долгие 34 года императрицы Екатерины II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так, первая правительница эпохи дворцовых переворотов - </w:t>
      </w:r>
      <w:r>
        <w:rPr>
          <w:b/>
          <w:sz w:val="20"/>
          <w:szCs w:val="20"/>
        </w:rPr>
        <w:t>Екатерина I. 1725-1727 гг.</w:t>
      </w:r>
    </w:p>
    <w:p>
      <w:pPr>
        <w:pStyle w:val="Style14"/>
        <w:jc w:val="both"/>
        <w:rPr/>
      </w:pPr>
      <w:r>
        <w:rPr>
          <w:sz w:val="20"/>
          <w:szCs w:val="20"/>
        </w:rPr>
        <w:t>Екатерина 1 родилась в 1684 г. в семье литовского обывателя Самуила Скавронского и до принятия православия звалась Мартой Скавронской. Грамоте обучена не была. В ходе Северной войны Марта, находясь в шведском обозе, попала в русский плен и была взята на услужение Б.П. Шереметеву, который уступил ее Меншикову. Петр 1 увидев ее у фаворита-придворный, пользующийся особой благосклонностью монарх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, взял к себе, и в 1703 г. она стала фактически женой царя. После крещения получила имя Екатерины Алексеевны. Современники отмечали, что Екатерина обладала здравым деятельным умом и оказывала сильное нравственное воздействие на Петра, даже сопровождала его в походах. В ее честь Петр учредил орден Святой Екатерины. У Екатерины 1 и Петра 1 родилось 11 детей, однако выжили только две дочери: Анна и Елизавета. Однако они не имели прав на престол, так как  были рождены до официального заключения брака родителей и считались незаконнорожденными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Екатерина не отличалась аристократической изящностью, но была статной и хороша собой. Умела быть обходительной и любезной с окружающими. После смерти Петра 1 она при поддержке гвардии и А.Д. Меншикова была возведена на престол. Фаворит императора, по сути, фактическим правителем России. Екатерина 1 практически не занималась государственными делами и, даже став императрицей, не желала учиться читать и писать. При императрице был создан  Верховный Тайный Совет  с широкими полномочиями, ограничивший самодержавную царскую власт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Меншиков, видя, что здоровье Екатерины I ухудшается, и она проживет недолго, князь решил породниться с царской семьей, рассчитывая выдать свою 16-летнюю дочь Марию замуж за Петра II. Незадолго до смерти Екатерина 1 поручила ВТС исполнять роль коллективного регента при 12-летнем Петре, сыне царевича Алексея Петровича. Меншиков не был против, так как  задумал женить Петра 2 на своей дочер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о удача на сей раз изменила ему. Меншиков тяжело заболел. Более месяца он был не в состоянии заниматься делам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 это время влияние на Петра II приобрел князь Иван Алексеевич Долгорукий. Царь перестал подчиняться Меншикову. 8 сентября 1727г. князя арестовали, а затем, лишив чинов и наград, вместе с семьей сослали в глухой город Березов.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Избавившись от опасного соперника, Долгорукие поспешили упрочить свое положение при дворе. </w:t>
      </w:r>
      <w:r>
        <w:rPr>
          <w:b/>
          <w:sz w:val="20"/>
          <w:szCs w:val="20"/>
        </w:rPr>
        <w:t>В 1727</w:t>
      </w:r>
      <w:r>
        <w:rPr>
          <w:sz w:val="20"/>
          <w:szCs w:val="20"/>
        </w:rPr>
        <w:t xml:space="preserve"> году начинается правление Петра II. А сестра Ивана Долгорукого, Екатерина, была объявлена невестой Петра II.  Но в </w:t>
      </w:r>
      <w:r>
        <w:rPr>
          <w:b/>
          <w:sz w:val="20"/>
          <w:szCs w:val="20"/>
        </w:rPr>
        <w:t>январе 1730г.,</w:t>
      </w:r>
      <w:r>
        <w:rPr>
          <w:sz w:val="20"/>
          <w:szCs w:val="20"/>
        </w:rPr>
        <w:t xml:space="preserve"> сильно простудившись после очередной охоты, Петр II заболел оспой и умер в день своей предполагаемой женитьбе на Екатерине Долгорукой. С ним пресеклась по мужской линии династия Романовы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прос о престолонаследии должны были решить члены Верховного тайного совета. Внимание “верховников” было привлечено к дочерям царя Ивана Алексеевича - Екатерине и Анне. Выбор был сделан в пользу Анны - вдовы небогатого герцога Курляндского, которая жила в Митаве как провинциальная помещица, периодически выпрашивая деньги у русского правительства.</w:t>
      </w:r>
    </w:p>
    <w:p>
      <w:pPr>
        <w:pStyle w:val="Style14"/>
        <w:rPr/>
      </w:pPr>
      <w:r>
        <w:rPr>
          <w:sz w:val="20"/>
          <w:szCs w:val="20"/>
        </w:rPr>
        <w:t xml:space="preserve">Одновременно  Д.М.Голицын заявил: “Надо бы себе полегчить”. Речь шла о том, чтобы, приглашая Анну Иоанновну на царствование, ограничить власть монарха в пользу Верховного тайного совета. Анне были предложены </w:t>
      </w:r>
      <w:r>
        <w:rPr>
          <w:sz w:val="20"/>
          <w:szCs w:val="20"/>
          <w:u w:val="single"/>
        </w:rPr>
        <w:t>“кондиции</w:t>
      </w:r>
      <w:r>
        <w:rPr>
          <w:sz w:val="20"/>
          <w:szCs w:val="20"/>
        </w:rPr>
        <w:t>-условия», приняв которые она могла стать императрицей.</w:t>
      </w:r>
    </w:p>
    <w:p>
      <w:pPr>
        <w:pStyle w:val="Style14"/>
        <w:rPr/>
      </w:pPr>
      <w:r>
        <w:rPr>
          <w:sz w:val="20"/>
          <w:szCs w:val="20"/>
          <w:u w:val="single"/>
        </w:rPr>
        <w:t>Текст кондиций, подписанных Анной Иоанновной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без усмотрения и согласия высокого совета никакого в делах государственных не подавать решения, следовательно: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е объявлять войны и не заключать мира;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икаких не налагать поборов и налогов;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икого за преступления в оскорблении величества не осуждать к смерти в одной Тайной канцелярии и ни у единого дворянина не конфисковать имения без ясного доказательства на учиненное им вышеозначенное преступление;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зенных вотчин никому не дарить;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не вступать в брак и не назначать наследника престола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Этот документ был составлен в духе конституционной монархии.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>Дайте определение – Что такое конституционная монархия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так, в России была предпринята попытка ограничить абсолютную власть российского монарха.</w:t>
      </w:r>
    </w:p>
    <w:p>
      <w:pPr>
        <w:pStyle w:val="Style14"/>
        <w:rPr/>
      </w:pPr>
      <w:r>
        <w:rPr>
          <w:sz w:val="20"/>
          <w:szCs w:val="20"/>
        </w:rPr>
        <w:t>Анна подписала кондиции и поехала в Москву. Тем временем о “кондициях” стало известно при дворе. Против них выступила церковь и такая влиятельная сила как гвардия, дворянство.</w:t>
      </w:r>
    </w:p>
    <w:p>
      <w:pPr>
        <w:pStyle w:val="Style14"/>
        <w:jc w:val="both"/>
        <w:rPr/>
      </w:pPr>
      <w:r>
        <w:rPr>
          <w:sz w:val="20"/>
          <w:szCs w:val="20"/>
        </w:rPr>
        <w:t>Когда Анна Иоанновна приехала в Москву, она получила от дворянства и гвардии челобитную, в которой они просили ее “принять самодержавство таково, каково Ваши достохвальные предки имели”. Анна, узнав о настроении дворянства, публично изобразила возмущение тем, что документ не был обсужден в среде дворянства,  разорвала кондиции и бросила их на пол. Гвардейские части поддержали ее. Верховный тайный совет был упразднен. А вопрос о власти был решен. Началось десятилетнее правление Анны Иоанновны. Долгорукие были арестованы и отправлены в ссылку в Березов, где незадолго до этого умер сосланный ими Меншиков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30г. начинается правление Анны Иоанновны до 1740 г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О внешности и характере императрицы Анны Иоанновны сохранились разные отзывы, порой противоположные. Для одних она “престрашного была взору, отвратное лицо имела, так была велика, когда между кавалеров идет всех головою выше, и чрезвычайно толста”. А вот мнение испанского дипломата герцога де Лириа: “Императрица Анна толста, смугловата, и лицо у нее более мужское, нежели женское. Щедра до расточительности, любит пышность чрезмерно, отчего ее двор великолепием превосходит все прочие европейские”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месте с Анной из Курляндии прибыли многие прибалтийские немцы, занявшие важные посты в органах гос.управления. Самым влиятельным стал фаворит Анны - Э.И.Бирон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Современник писал о Бироне: “Характер Бирона был не из лучших: высокомерный, честолюбивый до крайности, грубый и даже нахальный, корыстный, во вражде непримиримый и каратель жестокий”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.О.Ключевский дал такую характеристику периоду, получившему название бироновщины: “Немцы посыпались в Россию, точно сор из дырявого мешка, облепили двор, обсели престол, забрались на все доходные места в управлении”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рассказ учащегося о бироновщине)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Осенью 1940г. Анна Иоанновна заболела. Единственной её родственницей была племянница (дочь сестры) Анна Леопольдовна, которая была приближена ко двору. У Анны Леопольдовны родился сын, которого сразу же объявили наследником престола. В октябре 1940 года Анна Иоанновна умерла, назначив Бирона регентом при малолетнем императоре Иване Антонович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Бирону не удалось удержать власть. Его ненавидели русские, и немцы, презирала гвардия. Родители императора опасались, что регент отнимет у них сына, а их вышлет в Германию. 9 ноября 1740г. Бирон был арестован гвардейцами во главе с фельдмаршалом Минихом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ентом при Иване Антоновиче стала Анна Леопольдовна. Её правление не было отмечено никакими важными решениями. Правительница ничем не интересовалась. В гвардии вновь стало формироваться настроение в пользу смены власти. Наиболее популярной кандидаткой на императорский престол была дочь Петра I и Екатерины I - Елизавета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 ночь на 25 ноября 1945 г. Елизавета явилась в казармы Преображенского полка и, призвала солдат послужить ей так же, как они служили её отц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алентин пикуль в романе “Слово и дело” так описывает историческую для России ночь с 24 на 25 ноября 1741 года…</w:t>
      </w:r>
    </w:p>
    <w:p>
      <w:pPr>
        <w:pStyle w:val="Style14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ани остановились возле казарм лейб-гвардии полка Преображенского, где размещалась рота преданных Елизавете гренадер. Войдя в казарму, она сказала солдатам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Ребята, вы знаете, кто я такая. Худого вам не хочу, а добра желаю. Клянемся на кресте сем, что умрем за Россию вместе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Веди нас, краса писаная! Мы всех перережем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А тогда я не пойду. Крови уже было достаточно…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За женщиной вышли на трескучий мороз 300 гренадер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Французский академик Альбер Вандаль, описывая эту ночь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Толстый слой окрепшего снега прикрывал землю, заглушая всякий шум. Гренадеры торопливым шагом следовали за санями Елизаветы, молча и полные решимости: солдаты дали взаимную клятву не произнести ни единого слова во время пути и проткнуть штыком первого малодушног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 вот как пишут о Елизавете историки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Живая и веселая, но не спускавшая глаз с самой себя, при этом крупная и стройная, с красивым круглым и вечно цветущим лицом, она любила производить впечатление, и, зная, что к ней особенно идет мужской костюм, она установила при дворе маскарады без масок, когда мужчины обязаны приезжать в полном женском уборе, в обширных юбках, а дамы в мужском придворном платье. Елизавета Петровна оставила после себя 15 тыс. платьев.</w:t>
      </w:r>
    </w:p>
    <w:p>
      <w:pPr>
        <w:pStyle w:val="Style14"/>
        <w:rPr/>
      </w:pPr>
      <w:r>
        <w:rPr>
          <w:sz w:val="20"/>
          <w:szCs w:val="20"/>
        </w:rPr>
        <w:t>Мирная и беззаботная, она была вынуждена воевать чуть не половину своего царствования, побеждала первого стратега того времени Фридриха Великого, брала Берлин. По мнению Карамзина, при Елизавете Россия пришла в себя. Именно при ней в России отменили смертную казнь.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Блиц – опрос: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Учитель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ите ли Вы, что Елизаветы взошла на престол в 1751 году? (Нет, 1741 г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ите ли Вы, что эпоху правления Елизаветы называют временем “веселой Елизаветы”? (Да – спектакли, балы, маскарады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но ли, что Елизавета Петровна отменила смертную казнь практически первой в Европе? (Да)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Елизаветы объявила своим наследником племянника Петра Федоровича - сына Анны Петровны, внука Петра I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5 декабря 1761 года императором России стал Петр III. Довелось ему царствовать всего 186 дней. Отзывы о нем остались совершенно противоположные. При Петре III сложилась парадоксальная ситуация: император, с одной стороны, делал уступки дворянству, с другой - совершал поступки, вызвавшие гнев и негодование патриотических сил. Петр III оскорбил гвардию, заключив мир с Пруссией. 28 июня 1762 года Петр III был свергнут с престола своей женой Екатериной 2 и арестован, а через неделю убит. На 34 года на престол вступила его жена Екатерина II.- умная, честолюбивая женщина взяла бразды правления великой державой.</w:t>
      </w:r>
    </w:p>
    <w:p>
      <w:pPr>
        <w:pStyle w:val="Style14"/>
        <w:rPr/>
      </w:pPr>
      <w:r>
        <w:rPr>
          <w:sz w:val="20"/>
          <w:szCs w:val="20"/>
        </w:rPr>
        <w:t>Эпоха  дворцовых переворотов закончилась.</w:t>
      </w:r>
    </w:p>
    <w:p>
      <w:pPr>
        <w:pStyle w:val="Style14"/>
        <w:rPr/>
      </w:pPr>
      <w:r>
        <w:rPr/>
        <w:t>Проверка таблицы “Дворцовые перевороты XVIII века”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88"/>
        <w:gridCol w:w="2083"/>
        <w:gridCol w:w="4652"/>
      </w:tblGrid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авитель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оды правления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 кого опирался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 I, жена Петра I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-1727 умерла от чахотки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шиков и другие приближенные Петра I, гвардия, Верховный тайный совет - высшее гос. учреждение в России в 1726- 1730г.г.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 II, внук Петра I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 - 1730 умер от оспы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князей Долгоруких и Голицыных, гвардия, Верховный тайный совет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 Иоановна, племянница Петра I, дочь его старшего брата Ива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30 - 1740 бироновщина 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гвардии, немецкое дворянство во главе с Бироном. Верховный тайный совет распущен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 IV Антонович, внучатый племянник Петра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е месяца, низложен гвардией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ент (правитель) со всей полнотой власти - Бирон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 Петровна, дочь Петра I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 -1761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ардия и русское дворянство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 III, внук Петра I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года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ложен гвардией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поддержки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 II, жена Петра II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 -1796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ардия и русское дворянство</w:t>
            </w:r>
          </w:p>
        </w:tc>
      </w:tr>
    </w:tbl>
    <w:p>
      <w:pPr>
        <w:pStyle w:val="Style14"/>
        <w:rPr/>
      </w:pPr>
      <w:r>
        <w:rPr>
          <w:b/>
          <w:bCs/>
          <w:sz w:val="20"/>
          <w:szCs w:val="20"/>
        </w:rPr>
        <w:t>Каковы же были причины дворцовых переворотов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тсутствие законного порядка наследования престола;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силение роли гвардии.</w:t>
      </w:r>
    </w:p>
    <w:p>
      <w:pPr>
        <w:pStyle w:val="Style1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Заключительная часть - первичное закрепление материала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1. Текс с ошибкам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сле смерти Петра II встал вопрос о власти. Выбор верховников пал на герцогиню курляндскую Елизавету. Верховники решили усилить самодержавную власть и вместе с приглашением на престол направили её кондиции (условия). Кондиции были опубликованы во всех газетах. Елизавета не подписала их. Приехав в Москву, она узнала, что почти все дворяне поддерживают кондиции. После этого она их подписала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2.Тест. Назвать о каком правителе идет речь?</w:t>
      </w:r>
    </w:p>
    <w:p>
      <w:pPr>
        <w:pStyle w:val="Style14"/>
        <w:rPr/>
      </w:pPr>
      <w:r>
        <w:rPr>
          <w:sz w:val="20"/>
          <w:szCs w:val="20"/>
          <w:u w:val="single"/>
        </w:rPr>
        <w:t>1.</w:t>
      </w:r>
      <w:r>
        <w:rPr>
          <w:sz w:val="20"/>
          <w:szCs w:val="20"/>
        </w:rPr>
        <w:t xml:space="preserve"> “Царь - высокий мужчина с прекрасным лицом, хорошо сложен, с большой быстротой ума, в ответах скор и определенен, жаль только, что ему не достает полной светской утонченности. Он показал нам руки и дал нам ощупать, как они загрубели от работ” - так выглядел в глазах иностранцев: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лексей Михайлович,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етр I,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етр II, </w:t>
      </w:r>
    </w:p>
    <w:p>
      <w:pPr>
        <w:pStyle w:val="Normal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етр III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2. “Лишь подписав кондиции”, могла стать Российской императрицей: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Екатерина I,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Анна Иоанновна,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нна Леопольдовна, 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Елизавета Петровна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3. Курляндский дворянин, отличавшийся высокомерностью, грубостью, игравший при дворе императрицы Анны Иоанновны главную роль. Его имя стало нарицательным, им иногда называют весь период 1730-1740гг.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.Фридрих,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А.И.Остерман,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Э.И.Бирон, </w:t>
      </w:r>
    </w:p>
    <w:p>
      <w:pPr>
        <w:pStyle w:val="Normal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А.П.Волынский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4. С призыва к солдатам в казармах Преображенского полка служить ей, как её отцу, и ареста Брауншвейгской фамилии началось 20-летнее царствование: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нны Леопольдовны,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Елизаветы Петровны,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Екатерины II,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Анны Иоанновны.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флексия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ак я усвоил материал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лучил прочные знания, усвоил весь материал - 9-10 баллов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Усвоил новый материал частично - 7-8 баллов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Мало что понял, необходимо еще поработать - 4-6 баллов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д/з</w:t>
      </w:r>
      <w:r>
        <w:rPr>
          <w:sz w:val="20"/>
          <w:szCs w:val="20"/>
        </w:rPr>
        <w:t xml:space="preserve"> – подчеркните чертой имена монархов, которые получили власть  в результате дворцовых переворотов, то есть при помощи гвардии.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11:00Z</dcterms:created>
  <dc:creator>Admin</dc:creator>
  <dc:description/>
  <cp:keywords/>
  <dc:language>en-US</dc:language>
  <cp:lastModifiedBy>Customer</cp:lastModifiedBy>
  <dcterms:modified xsi:type="dcterms:W3CDTF">2012-11-05T14:56:00Z</dcterms:modified>
  <cp:revision>4</cp:revision>
  <dc:subject/>
  <dc:title>Начало XVIII века связано с деятельностью Петра I</dc:title>
</cp:coreProperties>
</file>