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ма: "В «Школу дорожного движения» со смешариками"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360"/>
        <w:jc w:val="right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Олейникова Валентина Николаевна</w:t>
      </w:r>
    </w:p>
    <w:p>
      <w:pPr>
        <w:pStyle w:val="Normal"/>
        <w:ind w:firstLine="360"/>
        <w:jc w:val="right"/>
        <w:rPr/>
      </w:pPr>
      <w:r>
        <w:rPr>
          <w:b/>
          <w:i/>
          <w:sz w:val="28"/>
          <w:szCs w:val="28"/>
        </w:rPr>
        <w:t xml:space="preserve">учитель начальных классов МБОУ ООШ </w:t>
      </w:r>
    </w:p>
    <w:p>
      <w:pPr>
        <w:pStyle w:val="Normal"/>
        <w:ind w:first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рода Котовска Тамбовской област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расширить знания и представления у учащихся о безо</w:t>
        <w:softHyphen/>
        <w:t>пасном поведении на улице и дорогах.</w:t>
      </w:r>
    </w:p>
    <w:p>
      <w:pPr>
        <w:pStyle w:val="Style16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вторить с учащимися правила дорожного движения,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епить умение правильно переходить дорогу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нать сигналы светофора, сигналы регулировщика, дорожные знаки; развивать речь учащихся, внимание, память;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спитывать чувство товарищества, уважительное отношение к старшим, правильное поведение в общественных местах, желание прийти на помощь.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оектор, компьютер, презентация</w:t>
      </w:r>
      <w:r>
        <w:rPr/>
        <w:t xml:space="preserve"> </w:t>
      </w:r>
      <w:r>
        <w:rPr>
          <w:sz w:val="28"/>
          <w:szCs w:val="28"/>
        </w:rPr>
        <w:t>,</w:t>
        <w:tab/>
        <w:t xml:space="preserve">плакаты по правилам дорожного движения; </w:t>
        <w:tab/>
        <w:t>таблички с дорожными знаками; памятки по ПДД на каждого ученика;</w:t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1. Организационный момент.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2. Вступительная бесед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скажите, нужны ли нам знания    правил дорожного движения? (д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чем? ( чтобы не попасть в беду на дороге)</w:t>
      </w:r>
    </w:p>
    <w:p>
      <w:pPr>
        <w:pStyle w:val="Style16"/>
        <w:rPr>
          <w:i/>
          <w:i/>
          <w:iCs/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3. Сообщение темы заняти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егодня мы оказались в сказочном городе, где живут смешарики. В этом городе, как и в любом другом, есть школа, правда не совсем обычная. Она называется «Школа дорожного движения». Вы бы хотели попасть в нее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огда смешарик первый раз попал в большой год, у него были большие трудности. Давайте посмотрим каки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(дети читают стихотворение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ав в большой и шумный город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терялся, я пропал..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я знаков светофор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ь под машину не попал!</w:t>
      </w:r>
    </w:p>
    <w:p>
      <w:pPr>
        <w:pStyle w:val="Style17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ом машины и трамваи,</w:t>
      </w:r>
    </w:p>
    <w:p>
      <w:pPr>
        <w:pStyle w:val="Style17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вдруг автобус на пути...</w:t>
      </w:r>
    </w:p>
    <w:p>
      <w:pPr>
        <w:pStyle w:val="Style17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ся честно — я не знаю,</w:t>
      </w:r>
    </w:p>
    <w:p>
      <w:pPr>
        <w:pStyle w:val="Style17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не дорогу перейти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! Вы мне помогите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если можно, расскажите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у как переходить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од трамвай не угодить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Итак, сегодня на занятии мы с вами вспомним, как, когда и где можно переходить улицу. Какие знаки и устройства нам могут помочь в этом. </w:t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Актуализация знаний учащихся по правилам дорожного движени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Ребята, какое устройство помогает нам переходить дорогу? (светофор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кто из вас знает что-нибудь про историю светофора?</w:t>
      </w:r>
    </w:p>
    <w:p>
      <w:pPr>
        <w:pStyle w:val="Style16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тофор – это слово “ греческое”, по-русски оно означает “ несущий свет”. Впервые светофоры стали применяться на железных дорогах, а уже позже появились на улицах городов . В нашей стране светофоры стали устанавливать около 80 лет назад. Впервые он появился в Москве. Светофор напоминал большие часы с раскрашенным циферблато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(дети читают стихотворение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тебе помочь</w:t>
        <w:br/>
        <w:t>Путь пройти опасный,</w:t>
        <w:br/>
        <w:t xml:space="preserve">Горим и день, и ночь- </w:t>
        <w:br/>
        <w:t>Зеленый, желтый, красный.</w:t>
      </w:r>
    </w:p>
    <w:p>
      <w:pPr>
        <w:pStyle w:val="Style17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строгий красный свет,</w:t>
        <w:br/>
        <w:t>Если он горит,</w:t>
        <w:br/>
        <w:t>Стоп! Дороги дальше нет,</w:t>
        <w:br/>
        <w:t>Путь для всех закры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спокойно перешел ты, </w:t>
        <w:br/>
        <w:t>Слушай наш совет:</w:t>
        <w:br/>
        <w:t>Жди! Увидишь скоро желтый,</w:t>
        <w:br/>
        <w:t>В середине свет.</w:t>
      </w:r>
    </w:p>
    <w:p>
      <w:pPr>
        <w:pStyle w:val="Style17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ним зеленый свет,</w:t>
        <w:br/>
        <w:t>Вспыхнет впереди.</w:t>
        <w:br/>
        <w:t xml:space="preserve">Скажет он: “Не спеши, на дорогу посмотри, </w:t>
      </w:r>
    </w:p>
    <w:p>
      <w:pPr>
        <w:pStyle w:val="Style17"/>
        <w:ind w:left="708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авто в ряд стоят и тогда иди!”</w:t>
      </w:r>
    </w:p>
    <w:p>
      <w:pPr>
        <w:pStyle w:val="Style16"/>
        <w:rPr/>
      </w:pPr>
      <w:r>
        <w:rPr>
          <w:sz w:val="28"/>
          <w:szCs w:val="28"/>
        </w:rPr>
        <w:t>- А какая разметка на дороге говорит пешеходу, что здесь переходить дорогу безопасно? (пешеходный переход или зебра)</w:t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плоским черно-белым</w:t>
        <w:br/>
        <w:t>Человек шагает смело.</w:t>
        <w:br/>
        <w:t xml:space="preserve">Знает: там, где он идет- </w:t>
        <w:br/>
        <w:t>Пешеходный переход!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5. Путешествие по станциям. </w:t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бята, смешарики приглашают нас в путешествие. Принимаем их предложение?</w:t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1 остановка – Загадки про транспорт.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летая океан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н достигает дальних стран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екоза гудит больша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- Полетать вас приглашаю!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есла мягкие для вас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пилоты – высший класс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ду в нём на верхней полк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морю,  к солнышку, на ю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колеса без умолку:</w:t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ук-тук-тук! Тук-тук-тук!</w:t>
      </w:r>
    </w:p>
    <w:p>
      <w:pPr>
        <w:pStyle w:val="Style17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дясь в него, мы едем все</w:t>
      </w:r>
    </w:p>
    <w:p>
      <w:pPr>
        <w:pStyle w:val="Style17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нашу дачу по шоссе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 капитанскою рукой </w:t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ходит морем и рекой.</w:t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1 остановка – Дорожная академ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Ребята, а  что ещё помогает  безопасно двигаться по улице  как транспорту, так  и пешеходам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 Дорожные знак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 А где устанавливают дорожные знаки?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Их устанавливают там, где этого требует обстановка, они дают много добрых советов, предупреждают об опасност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Нужно ли знать дорожные знаки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Безусловно, ведь некоторые из них адресованы только пешеходам. Для водителей тоже есть много знаков. Есть знаки  предупреждающие, запрещающие, предписывающие, указательные, знаки сервиса)</w:t>
      </w:r>
    </w:p>
    <w:p>
      <w:pPr>
        <w:pStyle w:val="Style16"/>
        <w:rPr/>
      </w:pPr>
      <w:r>
        <w:rPr>
          <w:b/>
          <w:bCs/>
          <w:sz w:val="28"/>
          <w:szCs w:val="28"/>
        </w:rPr>
        <w:t>ЗАПРЕЩАЮЩИЕ (</w:t>
      </w:r>
      <w:r>
        <w:rPr>
          <w:sz w:val="28"/>
          <w:szCs w:val="28"/>
        </w:rPr>
        <w:t>Рисунок_1</w:t>
      </w:r>
      <w:r>
        <w:rPr>
          <w:b/>
          <w:bCs/>
          <w:sz w:val="28"/>
          <w:szCs w:val="28"/>
        </w:rPr>
        <w:t>)</w:t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810000" cy="1752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b/>
          <w:bCs/>
          <w:sz w:val="28"/>
          <w:szCs w:val="28"/>
        </w:rPr>
        <w:t xml:space="preserve">ПРЕДУПРЕЖДАЮЩИЕ </w:t>
      </w:r>
      <w:r>
        <w:rPr>
          <w:sz w:val="28"/>
          <w:szCs w:val="28"/>
        </w:rPr>
        <w:t>(Рисунок_2)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810000" cy="16097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b/>
          <w:bCs/>
          <w:sz w:val="28"/>
          <w:szCs w:val="28"/>
        </w:rPr>
        <w:t>ПРЕДПИСЫВАЮЩИЕ</w:t>
      </w:r>
      <w:r>
        <w:rPr>
          <w:sz w:val="28"/>
          <w:szCs w:val="28"/>
        </w:rPr>
        <w:t xml:space="preserve"> (Рисунок_3)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810000" cy="16764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b/>
          <w:bCs/>
          <w:sz w:val="28"/>
          <w:szCs w:val="28"/>
        </w:rPr>
        <w:t xml:space="preserve">ЗНАКИ СЕРВИСА </w:t>
      </w:r>
      <w:r>
        <w:rPr>
          <w:sz w:val="28"/>
          <w:szCs w:val="28"/>
        </w:rPr>
        <w:t>(Рисунок_4)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638550" cy="16764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b/>
          <w:bCs/>
          <w:sz w:val="28"/>
          <w:szCs w:val="28"/>
        </w:rPr>
        <w:t>УКАЗАТЕЛЬНЫЕ</w:t>
      </w:r>
      <w:r>
        <w:rPr>
          <w:sz w:val="28"/>
          <w:szCs w:val="28"/>
        </w:rPr>
        <w:t xml:space="preserve"> (Рисунок_5)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810000" cy="15240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 прочитают нам стихотворения про некоторые  знаки. А вы скажите, как они правильно называются.</w:t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дождь и в ясную погоду</w:t>
        <w:br/>
        <w:t>Здесь не ходят пешеходы.</w:t>
        <w:br/>
        <w:t>Говорит им знак одно:</w:t>
        <w:br/>
        <w:t>«Вам ходить запрещено!»</w:t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к запомните, друзья,</w:t>
        <w:br/>
        <w:t>И родители, и дети:</w:t>
        <w:br/>
        <w:t>Там, где он висит, нельзя</w:t>
        <w:br/>
        <w:t>Ездить на велосипеде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ворит мне мой сосед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Если есть велосипед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 захочешь, там кат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й педалями крути!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т, приятель, всё не так!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 скажу тебе, чудак!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ротко и ясно!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олько там, где этот знак,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здить безопасно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этом месте пешеход</w:t>
        <w:br/>
        <w:t>Терпеливо транспорт ждет.</w:t>
        <w:br/>
        <w:t>Он пешком устал шагать,</w:t>
        <w:br/>
        <w:t>Хочет пассажиром стать.</w:t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 станция – Правила поведения пассажир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есть какие правила для пассажиров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их-то мы сейчас и вспомним. (беседа по слайдам)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ать автобус, троллейбус или трамвай нужно только на остановках – местах, обозначенных такими знаками, как на рисунках. А там, где их нет – на тротуаре. В сельской местности, если нет оборудованной остановки, автобус ждут на обочине дороги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ить для посадки к двери можно только после полной остановки транспорта. Не садись в транспорт в последний момент, тебя может прищемить дверями. Может быть, ты не успеешь на этот автобус или трамвай, зато будешь в безопасности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лон автобуса следует заходить спокойно, никого не расталкивая. Возле дверей лучше не стоять. Там тебя будут постоянно задевать те, кто выходит, а открывающаяся дверь может и прищемить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о время движения нужно сидеть, а если нет мест, то необходимо обязательно держаться за поручни. Иначе можно упасть и сильно удариться! При поездке в маршрутном такси вообще стоять ЗАПРЕЩЕНО!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отвлекать водителя во время движения, мешать другим пассажирам. Ни в коем случае нельзя: покидать автобус, выпрыгивая на ходу, стоять на ступеньках, мешая закрытию дверей, высовываться в окно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зм очень опасен для людей. Террористы очень жестоки и могут устроить взрыв в пассажирском транспорте. Если ты заметил, что кто-то оставил под сиденьем сумку или коробку и вышел на остановке, немедленно сообщи об этом взрослым, кондуктору или водителю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внимателен, выйдя из транспорт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 станция – Кроссворд по ПДД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бота по слайду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 станция – Дорожные ребус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 уже знакомы с ребусами. Только на этот раз ребусы будут связаны с дорожным движением.</w:t>
      </w:r>
    </w:p>
    <w:p>
      <w:pPr>
        <w:pStyle w:val="Style1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работа по слайду)</w:t>
      </w:r>
    </w:p>
    <w:p>
      <w:pPr>
        <w:pStyle w:val="Style16"/>
        <w:rPr/>
      </w:pPr>
      <w:r>
        <w:rPr>
          <w:rStyle w:val="StrongEmphasis"/>
          <w:rFonts w:eastAsia="Calibri"/>
          <w:bCs w:val="false"/>
          <w:sz w:val="28"/>
          <w:szCs w:val="28"/>
          <w:lang w:eastAsia="en-US"/>
        </w:rPr>
        <w:t>6.</w:t>
      </w:r>
      <w:r>
        <w:rPr>
          <w:rStyle w:val="StrongEmphasis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Игра.</w:t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. – </w:t>
      </w:r>
      <w:r>
        <w:rPr>
          <w:sz w:val="28"/>
          <w:szCs w:val="28"/>
        </w:rPr>
        <w:t>Давайте поиграем в игру. Я задаю вопрос, а вы если согласны, то отвечаете: “Это я, это я, это все мои друзья!” Приготовились, будьте внимательны.</w:t>
      </w:r>
    </w:p>
    <w:p>
      <w:pPr>
        <w:pStyle w:val="Style16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то из вас в вагоне тесном уступает старшим место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Это я, это я, это все мои друзья!</w:t>
      </w:r>
    </w:p>
    <w:p>
      <w:pPr>
        <w:pStyle w:val="Style16"/>
        <w:rPr/>
      </w:pPr>
      <w:r>
        <w:rPr>
          <w:b/>
          <w:bCs/>
          <w:i/>
          <w:iCs/>
          <w:sz w:val="28"/>
          <w:szCs w:val="28"/>
        </w:rPr>
        <w:t>Кто из вас идет вперед только там, где переход?</w:t>
      </w:r>
      <w:r>
        <w:rPr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Это я, это я, это все мои друзья!</w:t>
      </w:r>
    </w:p>
    <w:p>
      <w:pPr>
        <w:pStyle w:val="Style1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то вперед летит так скоро, что не видит светофора?....</w:t>
      </w:r>
    </w:p>
    <w:p>
      <w:pPr>
        <w:pStyle w:val="Style16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ет кто, что красный свет – это значит хода нет?</w:t>
      </w:r>
    </w:p>
    <w:p>
      <w:pPr>
        <w:pStyle w:val="Style16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Это я, это я, это все мои друзья!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7. Итог занятия.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Вы, ребята молодцы!</w:t>
      </w:r>
      <w:r>
        <w:rPr>
          <w:sz w:val="28"/>
          <w:szCs w:val="28"/>
        </w:rPr>
        <w:t xml:space="preserve"> Сегодня вы показали хорошие знания правил дорожного движения. Правила дорожного движения очень важны. Знать их должен каждый взрослый и каждый ребенок. Ребята, никогда не нарушайте их, тогда у нас не будет несчастных случаев на дорогах, и вы вырастите крепкими и здоровыми. 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дороге целый день</w:t>
        <w:br/>
        <w:t>Сильное движение,</w:t>
        <w:br/>
        <w:t>Не остановить поток</w:t>
        <w:br/>
        <w:t>Даже на мгновени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бы не случилось</w:t>
        <w:br/>
        <w:t>Опасных столкновений,</w:t>
        <w:br/>
        <w:t>Существуют Правила</w:t>
        <w:br/>
        <w:t>Дорожного движения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удут живы и здоровы 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работе, дома, в школе 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се, кто знает без сомненья </w:t>
      </w:r>
    </w:p>
    <w:p>
      <w:pPr>
        <w:pStyle w:val="Style17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ти правила движенья! </w:t>
      </w:r>
    </w:p>
    <w:p>
      <w:pPr>
        <w:pStyle w:val="Style17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збуку города 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мни всегда,</w:t>
      </w:r>
    </w:p>
    <w:p>
      <w:pPr>
        <w:pStyle w:val="Style17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б не случилась</w:t>
      </w:r>
    </w:p>
    <w:p>
      <w:pPr>
        <w:pStyle w:val="Style17"/>
        <w:ind w:left="360" w:hanging="0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тобою беда.</w:t>
      </w:r>
    </w:p>
    <w:p>
      <w:pPr>
        <w:pStyle w:val="Style17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Style w:val="StrongEmphasis"/>
          <w:rFonts w:ascii="Arial" w:hAnsi="Arial" w:cs="Arial"/>
          <w:b/>
          <w:b/>
          <w:color w:val="008000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ПРИЛОЖЕНИЕ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cs="Arial" w:ascii="Arial" w:hAnsi="Arial"/>
          <w:b/>
          <w:color w:val="008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800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631825" cy="10287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08000"/>
        </w:rPr>
        <w:t xml:space="preserve">  </w:t>
      </w:r>
      <w:r>
        <w:rPr>
          <w:rFonts w:cs="Arial" w:ascii="Arial" w:hAnsi="Arial"/>
          <w:b/>
          <w:color w:val="008000"/>
        </w:rPr>
        <w:t>ПАМЯТКА ДЛЯ УЧАЩИХСЯ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вклеивается в дневник)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Учащиеся, будьте дисциплинированы на улице!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 Ходите только по тротуару!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 Переходите улицу в местах, где имеются линии или указатели перехода, а  где  их  нет - на   перекрестках по линии тротуаров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  Переходя улицу, посмотрите налево, а дойдя до середины - направо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  На улицах и дорогах, где движение регулируется, переходите проезжую часть только при зеленом сигнале светофора или разрешающем жесте регулировщик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  Не перебегайте дорогу перед близко идущим транспортом!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6.  Не ездите на подножках и выступах транспорта!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  Стоящий на  остановке автобус или троллейбус обходите только  в раз</w:t>
        <w:softHyphen/>
        <w:t>решенных для перехода местах, соблюдая при этом осторожност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.  Не устраивайте игры и не катайтесь на коньках, лыжах и санках на про</w:t>
        <w:softHyphen/>
        <w:t>езжей части улицы!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  Езда на велосипедах по улицам и дорогам разрешается детям не мо</w:t>
        <w:softHyphen/>
        <w:t>ложе 14  лет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Ссылки на используемый материал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festival.1september.ru/2005_2006/index.php?numb_artic=313218</w:t>
        </w:r>
      </w:hyperlink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http://festival.1september.ru/2005_2006/index.php?numb_artic=311555</w:t>
        </w:r>
      </w:hyperlink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hyperlink r:id="rId10">
        <w:r>
          <w:rPr>
            <w:rStyle w:val="InternetLink"/>
            <w:sz w:val="28"/>
            <w:szCs w:val="28"/>
          </w:rPr>
          <w:t>www.smeshariki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0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festival.1september.ru/2005_2006/index.php?numb_artic=313218" TargetMode="External"/><Relationship Id="rId9" Type="http://schemas.openxmlformats.org/officeDocument/2006/relationships/hyperlink" Target="http://festival.1september.ru/2005_2006/index.php?numb_artic=311555" TargetMode="External"/><Relationship Id="rId10" Type="http://schemas.openxmlformats.org/officeDocument/2006/relationships/hyperlink" Target="http://www.smeshariki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09:42:00Z</dcterms:created>
  <dc:creator>Надежда</dc:creator>
  <dc:description/>
  <dc:language>en-US</dc:language>
  <cp:lastModifiedBy>User</cp:lastModifiedBy>
  <cp:lastPrinted>2007-03-08T21:41:00Z</cp:lastPrinted>
  <dcterms:modified xsi:type="dcterms:W3CDTF">2011-08-21T09:42:00Z</dcterms:modified>
  <cp:revision>2</cp:revision>
  <dc:subject/>
  <dc:title>Внеклассное мероприятие по теме: "Правила дорожного движения" в 1-м классе</dc:title>
</cp:coreProperties>
</file>