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ый план использования развивающих игр в познавательном развитии дете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ованное обучение (на занятиях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деятельность педагога с детьм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игровая  деятельност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 предметно-развивающей среды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Сентябр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гические цепочки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узоры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то – птицы»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а для изготовления игр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заика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торый час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то – цветы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ковки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а палат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опарк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рифметика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да нитка – половинк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где живет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ый квадрат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квы – сестричк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оконт со сказкой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оконт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ческие корзины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сь считать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ртинка в картинке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то растения-животные»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ариантов игры»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шаем примеры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мышляй-к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букву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читалочка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и первые буквы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ки на кубиках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реугольник, квадрат, круг»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еленый город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вадрат забавы Воскобовича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до – крестики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водный мир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умбово яйцо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Ноябр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ремя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квы сестричк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грам»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гры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клеточки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ый квадрат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ометрические формы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оро в школу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до – крестик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ые цветные спички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гические цепочки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место звука в слове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ино птицы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то азбука и математика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еленый город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льярд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кабр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атематическое домино»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а палат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цифры»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а для изготовления игр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учаем время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щик ощущений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то дорожные знаки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квы и цифры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да нитк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шки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 о времени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сь считать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заика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вадрат Воскобовича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ая серия логических игр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асть и целое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нвар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а палата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очный мир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мейка»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ариантов игры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сь считать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ческое домино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опарк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шаем примеры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асные ситуаци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оконт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торый примеры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рожные знак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то азбука и математика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мышляй-ка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букву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Подводный мир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еврал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гические цепочки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а палат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то птицы»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гры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ковки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читалочк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ки на кубиках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мышляй-ка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клеточк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умбово яйцо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до-крестики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ометрические формы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еугольник, квадрат, круг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ый квадрат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еленый город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рифметика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рт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узоры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гические цепочк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водный мир»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Подбор материала для изготовления игр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вадратенок – логические задачи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ковк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то дорожные знаки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овинки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асть и целое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льярд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вадрат Воскобовича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оро в школу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нуровка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асные ситуации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шк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щик ощущений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прел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то азбука и математика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вадрат Воскобович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ери бусы»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ариантов игры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квы и цифры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нуровальный планшет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вяжи коврик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еугольник, квадрат, круг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клеточк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льярд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вадрат Воскобовича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оро в школу»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нуровка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ческие корзинки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ая серия логических игр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то дорожные знаки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й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вадратенок – логические задачи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а палат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нуровальный планшет»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Оформление игры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овинки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оконт со сказкой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шки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до – крестики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читалочк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оконт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ый квадрат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оро в школу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вадрат Воскобовича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ремя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асть и целое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льярд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2:39:00Z</dcterms:created>
  <dc:creator>111</dc:creator>
  <dc:description/>
  <cp:keywords/>
  <dc:language>en-US</dc:language>
  <cp:lastModifiedBy>111</cp:lastModifiedBy>
  <dcterms:modified xsi:type="dcterms:W3CDTF">2008-12-11T13:54:00Z</dcterms:modified>
  <cp:revision>1</cp:revision>
  <dc:subject/>
  <dc:title>Перспективный план использования развивающих игр в познавательном развитии детей</dc:title>
</cp:coreProperties>
</file>