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eastAsia="Calibri" w:cs="Times New Roman" w:ascii="Times New Roman" w:hAnsi="Times New Roman"/>
        </w:rPr>
        <w:t>Урок изучения нового материа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ма: Морфология. Самостоятельные  и служебные части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учащихся с разделом науки о языке, который называется морфологией; определить место морфологии среди других разделов лингвист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дать представление о самостоятельных и служебных частях ре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ать навыки распределения слов по разным групп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ь признаки уже известных учащимся часте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/>
        <w:t>Организационный момент.</w:t>
      </w:r>
    </w:p>
    <w:p>
      <w:pPr>
        <w:pStyle w:val="Normal"/>
        <w:ind w:left="1095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лово учителя: Тема, которую мы будем изучать сегодня, является очень актуальной. Важность ее определяется тем, что в дальнейшем: в 5,6, 7-х классах вы будете более подробно и основательно изучать то, о чем мы сегодня начнем разговор. Поэтому от того, как вы поймете сегодняшнюю тему, во многом будет зависеть, насколько успешно будет проходить дальнейшее ваше знакомство с языком.</w:t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Heading1"/>
        <w:rPr/>
      </w:pPr>
      <w:r>
        <w:rPr>
          <w:rFonts w:eastAsia="Cambria" w:cs="Cambria"/>
        </w:rPr>
        <w:t xml:space="preserve">  </w:t>
      </w:r>
      <w:r>
        <w:rPr>
          <w:lang w:val="en-US"/>
        </w:rPr>
        <w:t>II</w:t>
      </w:r>
      <w:r>
        <w:rPr/>
        <w:t>. Изучение нового материала. Создание проблемной   ситуаци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учителя: Мы с вами закончили изучение раздела науки о языке, который называется « Морфемика»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учителя: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за раздел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ученика: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Морфемика - раздел науки о языке, который изучает часть слова – морфем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еще разделы лингвистики вам известны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етика, лексика, синтаксис, пунктуаци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зучает каждый из разделов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учителя: Слова объединяются не только в словосочетания  и предложения. Когда у нескольких слов общие признаки, они объединяются в групп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Как называются эти группы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реч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лова учителя: Верно. Именно части речи являются предметом изучения в морфологии. Теперь мы можем сформулировать тему нашего урока и записать ее в тетрадь .( До этого момента темы на экране не было.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о о морфологии и пойдет наш сегодняшний разговор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определение морфологии. Оно на экран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ка о частях речи существует давно. Прочитаем об этом в упражнении 459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ст читает вслух 1 учащийся.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учителя: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тему текст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реч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уйте основную мысль текст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раничение частей речи – процесс давний и очень сложны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абзацев в тексте? Определите их границ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Тр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left="426" w:hanging="0"/>
        <w:rPr/>
      </w:pPr>
      <w:r>
        <w:rPr>
          <w:lang w:val="en-US"/>
        </w:rPr>
        <w:t>III</w:t>
      </w:r>
      <w:r>
        <w:rPr/>
        <w:t>.«Открытие» детьми нового знания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слова)</w:t>
      </w:r>
    </w:p>
    <w:p>
      <w:pPr>
        <w:pStyle w:val="Normal"/>
        <w:spacing w:lineRule="auto" w:line="240"/>
        <w:ind w:left="360" w:hanging="0"/>
        <w:rPr/>
      </w:pPr>
      <w:r>
        <w:rPr/>
        <w:t>Слайд 3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02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на, из – за, и, но, не, через, под, 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, книга, чит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ти, веселый, пох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, синий, неб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, сиять.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 учителя: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экран. Как вы думаете, чем отличаются слова, записанные в разных колонках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а мы видим слова, которые могут употребляться без тех, что в левом столбике: из них можно составить словосочетания и предложения. В левой колонке написаны слова, которые одни не могут употребля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рно. Те слова, которые записаны справа, называютс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смотрят на тему урока и верно выбирают правильное слово) самостоятельным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, которые слева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жебны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left="426" w:hanging="0"/>
        <w:rPr>
          <w:lang w:val="en-US"/>
        </w:rPr>
      </w:pPr>
      <w:r>
        <w:rPr>
          <w:lang w:val="en-US"/>
        </w:rPr>
        <w:t xml:space="preserve">IV.  </w:t>
      </w:r>
      <w:r>
        <w:rPr/>
        <w:t>Этап осмысления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лово учителя: Ученые до сих пор спорят о том, сколько частей речи существует в русском языке. Вы знакомы с некоторыми из ни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части речи вам известны? Они есть на экран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ительные, прилагательные, глаголы, союзы, предлоги, частицы.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учителя: Частей речи гораздо больше. Сейчас вы в этом убедитесь, прочитав материал учебника. Читая текст параграфа, обратите внимание, как части речи распределяются по группам. Обобщите свои наблюдения в таблиц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 экране  таблица, которую дети переносят в тетради. Учащиеся работают самостоятельно. Затем на экране появляется полностью заполненная таблица и учащиеся сравнивают ее с тем, что получилось у них.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ществительное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агательно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е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числительно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го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стоимен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еч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ги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лужебные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частицы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юзы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 учителя: В этой таблице представлены не все части речи, а лишь те, изучением которых вы будете заниматься в ближайшее время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Приведите примеры из таблицы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значает каждая часть речи? Для чего она служит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твечаю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ому стилю относится прочитанный текст? Назовите его признак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учный. Точность, лаконичность, отсутствие  средств выразительност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left="42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Подведение предварительных итогов.</w:t>
      </w:r>
    </w:p>
    <w:p>
      <w:pPr>
        <w:pStyle w:val="Normal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щиеся рассказывают о том, что они узнали о предмете изучения  в морфологии; о том, чем слова самостоятельных частей речи отличаются от служебных, делают выводы, опираясь на материал учебник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left="426" w:hanging="0"/>
        <w:rPr/>
      </w:pPr>
      <w:r>
        <w:rPr>
          <w:lang w:val="en-US"/>
        </w:rPr>
        <w:t>VI</w:t>
      </w:r>
      <w:r>
        <w:rPr/>
        <w:t>. Первичное закрепление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На экране стихотворение. Учитель читает его вслу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 привыкайте (к) ч…десам –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… витесь, им, д… витесь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 привыкайте (к) н…бесам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…зами (к) ним т…нитесь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риглядывайтесь (к) обла… кам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…вайтесь (к) птицам,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ладывайтесь (к) родникам -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 (не) повт…рит..ся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(За) мигом миг, (за) щагом шаг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п…дайте  (в) изумлень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ет так и все не так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дно мгновень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. Шефнер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ителя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К какому стилю относится этот текст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художественном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учителя: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В чем его отличие от научного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ученика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утствует описание природы, нет точных данных, здесь чувства, эмоции человек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учащихся по четверостишиям расставляют пропущенные буквы, обозначают орфограммы и объясняют их. Над словами первого четверостишия учащиеся в тетрадях пишут названия частей речи. Идет проверка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лово учителя: Распределите слова по двум группам: самостоятельные и служебны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еще признак, позволяющий отличить слова самостоятельных  частей речи от служебны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ем синтаксический разбор предложени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 6.</w:t>
      </w:r>
    </w:p>
    <w:p>
      <w:pPr>
        <w:pStyle w:val="Normal"/>
        <w:spacing w:lineRule="auto" w:line="240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7825</wp:posOffset>
                </wp:positionH>
                <wp:positionV relativeFrom="paragraph">
                  <wp:posOffset>218440</wp:posOffset>
                </wp:positionV>
                <wp:extent cx="11804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7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0205</wp:posOffset>
                </wp:positionH>
                <wp:positionV relativeFrom="paragraph">
                  <wp:posOffset>269875</wp:posOffset>
                </wp:positionV>
                <wp:extent cx="11880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269875</wp:posOffset>
                </wp:positionV>
                <wp:extent cx="1352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5">
                <wp:simplePos x="0" y="0"/>
                <wp:positionH relativeFrom="column">
                  <wp:posOffset>2034540</wp:posOffset>
                </wp:positionH>
                <wp:positionV relativeFrom="paragraph">
                  <wp:posOffset>269875</wp:posOffset>
                </wp:positionV>
                <wp:extent cx="1289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6">
                <wp:simplePos x="0" y="0"/>
                <wp:positionH relativeFrom="column">
                  <wp:posOffset>2293620</wp:posOffset>
                </wp:positionH>
                <wp:positionV relativeFrom="paragraph">
                  <wp:posOffset>269875</wp:posOffset>
                </wp:positionV>
                <wp:extent cx="1543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6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269875</wp:posOffset>
                </wp:positionV>
                <wp:extent cx="1612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8285</wp:posOffset>
                </wp:positionH>
                <wp:positionV relativeFrom="paragraph">
                  <wp:posOffset>218440</wp:posOffset>
                </wp:positionV>
                <wp:extent cx="5829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0030</wp:posOffset>
                </wp:positionH>
                <wp:positionV relativeFrom="paragraph">
                  <wp:posOffset>269875</wp:posOffset>
                </wp:positionV>
                <wp:extent cx="5911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10">
                <wp:simplePos x="0" y="0"/>
                <wp:positionH relativeFrom="column">
                  <wp:posOffset>3602990</wp:posOffset>
                </wp:positionH>
                <wp:positionV relativeFrom="paragraph">
                  <wp:posOffset>269875</wp:posOffset>
                </wp:positionV>
                <wp:extent cx="1352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7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11">
                <wp:simplePos x="0" y="0"/>
                <wp:positionH relativeFrom="column">
                  <wp:posOffset>3841115</wp:posOffset>
                </wp:positionH>
                <wp:positionV relativeFrom="paragraph">
                  <wp:posOffset>269875</wp:posOffset>
                </wp:positionV>
                <wp:extent cx="1352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18440</wp:posOffset>
                </wp:positionV>
                <wp:extent cx="6464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21150</wp:posOffset>
                </wp:positionH>
                <wp:positionV relativeFrom="paragraph">
                  <wp:posOffset>269875</wp:posOffset>
                </wp:positionV>
                <wp:extent cx="6400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 привыкайте         к чудесам –       дивитесь        им,      дивитесь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будительное, восклицательное, простое, распространенное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о однородными сказуемыми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 разбирают на экране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7.</w:t>
      </w:r>
    </w:p>
    <w:p>
      <w:pPr>
        <w:pStyle w:val="Heading1"/>
        <w:ind w:left="426" w:hanging="0"/>
        <w:rPr/>
      </w:pPr>
      <w:r>
        <w:rPr>
          <w:lang w:val="en-US"/>
        </w:rPr>
        <w:t>VII</w:t>
      </w:r>
      <w:r>
        <w:rPr/>
        <w:t xml:space="preserve">.Самостоятельная работа учащихся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ботаю со 2 и 3-м. четверостишиям стихотворения, определяют слова, разделяют их на самостоятельные и служебные части реч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26" w:hanging="0"/>
        <w:rPr>
          <w:lang w:val="en-US"/>
        </w:rPr>
      </w:pPr>
      <w:r>
        <w:rPr>
          <w:lang w:val="en-US"/>
        </w:rPr>
        <w:t>VIII</w:t>
      </w:r>
      <w:r>
        <w:rPr/>
        <w:t>.Подведение итогов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щиеся рассказывают, что изучили на уроке, что нового узнали о частях речи, в каком разделе лингвистики  части речи изучаютс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</w:t>
      </w:r>
      <w:r>
        <w:rPr>
          <w:lang w:val="en-US"/>
        </w:rPr>
        <w:t>IX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8.</w:t>
      </w:r>
    </w:p>
    <w:p>
      <w:pPr>
        <w:pStyle w:val="Normal"/>
        <w:spacing w:lineRule="auto" w:line="240" w:before="0" w:after="20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омашнее задание: §88, упр. 463 (для всех). Для желающих найти текст, интересный с точки зрения представленных в нем частей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09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9:00Z</dcterms:created>
  <dc:creator>Minutka15</dc:creator>
  <dc:description/>
  <cp:keywords/>
  <dc:language>en-US</dc:language>
  <cp:lastModifiedBy>dima</cp:lastModifiedBy>
  <cp:lastPrinted>2012-10-05T13:18:00Z</cp:lastPrinted>
  <dcterms:modified xsi:type="dcterms:W3CDTF">2012-10-05T10:18:00Z</dcterms:modified>
  <cp:revision>15</cp:revision>
  <dc:subject/>
  <dc:title/>
</cp:coreProperties>
</file>