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 математике   2 класс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1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4"/>
        <w:gridCol w:w="727"/>
        <w:gridCol w:w="2449"/>
        <w:gridCol w:w="1782"/>
        <w:gridCol w:w="258"/>
        <w:gridCol w:w="3540"/>
        <w:gridCol w:w="2404"/>
        <w:gridCol w:w="2357"/>
        <w:gridCol w:w="3435"/>
        <w:gridCol w:w="717"/>
        <w:gridCol w:w="4152"/>
        <w:gridCol w:w="4152"/>
        <w:gridCol w:w="41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29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Коли</w:t>
              <w:softHyphen/>
            </w:r>
            <w:r>
              <w:rPr>
                <w:spacing w:val="-11"/>
                <w:sz w:val="20"/>
                <w:szCs w:val="20"/>
              </w:rPr>
              <w:t>чество часов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Тема урока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мые проблемы</w:t>
            </w:r>
          </w:p>
        </w:tc>
        <w:tc>
          <w:tcPr>
            <w:tcW w:w="8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(в соответствии с ФГОС)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предметные результат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0"/>
                <w:szCs w:val="20"/>
              </w:rPr>
              <w:t xml:space="preserve">универсальные учебные действия </w:t>
            </w:r>
            <w:r>
              <w:rPr>
                <w:sz w:val="20"/>
                <w:szCs w:val="20"/>
              </w:rPr>
              <w:t>(УУД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1"/>
                <w:sz w:val="20"/>
                <w:szCs w:val="20"/>
              </w:rPr>
              <w:t xml:space="preserve">личностные </w:t>
            </w:r>
            <w:r>
              <w:rPr>
                <w:sz w:val="20"/>
                <w:szCs w:val="20"/>
              </w:rPr>
              <w:t>результаты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8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1"/>
                <w:sz w:val="20"/>
                <w:szCs w:val="20"/>
              </w:rPr>
            </w:pPr>
            <w:r>
              <w:rPr>
                <w:color w:val="008000"/>
              </w:rPr>
              <w:t>Числа от 1 до 100.  Нумерация- 16ч</w:t>
            </w:r>
            <w:r>
              <w:rPr>
                <w:color w:val="000080"/>
              </w:rPr>
              <w:t>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pacing w:val="-11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вторение  -2ч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pacing w:val="-11"/>
                <w:sz w:val="20"/>
                <w:szCs w:val="20"/>
              </w:rPr>
            </w:pPr>
            <w:r>
              <w:rPr>
                <w:color w:val="000080"/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 до 20.</w:t>
            </w:r>
          </w:p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 материал, изученный в 1 классе; отрабатывать навыки табличного  сложения ивычитания; совершенствовать  умение  решать простые и составные задачи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, последовательность и запись чисел от 1 до 2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своей системе знаний: отличать новое от уже известного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по предложенному учителем плану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 до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вычислительные навыки и умение решать простые и составные задачи; совершенствовать навыки  табличного сложения и вычитания в пределах 20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 уменьшение чисел второго десятка на несколько единиц, состав чисел. Отношения «больше на…», «меньше на…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находить ответы, используя учебник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ю мысль в устной и письменной форме (на уровне предложени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формулировать цель деятельности на уроке с помощью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pacing w:val="-11"/>
                <w:sz w:val="18"/>
                <w:szCs w:val="18"/>
              </w:rPr>
            </w:pPr>
            <w:r>
              <w:rPr>
                <w:color w:val="000080"/>
                <w:spacing w:val="-11"/>
                <w:sz w:val="18"/>
                <w:szCs w:val="18"/>
              </w:rPr>
              <w:t>Нумерация – 14ч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pacing w:val="-11"/>
                <w:sz w:val="20"/>
                <w:szCs w:val="20"/>
              </w:rPr>
            </w:pPr>
            <w:r>
              <w:rPr>
                <w:color w:val="000080"/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сятк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десятками до 1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итать десятки как простые  единицы; познакомиться с образованием чисел, состоящих из десятков; познакомиться  с названием этих чисел; совершенствовать  вычислительные  навыки и умение  решать задач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,что такое «десяток», как образуются числа, состоящие из  десятков, название данных чисел, умение  решать задачи в одно или два действ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, используя учебник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ю мысль в устной и письменной форме (на уровне предложени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а  от 11 до 100.Образование чисе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читать десятки и единицы; познакомиться с образованием чисел из десятков и единиц; совершенствовать вычислительные навыки; развивать 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разрядный состав числа, складывать и вычитать числа ; знание ,как образуются числа второго десятка, название чисел, состоящих из круглых десятков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Прогнозирование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а от 11 до 100.Поместное значение цифр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 и читать числа от 21 до 99,определять поместное значение цифр;   совершенствовать вычислительные навыки и умение     сравнивать   именнованные числа; развивать логическое мышление и умение сравнивать именнованные числа; развивать логическое мышление и умение решать задач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разрядный состав числа, складывать и вычитать числа ; знание ,как образуются числа второго десятка, название чисел, состоящих из круглых десятков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Прогнозирование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социально оцениваем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нозначные и двузначные  числ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онятиями «однозначные» и «двузначные числа»; учиться определять  поместное  значение цифр; совершенствовать вычислительные навыки и умение решать задач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читать десятки и единицы; планировать ,контролировать и оценивать учебные действия в соответствии с поставленной задачей и условиями её выполнения; определять наиболее эффективные способы достижения результата; использовать знаково-символические средства представления информации для создания моделей изучаемых объектов и процессов; схем решения учебно-познавательных и практических задач; оценивать себя и товарищ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своей системе знаний: отличать новое от уже известного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по предложенному учителем плану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ллиметр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ся с новой единицей измерения 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ллимет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воить понятия: однозначное ,двузначное число; умение сравнивать единицы  измерения ;самостоятельно делать краткую запись  и решать задачу; уметь решать выраж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своей системе знаний: отличать новое от уже известного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по предложенному учителем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ьшее  трехзначное число. Сотн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52"/>
                <w:color w:val="333333"/>
                <w:sz w:val="20"/>
                <w:szCs w:val="20"/>
              </w:rPr>
              <w:t>Сравнение и упорядочение объектов по длине. Единицы длины (милли</w:t>
              <w:softHyphen/>
              <w:t>метр, сантиметр, дециметр, метр, километр). Соотноше</w:t>
              <w:softHyphen/>
              <w:t>ние между ним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о том, что 1 сотня =10 десятков, умение определять разрядный состав числа, роль каждой цифры в числе ,сравнивать именнованные числа, решать эадачи изученных видов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р. Таблица мер длины. Тес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новой единицей измерения  длины-метр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глядное представление о мет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преобразовывать одни единицы измерения в друг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нумерации чисел в пределах 100,умение определять разрядный состав  чисел, преобразовывать величины, решать задач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равнивать и группировать такие математические объекты, как числа, совокупности, фигуры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в форме сличения способа действий и его результата с эталоном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входная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ение и вычитание  вида  35+5,35-30,35-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контрольной рабо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о случаями сложения  и вычит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ными на знании разрядного состава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решать задачи и сравнивать именнованные числ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сложение  и вычитание  вида 35+5,35-30,35-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на двузначного числа суммой разрядных слагаем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 заменять двузначное число суммой разрядных слагаемы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заменять двузначное число суммой разрядных слагаемых ;вычитать из двузначного числа десятки или единицы;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 и взаимопомощь в ходе выполнения задан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Прогнозирование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социа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Единицы стоимости. Рубль. Копейка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единицами стоимости –рублем и копейкой;учиться проводить расчет монетами разного  достоин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 преобразования величи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 навыки и умение решать задач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относить копейку и рубль;выражать стоимость в рублях и копейках ;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социа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ички для любознательны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обобщить материа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й на предыдущих уро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применять полученные знания при выполнении нестандартных зад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 задач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ссуждать и делать выводы;выполнять задания творческого и поискового характера;применять полученные  знания в измененных условиях;контролировать  и оценивать свою работу и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то узнали. Чему научились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ческий диктан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,умения и навыки,полученные на предыдущих уроках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относить свои знания с заданием ,которое нужно выполнить ;рассуждать и делать выводы ,выполнять задания творческого и поискового характера;контролировать и оценивать свою работу и её результ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 и взаимопомощь в ходе выполнения задан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Прогнозирование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социа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  «Числа  от 1  до 100.Нумераци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я читать ,записывать ,сравнивать числа в пределах 100,решать текстовые задачи,представлять двузначные  числа в виде суммы разрядных слагаемых,соотносить величины-сантиметр,дециметр,рубль и копейку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ботать самостоятельно,соотносить  свои знания с заданием ,с которое нужно выполнить ,планировать ход работы,контролировать и оценивать свою работу и результат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социа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  <w:t>Сложение и вычитание – 20 ч.</w:t>
            </w:r>
          </w:p>
          <w:p>
            <w:pPr>
              <w:pStyle w:val="Normal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jc w:val="center"/>
              <w:rPr>
                <w:color w:val="008000"/>
                <w:spacing w:val="-11"/>
                <w:sz w:val="18"/>
                <w:szCs w:val="18"/>
              </w:rPr>
            </w:pPr>
            <w:r>
              <w:rPr>
                <w:color w:val="008000"/>
                <w:spacing w:val="-1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163" w:hanging="0"/>
              <w:jc w:val="center"/>
              <w:rPr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Числовые выражения, содержащие действия сложения и вычитание – 10 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дачи, обратные  данно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 с понятием «обратные задачи»;совершенствовать вычислительные  навыки,умения преобразовывать величины и выполнять  задания геометрического характер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блюдать порядок действий при вычислениях;находитьзначениявыражений,содержащихскобки;использовать  графические  модели при решении задач;слушать собеседника и вести диалог;оценивать  себя и товарищей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риентироваться в своей системе знаний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различные роли в группе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 предложенных педагогом ситу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я и сотрудничества, опираясь на этические нормы, делать выбор, при поддержке других участников группы и педагога, как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и разность  отрез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составлять и решать задачи,обратные данной;учиться выполнять сложение и вычитание длин отрезков;развивать вычислительные навыки и умение логически  мыслить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ставлять числовые выражения со скобками и находить их значения ;использовать графические модели при решении задач;пользоваться математической терминологией ;слушать собеседника и вести диалог ;оценивать себя и товарищей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 на нахождение неизвестного уменьшаем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ся  с задачами на нахождение неизвестного уменьшаемого;совершенствовать вычислительные навыки ,умения сравнивать ,различать геометрические фигуры и называть их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 на нахождение неизвестного  вычитаем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задачами на нахождение неизвестного вычитаемого;совершенствовать вычислительные навыки и умение преобразовывать величины;развивать   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изученного .Решение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я  решать задачи,сравнивать величины;совершенствовать вычислительные навык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 времени. Час.Мину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новой величиной;формировать представление о единицах времени –часе и минуте;совершенствовать  вычислительные  навыки и умение решать задачи;развивать умения наблюдать ,сравнивать  и делать вывод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ломано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 с двумя способами нахождения длины ломаной;развивать умение  сравнивать  и преобразовывать величины;совершенствовать вычислительные навык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изученн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ички для любознатель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длину ломаной ;определять врем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условия задач по кратким запис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ок выполнения действий.Скобк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ческий диктан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орядком выполнения действий при вычислениях;учиться находить значения выражений со скобками;развивать умение решать текстовые задачи и задачи логического характера;совершенствовать вычислительные навык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вые выра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онятиями  «выражение»,  «значение выражения»;совершенствовать вычислительные навык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1"/>
                <w:sz w:val="18"/>
                <w:szCs w:val="18"/>
              </w:rPr>
            </w:pPr>
            <w:r>
              <w:rPr>
                <w:b/>
                <w:spacing w:val="-1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Сочетательное свойство сложения – 10 ч.</w:t>
            </w:r>
          </w:p>
          <w:p>
            <w:pPr>
              <w:pStyle w:val="Normal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ение числовых выраж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равнивать числовые выражения ;совершенствовать вычислительные навыки и умение решать задачи;развивать умение выполнять задания логического характер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атся  сравнивать  числовые выражения;слушать собеседника и вести диалог;оценивать себя и товарищей;выбирать способы действий;соотносить свои задания с заданием ,которое нужно выполнить 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обывать новые знания: находить ответы на вопросы учебника, используя свой жизненный опыт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бывать новые знания: находить ответы на вопросы учебника, используя свой жизненный опы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метр многоугольн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ческий диктан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онятием «периметр многоугольника»;совершенствовать  вычислительные навыки и умение решать задачи;развивать умение рассуждать,сопоставлять,сравнивать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 находить  периметр многоугольника;слушать собеседника и вести диалог;оценивать себя и товарищей;выбирать способы действий;соотносить свои задания с заданием,которое нужно выполнить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риентироваться в своей системе знаний: отличать новое от уже известного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по предложенному учителем плану.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ойства сло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ереместительным свойством сложения;совершенствовать вычислительные навыки и умение решать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использовать переместительное свойство сложения при упрощении выражений,выбирать способы действий ;слушать собесеника и вести диалог;анализировать и делать выводы;оценивать себя и товарищей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учебник, иллюстрации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ойства сложения 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ть  вычислительные  навыки  и умение решать текстовые задачи; формировать  навыки практического применения переместительного свойства сложения ;развивать логическое мышление,внима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 использовать переместительное свойство сложения при   упрощении выражений;   выбирать способ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йствий; соотносить свои задания с заданием, которое нужно выполнить; слушать собеседника и вести диалог; анализировать и делать выводы; оценивать себя и товарищей.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учебник, иллюстрации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изученног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обобщить материал,изученный на предыдущих уро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текстовы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 мышление,внима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выбирать способ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йствий; соотносить свои задания с заданием, которое нужно выполнить; слушать собеседника и вести диалог; работать в группах; оценивать себя и товарищей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учебник, иллюстрации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за 1 ч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зн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и навык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ботать самостоятельно; соотносить свои знания с заданием которое нужно выполнить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ть ход работы; контролировать и оценивать свою работу и её результат.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нализ контрольной работы. Наши проекты.Узоры и орнаменты на посуде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ошибки,допущенные в контрольной работе,и выявить их причины;выполнить работу над ошиб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к выполнению проек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интерес к математик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группировать  и исправлять свои ошибки;выбирать способы действий;работать в парах  и группах;контролировать и оценивать свою работу и её результат.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. Чему научились. Те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ереместительного и сочетательного свойства с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ять знания, умения и навыки, полученные на предыдущих уроках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ссуждать и делать выводы; выполнять задания творческого и поискового характера;применять полученные  знания в измененных условиях;контролировать и оценивать свою работу и её результат.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равнивать и группировать такие математические объекты, как числа, совокупности, фигуры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в форме сличения способа действий и его результата с эталоном.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узнали.Чему научились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,умения и навыки,полученные на предыдущих уроках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относить свои знания  с заданием,которое нужно выполнить;рассуждать и делать выводы;выполнять  задания  творческого и поискового характера;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образовывать информацию из одной формы в другую: составлять задачи на основе простейших математических моделей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16"/>
              <w:ind w:right="163" w:hanging="0"/>
              <w:jc w:val="center"/>
              <w:rPr>
                <w:color w:val="FF0000"/>
                <w:spacing w:val="-11"/>
                <w:sz w:val="18"/>
                <w:szCs w:val="18"/>
              </w:rPr>
            </w:pPr>
            <w:r>
              <w:rPr>
                <w:color w:val="FF0000"/>
                <w:spacing w:val="-1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Числа от 1 до 10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ложение и вычитание – 28 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jc w:val="center"/>
              <w:rPr>
                <w:color w:val="339966"/>
                <w:spacing w:val="-11"/>
                <w:sz w:val="18"/>
                <w:szCs w:val="18"/>
              </w:rPr>
            </w:pPr>
            <w:r>
              <w:rPr>
                <w:color w:val="339966"/>
                <w:spacing w:val="-1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Устные приемы сложения и вычитания чисел в пределах 100 – 20ч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к изучению устных  приемов вычислений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 к восприятию новой те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,умения сравнивать выражения,решать текстовые  и геометрические  задачи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правила сложения и вычитания при устных вычислениях;планировать ,контролировать и оценивать учебные действия в соответствии с поставленной  задачей и условиями её выполнения ;выбирать способы  действий;соотносить свои знания с заданием,которое нужно выполнить ;оценивать себя и товарищей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учебник, иллюстраци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ем вычислений вида 36+2,36+2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ся с приемом вычислений вида </w:t>
            </w:r>
            <w:r>
              <w:rPr>
                <w:b/>
                <w:sz w:val="20"/>
                <w:szCs w:val="20"/>
              </w:rPr>
              <w:t>36+2,36+2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развивать внимание и логическое мыш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правила сложения и вычитания при устных вычислениях;планировать контролировать и оценивать учебные действия в соответствии с поставленной  задачей и условиями её выполнения ;выбирать способы действий ;соотносить свои знания с заданием ,которое нужно выполнить;оценивать себя и товарищ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емы вычислений вида 36-2,36-2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иться  с приемом вычислений вида </w:t>
            </w:r>
            <w:r>
              <w:rPr>
                <w:b/>
                <w:sz w:val="20"/>
                <w:szCs w:val="20"/>
              </w:rPr>
              <w:t>36-2,36-2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 решать задачи;развивать  внимание  и 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правила сложения и вычитания  при устных вычислен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,контролировать и оценивать учебные действия в соответствии с  поставленной задачей и условиями её выполнения;выбирать способы действий ;соотносить свои знания с заданием ,которое нужно выполнить;оценивать себя и товарищей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предварительный отбор источников информации: ориентироваться в учебнике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  <w:r>
              <w:rPr>
                <w:color w:val="FF0000"/>
                <w:sz w:val="20"/>
                <w:szCs w:val="20"/>
              </w:rPr>
              <w:t xml:space="preserve"> 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ем вычислений вида 26+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риемом вычислений вида26+4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 вычислительные навыки  и умение решать 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 внимание  и 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правила сложения и вычитания при устных вычислениях;планировать,контролировать и оценивать  учебные действия в соответствии с поставленной задачей и условиями её выполнения;выбирать способы действий ;соотносить свои знания с заданием ,которое  нужно выполнить,оценивать себя и товарищей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  <w:r>
              <w:rPr>
                <w:color w:val="FF0000"/>
                <w:sz w:val="20"/>
                <w:szCs w:val="20"/>
              </w:rPr>
              <w:t xml:space="preserve"> 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ем вычислений вида 30-7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ческий диктан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риемом вычислений вида 30-7;совершенствовать  вычислительные навыки и умение решать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внимание и 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правила сложения и вычитания при устных вычислениях;планировать,контролировать и оценивать  учебные действия в соответствии с поставленной задачей и условиями её выполнения;выбирать способы действий ;соотносить свои знания с заданием ,которое  нужно выполнить,оценивать себя и товарищей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  <w:r>
              <w:rPr>
                <w:color w:val="FF0000"/>
                <w:sz w:val="20"/>
                <w:szCs w:val="20"/>
              </w:rPr>
              <w:t xml:space="preserve"> 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ем вычислений вида 60-2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риемом вычислений  вида 60-24;совершенствовать вычислительные навыки и умение решать задачи;развивать внимание и 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правила сложения и вычитания  при устных  вычислениях;планирова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 и оценивать учебные действия в соответствии  с поставленной  задачей  и условиями её выполнения ;выбирать способы  действий ;соотносить свои знания с заданием ,которое нужно выполнить ;оценивать себя и товарищ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  <w:r>
              <w:rPr>
                <w:color w:val="FF0000"/>
                <w:sz w:val="20"/>
                <w:szCs w:val="20"/>
              </w:rPr>
              <w:t xml:space="preserve"> 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изученног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задач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нахождение сум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 и умение сравнивать ;развивать 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задачи на нахождение суммы ;выбирать способы действий;соотносить свои знания с заданием ,которое нужно выполнить ;работать в парах,оценивать себя и товарищ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образовывать информацию из одной формы в другую: составлять задачи на основе простейших математических моделей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  <w:r>
              <w:rPr>
                <w:color w:val="FF0000"/>
                <w:sz w:val="20"/>
                <w:szCs w:val="20"/>
              </w:rPr>
              <w:t xml:space="preserve"> 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изученног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задач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работу над задачами на нахождение неизвестного слагаемого;учиться проверять  правильность  решения простых задач составлением и решением обратных  задач;совершенствовать вычислительные навыки,умения решать геометрические задачи и сравнивать выраже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задачи на нахождение  неизвестного слагаемого;выбирать способы действий;соотносить свои знания с заданием которое нужно выполнить ;работать в парах;оценивать себя и товарищей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образовывать информацию из одной формы в другую: составлять задачи на основе простейших математических моделей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  <w:r>
              <w:rPr>
                <w:color w:val="FF0000"/>
                <w:sz w:val="20"/>
                <w:szCs w:val="20"/>
              </w:rPr>
              <w:t xml:space="preserve"> 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репле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зученного.Решение  задач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решать простые и составны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сравнива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ознавательную активность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простые и составные задачи;выбирать способы действий;соотносить свои знания с заданием,которое нужно выполнить ;работать в парах ;оценивать себя и товарищей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образовывать информацию из одной формы в другую: составлять задачи на основе простейших математических моделей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  <w:r>
              <w:rPr>
                <w:color w:val="FF0000"/>
                <w:sz w:val="20"/>
                <w:szCs w:val="20"/>
              </w:rPr>
              <w:t xml:space="preserve"> 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ем вычислений вида 26+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ся с приемом вычислений вида 26+7;совершенсвовать вычислительные навыки и умение решать задачи;развивать умения рассуждать и делать выводы,опираясь на ранее полученные зна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правила сложения и вычитания при устных вычислениях;планировать ,контролировать и оценивать учебные действия в соответствии с поставленной задачей  и условиями её выполнения;выбирать способы действий;соотносить свои знания с заданием,которое нужно выполнить;оценивать себя и товарищей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математические задачи на основе простейших математических моделей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  <w:r>
              <w:rPr>
                <w:color w:val="FF0000"/>
                <w:sz w:val="20"/>
                <w:szCs w:val="20"/>
              </w:rPr>
              <w:t xml:space="preserve"> 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ем вычислений вида 35-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риемом  вычислений вида 35-7;совершенствовать вычислительные  навыки и умение  решать задачи;развивать умения рассуждать и делать выводы,опираясь на ранее полученные зна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правила сложения и вычитания при устных вычислениях;планировать ,контролировать  и оценивать учебные действия в соответствии с поставленной задачей и условиями  её выполнения;выбирать способы действий ;соотносить свои знания с заданием ,которое нужно выполнить ;оценивать себя и товарищей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  <w:r>
              <w:rPr>
                <w:color w:val="FF0000"/>
                <w:sz w:val="20"/>
                <w:szCs w:val="20"/>
              </w:rPr>
              <w:t xml:space="preserve"> 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изученного. Прием вычислений вида 35-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ческий диктан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развивать логическое мышление и умение сравнивать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приемы сложения и вычитания при устных вычислениях;планировать,контролировать и оценивать учебные действия в соответствии с поставленной задачей и условиями её выполнения;выбирать способы действий;соотносить  свои знания с заданием,которое нужно выполнить;оценивать себя и товарищ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учебник, иллюстрации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  <w:r>
              <w:rPr>
                <w:color w:val="FF0000"/>
                <w:sz w:val="20"/>
                <w:szCs w:val="20"/>
              </w:rPr>
              <w:t xml:space="preserve"> 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изученного. Прием вычислений вида 35-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ншатьзадачи;развивать логическое мышление и умение сравнивать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правила сложения и вычитания в устных вычислениях;планировать,контролировать и оценивать учебные действия в соответствии с поставленной задачей и условиями её выполнения;выбирать способы действий ;соотносить свои знания  с заданием,которое нужно выполнить ;оценивать себя и товарищ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учебник, иллюстрации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  <w:r>
              <w:rPr>
                <w:color w:val="FF0000"/>
                <w:sz w:val="20"/>
                <w:szCs w:val="20"/>
              </w:rPr>
              <w:t xml:space="preserve"> 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ички для любознательны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обобщить материал,изученный на предыдущих уроках;развивать умение применять полученные знания при выполнении нестандартных заданий;совершенствовать вычислительные навыки и умение решать задач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ссуждать  и делать выводы;выполнять задания творческого и поискового характера;применять полученные знания в измененных условиях;конто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равнивать и группировать такие математические объекты, как числа, совокупности, фигуры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в форме сличения способа действий и его результата с эталоном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то узнали.Чему научились. Тест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 и ,умения и навыки,полученные на предыдущих уроках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относить свои знания с заданием,которое нужно выполнить;рассуждать и делать выводы;выполнять задания творческого и поискового характера;контролировать 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образовывать информаци ю из одной формы в другую: составлять задачи на основе простейших математических моделей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«Числа от 1 до 100.Сложение и вычитание.»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я устно выполнять вычисления вида 30+20,30-20,36+2,36-2,30+24,95+5,30-4,60-24,правильно использовать  термины  «равенство» и  «неравенство»,решать составные задачи в два действия на увеличение (уменьшение) числа на несколько единиц и нахождение сумм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ботать самостоятельно;соотносить свои знания с заданием,которое нужно выполнить;планировать ход работы;контролировать и оценивать 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 значимой и социально оцениваем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нализ контрольной работы. Буквенные выраж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ошибки,допущенные в контрольной работе, и выявить их причины;выполнить работу над ошибками;познакомиться  с понятием «буквенные выражения» учить читать  и записывать буквенные выражения,находить их значения;совершенствовать вычислительные навыки и умение решать текстовые задач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группировать и исправлять ошибки;читать и записывать  буквенные  выражения,находить их значения;выбирать   способы действий;соотносить свои знания с заданием,которое нужно выполнить;работать в парах и группах;слушать собеседника и вести диалог;оценивать себя и товарищей      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енные выраж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 умение находить  значения буквенных выражений;совершенствовать вычислительные навыки и умение решать задач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находить значения буквенных выраж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ценивать учебные действия в соответствии с поставленной задачей и условиями её выполнения;оценивать себя и товарищ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социа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мой деятельности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авнение .Решение уравнений методом подбора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онятием  «уравнение»;формировать  умения читать,записывать и решать уравнения;совершенствовать вычислительные навыки,умения составлять верные равенства и решать текстовые задачи;развивать внимание  и 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 уравнения методом подбора;планировать,контролировать и  оценивать учебные действия в соответствии с поставленной задачей и условиями её выполнения;оценивать себя и товарищ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 , а что ещё неизвестно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социа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мой деятельности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авн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я  читать,записывать и решать уравнения;совершенствовать вычислительные навыки,умениясравнивать,решать текстовые  задачи,находить значения выраж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уравнения методом подбора;планировать,контролировать и оценивать учебные действия в соответствии с поставленной задачей и условиями её выполнения;оценивать себя и товарищ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 , а что ещё неизвестно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9966"/>
                <w:sz w:val="18"/>
                <w:szCs w:val="18"/>
              </w:rPr>
              <w:t>Проверка сложения вычитанием –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color w:val="339966"/>
                <w:sz w:val="18"/>
                <w:szCs w:val="18"/>
              </w:rPr>
              <w:t>8 ч.</w:t>
            </w:r>
          </w:p>
          <w:p>
            <w:pPr>
              <w:pStyle w:val="Normal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сложения вычитанием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проверять вычисл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ые при сложен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 задачи;развивать познавательную активность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верять  сложение вычитанием;понимать цели и задачи учебной деятельности и находить средства и способы их достижения;работать в парах;оценивать себя и товарищ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вычитания сложением и вычитание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проверять вычисления,выполненные при вычитании;совершенствовать вычислительные навыки и умение решать задачи;развивать познавательную активность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верять  вычитание сложением;понимать цели и задачи учебной деятельности и находить средства и способы их достижения;работать в парах;оценивать себя и товарищей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16"/>
              <w:ind w:right="163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вычитания сложением и вычитание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за 2ч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я устно выполнять вычисл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использовать термин  «буквенные выражения»,решать уравнения и составные задачи в два действ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группировать и исправлять  свои ошибки;работать  в парах;оценивать себя и товарищ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выбор способа решения задачи, убеждать, уступать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нализ контрольной работы. Закрепл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вычитания сложением и вычитание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ошибки,допущенные в контрольной работе,и выявить  их причины;выполнить  работу над ошиб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развивать познавательную активность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группировать и исправлять свои ошибки;работать в парах;оценивать себя и товарищ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крепл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вычитания сложением и вычитание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развивать познавательную активность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верять  вычитание сложением;понимать цели и задачи учебной деятельности и находить средства и способы их достижения;работать в парах;оценивать себя и товарищей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крепл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вычитания сложением и вычитание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проверять вычисл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ые при вычитан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развивать познавательную активность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крепл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вычитания сложением и вычитание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 выполнять вычисления,правильно использовать термин  «буквенные выражения»,решать уравнения и составные задачи в два действ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верять  вычитание сложением;понимать цели и задачи учебной деятельности и находить средства и способы их достижения;работать в парах;оценивать себя и товарищ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крепл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вычитания сложением и вычитание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ошиб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ные в контрольной работе и выявить  их причин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 работу над ошиб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ознавательную активность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роверять  вычитание сложением; понимать цели и задачи учебной деятельности и находить средства и способы их достижения; работать в парах; оценивать себя и товарищ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Числа  от 1 до 100. Сложение и вычитание – 22 ч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  <w:t xml:space="preserve">Письменные приемы сложения и вычитания </w:t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  <w:t>двузначных чисел без перехода через десяток  - 8 ч.</w:t>
            </w:r>
          </w:p>
          <w:p>
            <w:pPr>
              <w:pStyle w:val="Normal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ение вида 45+23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исьменным приемом сложения вида 45+23;развивать логическое мышление;совершенствовать вычислительные навыки и умение решать текстовые задачи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моделировать прием сложения вида 45+23 с помощью предметов;сравнивать разные  способы сложения и выбирать наиболее удобный;читатьравенства,используя математическую терминологию;моделировать с  помощью схематических рисунков и решать задачи;выполнять задания творческого и поискового характер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риентироваться в учебнике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в поиске информаци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вая саморегуляция.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читание вида 57-26.</w:t>
            </w:r>
          </w:p>
          <w:p>
            <w:pPr>
              <w:pStyle w:val="Normal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Математический диктант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ознакомиться с письменным приемом вычитания вида 57-26;закреплять навыки письменного сложения;развивать внимание и 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моделировать прием вычитания вида 57-26 с помощью предметов;сравнивать разные способы вычитания и выбирать наиболее удобный ;читать равенства,используя математическую терминологию;моделировать с помощью схематических рисунков и решать задачи;измерять отрезки и вычислять сумму длин звеньев ломаной;выполнять задания творческого и поисков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сложения и вычитания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выполнять проверку сложения и вычитания в пределах 100(письменные вычисления);развивать логическое мышл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,умения преобразовывать единицы длины и  решать текстовые задачи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моделировать приемы сложения  и вычитания двузначных чисел с помощью предметов;проверять правильность вычислений при сложени и ивычитании,используя взаимосвязь сложения и вычитания;читать  равенства, используя математическую терминологию;моделировать с помощью схематических рисунков и решать задачи;преобразовывать  одни единицы длины в другие;выполнять задания творческого  и поискового  характер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оставлять математические задачи на основе простейших математических моделей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в поиске информаци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говаривать последовательность действий на уроке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изученного. Проверка сложения и вычит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.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развивать  смекалку и находчивость ,умение рассуждать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верять правильность  выполнения сложения,используя взаимосвязь сложения и вычитания;читатьравенства,используя математическую терминологию;моделировать с помощью схематических рисунков  и решать задачи;объяснять и обосновывать действие,выбранное для решения задачи;выполнять задания творческого и поискового характера;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выбор способа решения задачи, убеждать, уступать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гол. Виды углов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видах углов;совершенствовать вычислительные навыки и умение решать задачи;развивать логическое мышление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 определять с помощью моде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ника виды углов(острый,тупой,прямой)распознавать геометрические фигуры(многоугольники,углы,лучи,точки);проверять правильность выполнения сложения,используя взаимосвязь сложения и вычитания;составлять условие и вопрос задачи по заданному решению;объяснять и обосновывать действие ,выбранное для решения задачи;работать в пар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творческого и поискового характера;контролировать и оценивать свою работу и её результ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драт 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ся с квадратом как частным случаем прямоугольника;научить чертить квадрат на клетча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е,решать задачи на нахождение суммы длин сторон квадрата;закреплять умения выполнять вычисления изученных видов,решать текстовые задачи и уравнения;развивать внимание и логическое мышление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относить реальные предметы и их элементы с изученными геометрическими фигурами;выполнять чертеж квадрата;выполнять письменные вычисления изученных видов в пределах 100;моделировать  с помощью схематических рисунков и решать текстовые задачи;выполнять  задания  творческого и поискового характера;работать в группах;контролировать 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ямоугольник. Свойства противоположных сторон прямоугольник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 о прямоугольнике как о четырехугольник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оторого все углы прямы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развивать умение рассужд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спознавать виды углов;чертить фигуры с прямыми углами при помощи чертежного угольника;выполнять  письменные вычисления изученных видов в пределах100;читать и сравнивать выражения,используя математическую терминологию ;дополнять условие задачи недостающими данными или вопросом;выполнять  задания творческого и поискового характера;контролировать 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ямоугольник. Свойства противоположных сторон прямоугольник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распознавать прямоугольники,строить фигуры с прямыми углами;совершенствовать навыки устного счета и умение решать задачи;развивать умение сравнивать и делать вывод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пределять виды углов;чертить фигуры с прямыми углами при помощи чертежного треугольника;выполнять письменные вычисления изученных видов в пределах 100;читать и сравнивать выражения,используя математическую терминологтю;моделировать с помощью схематических рисунков и решать текстовые задачи;выполнять задания творческого и поискового характера;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 опираясь на этические нормы, делать выбор, при поддержке других участников группы и педагога, как поступить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  <w:t>Письменные приемы сложения и вычитания</w:t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  <w:t>двузначных чисел с переходом через десяток – 14 ч.</w:t>
            </w:r>
          </w:p>
          <w:p>
            <w:pPr>
              <w:pStyle w:val="Normal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ение вида 37+4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исьменным приемом сложения вида 37+48;совершенствовать вычислительные  навыки и умение решать задач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вычисления  вида 37+48;моделировать с помощью схематических рисунков и решать текстовые задачи;выполнять задания творческого и поискового харапктера;контролировать и оценивать свою работу и ее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ение вида 37+5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исьменным приемом сложения вида 37+53;совершенствовать вычислительные навыки и умение решать задачи;развивать логическое мышление и умение рассуждать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вычисления вида 37+53;моделировать с помощью схематических рисунков и решать текстовые задачи;читатьравенства,используя математическую терминологию;работать в группах ;выполнять задания творческого и поискового характера;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ение вида 87+1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исьменным приемом сложения вида 87+13;совершенствовать  вычислительные  навыки,умения решать задачи и строить фигуры;развивать 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вычисления вида 87+13;моделировать с помощью схематических рисунков и решать текстовые задачи;чертить геометрические  фигуры и находить сумму длин их сторон;выполнять письменные вычисления  изученных видов в пределах 100;читать и сравнивать выражения,используя математическую терминологию;выполнять задания творческого и поискового характера;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 опираясь на этические нормы, делать выбор, при поддержке других участников группы и педагога, как поступить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изученного.Решение задач. Математический диктан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развивать смекалку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пределять виды углов;чертить фигуры с прямыми углами при помощи чертежного треугольника;выполнять письменные вычисления изученных видов в пределах 100;читать и сравнивать выражения,используя математическую терминологию; моделировать с помощью схематических рисунков и решать текстовые задачи; выполнять задания творческого и поискового характера ;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 опираясь на этические нормы, делать выбор, при поддержке других участников группы и педагога, как поступить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числения вида 32+8,40-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накомиться с приемами  вычислений вида </w:t>
            </w:r>
            <w:r>
              <w:rPr>
                <w:b/>
                <w:sz w:val="20"/>
                <w:szCs w:val="20"/>
              </w:rPr>
              <w:t>32+8,40-8;</w:t>
            </w:r>
            <w:r>
              <w:rPr>
                <w:sz w:val="20"/>
                <w:szCs w:val="20"/>
              </w:rPr>
              <w:t>совершенствовать навыки устного счета и умение решать задачи;развивать внимание и 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вычисления  вида 32+8,40-8;решать задачи разными способами;читать и сравнивать выражения ,используя математическую терминологию;выполнять задания творческого и поискового характера;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формулировать цель деятельности на уроке с помощью учителя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читание вида 50-2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  с приемом вычитания из круглых чисел;формировать умение выполнять  вычисления вида 50-24;совершенствовать вычислительные навыки,умение решать текстовые задачи и уравне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вычисления  вида 50-24;выполнять устные вычисления изученных видов в пределах 100;моделировать  с помощью схематических рисунков  и решать текстовые задачи;читать и сравнивать выражения,используя математическую терминологию;выполнять задания творческого и поискового характера;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. Решение тестовых задач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обобщить материал,изученный на предыдущих  уроках;развивать умение применять полученные  знания при  выполнении нестандартных зад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ссуждать и делать  выводы;выполнять задания творческого и поискового характера;применять полученные знания в изменненныхуслов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оролировать и оценивать свою работу и  её результат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выбор способа решения задачи, убеждать, уступать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узнали? Чему научились?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,умения и навыки,полученные на предыдущих уроках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письменные и устные вычисления изученных видов в пределах 100;моделировать с помощью схематических рисунков и решать текстовые задачи;преобразовывать одни  единицы длины в другие;соотносить свои знания с заданием ,которое нужно выполнить ;рассуждать и делать  выводы;выполнять задания  творческого и поискового характера;контролировать и оценивать свою работу и её результат;работать в парах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выбор способа решения задачи, убеждать, уступать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 оцениваем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 «Сложение и вычитание чисел от 1 до 100.Письменные вычисления»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я выполнять вычисления изученных видов,решать текстовые задачи и уравнения,вычислять  периметр фигур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ботать самостоятельно;соотносить свои знания с заданием,которое нужно выполнить;планировать ход работы;контролировать и оценивать свою работу 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формулировать цель деятельности на уроке с помощью учителя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 оцениваем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нализ контрольной работы. Странички для любознательны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ошибки,допущенные  в  контрольной работе,и  выявить их причины;выполнить работу над ошибками;совершенствовать  вычислительные навыки и умение  решать  текстовые задачи и уравнения;развивать логическое  мышление  и умение  применять полученные знания при выполнении нестандартных за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группировать и исправлять свои ошибки;выполнять задания творческого и поискового характера;применять полученные знания в изменненныхусловиях;контролировать и оценивать свою работу и ее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читание вида 52-2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риемом вычитания вида 52-24;совершенствовать навыки устного счета и умение решать составные задачи;развивать мышление и смекалку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вычисления вида 52-24;моделировать с помощью схематических рисунков и решать текстовые задачи;читатьвыражения,используя  математическую  терминологию;выполнять задания творческого и поискового характера;контролировать и оценивать свою  работу и её результат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равнивать и группировать такие математические объекты, как числа, фигуры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различные роли в группе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по предложенному учителем плану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крепление изученног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читание вида 52-2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выполнять письменные вычисления изученных видов;совершенствовать умение решать задачи;развивать логику мышления и смекалку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письменные вычисления изученных видов в пределах 100;определять состав чисел второго десятка;моделировать с помощью схематических рисунков и решать текстовые задачи;читатьвыражения,используя математическую терминологию;записывать сумму одинаковых  слагаемых;выполнять  задания творческого и поискового характера;контролировать и оценивать свою работу и её результат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крепление изученног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читание вида 50-2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навыки письменного сложения и вычитания в пределах 100,умение решать  задачи;подготовится  к усвоению смысла лействияумножения;развивать логику мышления и смекалку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ши проекты. Оригам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изученног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выполнению проекта;развивать интерес к математик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поделки в  технике оригами;работать с дополнительной литературой и компьютером;работать в парах и группах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1"/>
                <w:sz w:val="18"/>
                <w:szCs w:val="18"/>
              </w:rPr>
            </w:pPr>
            <w:r>
              <w:rPr>
                <w:b/>
                <w:spacing w:val="-1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Числа от 1 до 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множение и деление – 18 ч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16"/>
              <w:ind w:right="163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  <w:t>Конкретный смысл действия умножения -9 ч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ретный смысл действия умнож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ь конкретный смысл действия умножения как  сложения одинаковых слагаемых;развивать 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заменять сумму одинаковых слагаемых  новым арифметическим действием-умножением;сравнивать числовые равенства  и неравенства;преобразовывать одни единицы длины в другие;выполнять письменные вычисления изученных видов в пределах 100;моделировать с помощью схематических  рисунков  и решать текстовые задачи;выполнять  задания творческого и поискового характера;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равнивать и группировать такие математические объекты, как числа, фигуры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. Находить общее решение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ретный смысл действия умнож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работу над раскрытием смысла действия умножения;совершенствовать вычислительные навыки и умение решать задачи; развивать внимание  и 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 заменять сумму одинаковых слагаемых новым арифметическим действием-умножением;сравнивать числовые  равенства и неравенства;преобразовывать одни единицы длины в другие;выполнять письменные вычисления изученных видов  в пределах 100;моделировать с помощью схематических рисунков и решать текстовые задачи;выполнять задания творческого и поискового характера;контролировать и оценивать свою работу и её 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равнивать и группировать такие математические объекты, как числа, фигуры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. Находить общее решение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числение результата умножения с помощью слож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заменять сложение умножением;совершенствовать вычислительные навыки и умение решать задачи; развивать внимание  и 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 заменять сумму одинаковых слагаемых новым арифметическим действием-умножением;выполнять письменные вычисления изученных видов в пределах 100;моделировать с помощью схематических рисунков и решать текстовые задачи;выполнять задания творческого характера;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 (целеполагание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 на умножение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решать текстовые задачи на умножение;закреплять умение заменять сложение умножением; совершенствовать вычислительные навыки и умение решать задачи; развивать внимание  и 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задачи на умножение;заменять сумму одинаковых слагаемых новым арифметическим действием-умножением;выполнять письменные вычисления изученных видов  в пределах 100; моделировать с помощью схематических  рисунков и решать текстовые задачи;находить разные способы решения задач;выполнять задания творческого  и поискового характера;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выбор способа решения задачи, убеждать, уступать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метр прямоугольник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разными  способами нахождения периметра прямоугольника; совершенствовать вычислительные навыки и умение решать задачи; развивать внимание  и 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спознавать изученные геометрические фигуры и называть их отличительные особенности;находить периметр прямоугольника разными способами;выполнять письменные вычисления изученных видов в пределах 100;моделировать с помощью  схематических  рисунков и решать  текстовые задачи;записывать решение  задач уравнением;выполнять  задания творческого и поискового  характера;контролировать 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риентироваться в учебнике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ножение нуля и единиц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риемами умножения нуля и единицы на любое число;развивать навыки устного  счета ,внимание ,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заменять действиеумножения сложением одинаковых  слагаемых и сравнивать полученные результаты;выполнять письменные вычисления изученных видов в пределах 100;моделировать с помощью схематических рисунков  и решать текстовые задачи;записывать решение задач уравнением;выполнятьзаданиятворческого и поискового характера;работать в группах;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риентироваться в учебнике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компонентов и результата умнож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названиями компонентов,результата умножения и соответствующего выражения;совершенствовать вычислительные навыки и умение решать задач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заменять действие умножения сложением одинаковых слагаемых и сравнивать полученные результаты;выполнятьписьменные вычисления изученных видов в пределах 100;моделировать с помощью схематических рисунков и решать  текстовые задачи;записывать решение задач уравнением;выполнять задания творческого и поискового характера;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равнивать и группировать такие математические объекты, как числа, фигуры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нести свою позицию до других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в форме сличения способа действия и его результата с заданным эталоном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еме « Решение уравнений и нахождение периметра»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 названий компонентов  и результата умножения,умение решать задачи на нахождение произведения;совершенствовать  навыки устного счета;подготовиться к ознакомлению с переместительным  свойством умноже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заменять действие умножения сложением одинаковых слагаемых и сравнивать полученные результаты;выполнять письменные  вычисления изученных видов в пределах 100;решать геометрические  задачи;выполнять задания творческого и поискового характера;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других, аргументировать своё предложение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>
          <w:trHeight w:val="19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стительное свойство умнож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 с  переместительным  свойством умн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внимание ,память ,логическое мышл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ять навыки устных и письменных вычислений 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заменять действие   умножение  сложением  одинаковых слагаемых  и сравнивать полученные результаты;использовать переместительное свойство умножения при вычислениях;выполнять письменные вычисления изученных видов в пределах 100;решать геометрические задачи;моделировать  с помощью схематических рисункови решать текстовые задачи;выполнять задания творческого и поискового характера;контролировать и оценивать свою работу и её результат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риентироваться в учебнике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  <w:t>Конкретный смысл деления- 9 ч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ретный смысл действия деления(решение задач на деление  по содержанию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яснить смысл действия деления в ходе решения задач на деление по содержанию;совершенствовать  вычислительные навыки и умение решать  задачи;развивать внимание  и 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моделировать с помощью схематических рисунков и записывать действие деления;анализировать ,обобщать и делать выводы;использовать переместительное свойство умножения при сравнении выражений;выполнять письменные вычисления изученных видов в пределах 100;моделировать с помощью  схематических рисунков и решать текстовые задачи;составлятьзадачи,обратныеданной;выполнять задания творческого и поискового характера;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spacing w:lineRule="exact" w:line="230"/>
              <w:ind w:right="312" w:hanging="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рассматривать, сравнивать, группировать, структурировать знани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spacing w:lineRule="exact" w:line="230"/>
              <w:ind w:right="312" w:hanging="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лушать и вступать в диалог.</w:t>
            </w:r>
            <w:r>
              <w:rPr>
                <w:color w:val="FF0000"/>
                <w:sz w:val="20"/>
                <w:szCs w:val="20"/>
              </w:rPr>
              <w:t xml:space="preserve"> Регулятивные</w:t>
            </w:r>
          </w:p>
          <w:p>
            <w:pPr>
              <w:pStyle w:val="Normal"/>
              <w:spacing w:lineRule="exact" w:line="230"/>
              <w:ind w:right="312" w:hanging="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ретный смысл действия де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работу над решением задач на деление;совершенствовать  вычислительные навыки;развивать внимание  и 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моделировать  с помощью схематических рисунков и записывать действие деления;выполнять письменные вычисления изученных видов в пределах 100;определять порядок действий в сложных выражениях;моделировать с помощью схематических рисунков и решать текстовые задачи;выполнять задания творческого и поискового  характера;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рассматривать, сравнивать, группировать, структурировать знани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spacing w:lineRule="exact" w:line="230"/>
              <w:ind w:right="312" w:hanging="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лушать и вступать в диалог.</w:t>
            </w:r>
            <w:r>
              <w:rPr>
                <w:color w:val="FF0000"/>
                <w:sz w:val="20"/>
                <w:szCs w:val="20"/>
              </w:rPr>
              <w:t xml:space="preserve"> Регулятивные</w:t>
            </w:r>
          </w:p>
          <w:p>
            <w:pPr>
              <w:pStyle w:val="Normal"/>
              <w:spacing w:lineRule="exact" w:line="230"/>
              <w:ind w:right="312" w:hanging="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задач на деление на равные части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яснить смысл действия деления в ходе решения задач на деление  на равные части;совершенствовать  вычислительные навыки;развивать внимание  и 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моделировать с помощью схематических рисунков и записывать решение задач на деление и равные части;выполнять письменные вычисления изученных видов пределах 100;составлять и решать задачи,обратные данным ;решать уравнения изученных видов;выполнять задания творческого и поискового характера;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рассматривать, сравнивать, группировать, структурировать знани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spacing w:lineRule="exact" w:line="230"/>
              <w:ind w:right="312" w:hanging="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лушать и вступать в диалог.</w:t>
            </w:r>
            <w:r>
              <w:rPr>
                <w:color w:val="FF0000"/>
                <w:sz w:val="20"/>
                <w:szCs w:val="20"/>
              </w:rPr>
              <w:t xml:space="preserve"> Регулятивные</w:t>
            </w:r>
          </w:p>
          <w:p>
            <w:pPr>
              <w:pStyle w:val="Normal"/>
              <w:spacing w:lineRule="exact" w:line="230"/>
              <w:ind w:right="312" w:hanging="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. Решение задач на деление на равные части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решать задачи на деление  и умножение;развивать внимание  и 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моделировать с помощью схематических рисунков и записывать решение задач на деление;выполнять умножение заменяя его сложением одинаковых слагаемых;решать текстовые задачи  изученных видов;сравнивать числовые выражения;выполнять задания творческого  и поискового характера;контролировать  и 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  <w:r>
              <w:rPr>
                <w:color w:val="FF0000"/>
                <w:sz w:val="20"/>
                <w:szCs w:val="20"/>
              </w:rPr>
              <w:t xml:space="preserve"> 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 (целеполагание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8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я компонентов и результата дел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 с названиями компонентов ,результата и выражения при делении;закреплять умение решать задачи на деление;совершенствовать навыки устного счета;развивать внимание и логическое мыш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компоненты и результат деления;моделировать с помощью  схематических  рисунков и записывать  решение,используя названия чисел при сложении и вычитании;выполнять задания творческого и поискового  характера ;контролировать и оценивать свою работу и её результат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аргументировать свой выбор способа решения задачи, убеждать, уступать.</w:t>
            </w:r>
            <w:r>
              <w:rPr>
                <w:color w:val="FF0000"/>
                <w:sz w:val="20"/>
                <w:szCs w:val="20"/>
              </w:rPr>
              <w:t xml:space="preserve"> 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 за 3ч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,умения и навыки,полученные на предыдущих уроках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относить  свои знания  с заданием,которое нужно выполнить;рассуждать  и делать выводы;выполнять задания творческого и поискового характера;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контрольной работы. Что узнали. Чему научились. Обобщение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я решать задачи на умножение,заменять умножение сложением,решать уравнения,находить периметр фигу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ботать самостоятельно;соотносить свои знания с заданием,которое нужно выполнить ;планировать  ход работы;контролировать 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 (целеполагание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ножение и деление. Закрепл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 и умение решать задачи на деление  и умножение;развивать внимание  и логическое мышление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моделировать с помощью схематических рисунков и записывать  решение задач на деление;выполнять письменные вычисления в пределах 100;находить произведение,заменяя его сложением;решать геометрические задачи;выполнять  задания творческого и поискового характера;контролировать  и оценивать свою работу и её результат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 (целеполагание)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ножение и деление. Закрепл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ческий диктан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Числа от 1 до 100</w:t>
            </w:r>
          </w:p>
          <w:p>
            <w:pPr>
              <w:pStyle w:val="Normal"/>
              <w:jc w:val="center"/>
              <w:rPr>
                <w:color w:val="339966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Умножение и деление. Табличное умножение и деление – 21 ч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9966"/>
                <w:spacing w:val="-11"/>
                <w:sz w:val="20"/>
                <w:szCs w:val="20"/>
              </w:rPr>
            </w:pPr>
            <w:r>
              <w:rPr>
                <w:color w:val="339966"/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sz w:val="16"/>
                <w:szCs w:val="16"/>
              </w:rPr>
            </w:pPr>
            <w:r>
              <w:rPr>
                <w:b/>
                <w:color w:val="339966"/>
                <w:sz w:val="16"/>
                <w:szCs w:val="16"/>
              </w:rPr>
              <w:t>Связь между компонентами и результатом умножения – 7 ч.</w:t>
            </w:r>
          </w:p>
          <w:p>
            <w:pPr>
              <w:pStyle w:val="Normal"/>
              <w:rPr>
                <w:b/>
                <w:b/>
                <w:color w:val="339966"/>
                <w:sz w:val="16"/>
                <w:szCs w:val="16"/>
              </w:rPr>
            </w:pPr>
            <w:r>
              <w:rPr>
                <w:b/>
                <w:color w:val="339966"/>
                <w:sz w:val="16"/>
                <w:szCs w:val="16"/>
              </w:rPr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ь между компонентами и результатом умнож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ь связь между компонентами и результатом умножения;совершенствовать  вычислительные навыки устного счета;развивать внимание и логическое 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моделировать с помощью схематических рисунков действия умножения и деления;находить множители на основе взаимосвязи умножения и деления;выполнять устные вычисления  изученных видов в пределах 100;выполнять задания творческого  и поискового характера;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сознанно и произвольно строить своё речевое высказывание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ем деления, основанный   на связи  между компонентами и результатом умножения.</w:t>
            </w:r>
          </w:p>
          <w:p>
            <w:pPr>
              <w:pStyle w:val="Normal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Математический диктант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риемом деления,основанным  на взаимосвязи между компонентами и результатом умножения;совершенствовать вычислительные  навыки,навыки устного счета,умение решать задачи;развивать внимание  и 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моделировать  с помощью схематических рисунков и записывать действия  умножения и деления;выполнять  устные  и письменные  вычисления изученных видов в пределах 100;использовать терминологию при составлении и чтении математических равенств;решать геометрические задачи;выполнять задания творческого и поискового характера;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сматривать, сравнивать, классифицировать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находить общее решение, уступать и договариваться.</w:t>
            </w:r>
            <w:r>
              <w:rPr>
                <w:color w:val="FF0000"/>
                <w:sz w:val="20"/>
                <w:szCs w:val="20"/>
              </w:rPr>
              <w:t xml:space="preserve"> 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емы умножения и деления  на 1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риемами   умножения и деления на 10;совершенствовать вычислительные навыки,навыки устного счета,умение решать задачи;развивать внимание и 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умножать и делить на 10 на основе переместительного свойства и взаимосвязи умножения и деления;моделировать  с помощью схематических рисунков и записывать действия умножения и деления;выполнять устные и письменные вычисления изученных видов в пределах 100;решать геометрические задачи;использовать терминологию при составлении и чтении математических равенств;выполнять задания творческого и поискового характера;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 с величинами  «цена»,«количество» ,  «стоимость»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мение решать задачи с величинами  «</w:t>
            </w:r>
            <w:r>
              <w:rPr>
                <w:b/>
                <w:sz w:val="20"/>
                <w:szCs w:val="20"/>
              </w:rPr>
              <w:t>«цена»,«количество» ,  «стоимость»;</w:t>
            </w:r>
            <w:r>
              <w:rPr>
                <w:sz w:val="20"/>
                <w:szCs w:val="20"/>
              </w:rPr>
              <w:t>совершенствовать вычислительные навыки,навыки устного счета,умение решать задачи;развивать внимание и 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моделировать с помощью  таблицы и записывать задачи с величинами «цена»,«количество» ,  «стоимость»;умножать  и делить  на 10 на основе переместительного свойства  и взаимосвязи умножения и деления;выполнять устные  и письменные вычисления изученных  видов в пределах 100;решать элементарные комбинаторные задачи;аргументировать свою позицию и координировать её с позициями партнеров;контролироватьи оценивать 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и на нахожде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известного третьего слагаемог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решать задачи на нахождение неизвестного третьего слагаемого; совершенствовать вычислительные навыки,навыки устного счета,умение решать задачи;развивать внимание и 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моделировать с помощью схематических рисунков и решать задачи на нахождение неизвестного третьего слагаемого;выполнять устные и письменные вычисления изученных видов в  пределах 100;решать элементарные комбинаторные задачи;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изученного.Решение задач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решать задачи  изученных видов; совершенствовать вычислительные навыки,навыки устного счета,умение решать задачи;развивать внимание и 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 моделировать с помощью  схематических рисунков и решать задачи изученных видов;выполнять устных и письменные вычисления изученных видов в пределах 100;контролировать и оценивать свою работу 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риентироваться в учебнике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результата. Готовность к преодолению трудностей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«Умножение и деление»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вычислительные навыки,умения решать  задачи на  умножение и деление,сравниватьвыражения,устанавливать  связи между компонентами и результатами действи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ботать самостоятельно;соотноситьсвои знания  с заданием,которое нужно выполнить;планировать ход работы;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риентироваться в учебнике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результата. Готовность к преодолению трудностей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olor w:val="339966"/>
                <w:sz w:val="16"/>
                <w:szCs w:val="16"/>
              </w:rPr>
              <w:t>Табличное умножение и деление – 14ч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ножение числа 2  на 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ть составлять таблицу умножения с числом 2; совершенствовать вычислительные навыки,навыки устного счета и умение решать задачи изученных видов;развивать внимание и 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моделировать с помощью схематических рисунков  прием умножения числа 2;решать задачи на нахождение третьего слагаемого и задачи на умножение;выполнять устные и письменные вычисления изученных видов в пределах 100;аргументировать свою позицию и координировать её с позициями партнеров;контролировать и оценивать свою работу и её результат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результата. Готовность к преодолению трудностей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ножение числа 2  на 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ить составление таблицы умножения с числом 2; совершенствовать вычислительные навыки,навыки устного счета,умение решать задачи;развивать внимание и 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использовать переместительное свойство умножения при составлении табличных случаев умножения;решать задачи изученных видов;выполнять устные и письменные вычисления изученных видов в пределах 100;аргументировать свою позицию при решении нестандартных задач;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результата. Готовность к преодолению трудностей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емы умножения числа 2. Тест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зличные способы  вычислений;закреплять  табличные приемы умножения числа 2,умение  решать задачи на умножение и деление;развивать внимание  и логическое 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использовать перестительное свойство умножения,замену умножения  сложением;решать задачи изученных видов в пределах100;аргументировать  свою позицию при решении нестандартных задач;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рассматривать, сравнивать, группировать, структурировать знани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spacing w:lineRule="exact" w:line="230"/>
              <w:ind w:right="312" w:hanging="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ление на 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 табличные приемы умножения  с числом 2,формировать умение выполнять деление на 2,используя соответствующие случаи  умножения;совершенствовать  вычислительные навыки  и умение решать задачи;развивать внимание и  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использовать взаимосвязь умножения  и деления при делении на 2;решать задачи изученных видов;выполнять устные вычисления изученных видов в пределах 100;решать геометрические и элементарные комбинаторные задачи;контролировать  и оценивать 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 (целеполагание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ление на 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 табличные приемы умножения  с числом 2,формировать умение выполнять деление на 2,используя соответствующие случаи  умножения;совершенствовать  вычислительные навыки  и умение решать задачи;развивать внимание и  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использовать взаимосвязь умножения и деления при делении на 2;решать задачи изученных видов;выполнять устные вычисления изученных видов в пределах 100;решать геометрические и элементарные комбинаторные задачи;контролировать 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 (целеполагание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изученного.Решение задач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 табличные приемы умножения  с числом 2,развивать  умения  решать задачи,сравниватьвеличины,находить значения буквенных выражени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шать   задачи изученных видов;преобразовывать одни единицы длины в другие;решатьгеометрические задачи;выполнять задания творческого и поискового характера;контролировать  и оценивать свою работу и её результат.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сознанно и произвольно строить своё речевое высказывание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преодолению трудностей Прогнозирование результат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ички для любознательны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обобщить материал,изученный на предыдущих уроках;развивать умение применять полученные знания при выполнении нестандартных заданий;совершенствовать вычислительные навыки и умение решать задач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ссуждать и делать выводы;выполнять задания творческого и поискового характера;применять полученные знания в измененных условиях;контролировать и оценивать свою работу т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сматривать, сравнивать, группировать, структурирова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spacing w:lineRule="exact" w:line="230"/>
              <w:ind w:right="312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еме « Решение задач на умножение и деление»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 табличные приемы умножения  с числом 2, совершенствовать вычислительные навыки и умение решать задачи изученных видов;развивать внимание  и 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относить свои  знания  с заданием,которое нужно выполнить ;рассуждать и делать выводы;выполнять задания творческого и поискового характера;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контрольной рабо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ножение числа 3 на 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ть составлять таблицу умножения с числом 3; закреплять умение решать задачи на  умножение  и деление ;совершенствовать вычислительные навыки;развивать внимание и 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моделировать с помощью схематических рисунков прием умножения числа 3;решать задачи изученных видов;решатьуравнения;выполнять задания творческого и поискового характера;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преодолению трудностей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ножение числа 3 на 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ить составление таблицы умножения с числом 3 ; закреплять навыки решения задач на умножение и деление;совершенствовать вычислительные навыки;развивать внимание и логическое мыш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использовать переместительное свойство умножения при составлени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преодолению трудностей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ление на 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е табличных случаев  умножения с числом 3;формировать  умение  выполнять  деление на 3,используя соответствующие случаи  умножения;развивать  внимание ,память ,логическое мышление  и воображ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ых случаев умножения;решать задачи изученных видов;выполнять задания творческого и поискового характера;решать геометрические задачи;работать  в парах;контролировать и оценивать свою работу и её результат;дополнять условие задачи недостающими данными;выполнять задания творческого т поискового характера;работать в парах;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 (целеполагание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ление на 3. Математический диктан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е табличных случаев  умножения с числом 3;формировать  умение  выполнять  деление на 3,используя соответствующие случаи  умножения;развивать  внимание ,память ,логическое мышление  и воображ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использовать взаимосвязь умножения и деления при делении на 3;решать задачи изученных видов;дополнять условие задачи вопросом;выполнять задания творческого и поискового характера;работать в парах;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 (целеполагание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ление на 3. Закрепление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е табличных случаев  умножения и деления  на     3;   совершенствовать  вычислительные навыки,умение решать задачи и уравнения;развивать внимание и логическое мышл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задачи изученных видов;выбиратьспособрешениязадачи;выполнятьзадания творческого и поискового х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сознанно и произвольно строить своё речевое высказывание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товность к преодолению трудностей </w:t>
            </w: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ички для любознательны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 и обобщить  материал,изученный на предыдущих  уроках;познакомить  с условиями участия в олимпиаде,правилами её проведения;развивать умение применять полученные знания при выполнении нестандартных заданий;совершенствовать  вычислительные навыки и умение решать задач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 и обобщить  материал,изученный на предыдущих  уроках;познакомить  с условиями участия в олимпиаде,правилами её проведения;развивать умение применять полученные знания при выполнении нестандартных заданий;совершенствовать  вычислительные навыки и умение решать задач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ссуждать и делать выводы;выполнять задания творческого и поискового характера;применять полученные знания в измененных  условиях;контролировать и оценивать свою работу и её результа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сматривать, сравнивать, группировать, структурирова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31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Повторение – 11ч.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 ,умения  и навыки,полученные на предыдущих урок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 №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тоговая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ять знания,умения  и навыки, полученные на предыдущих уроках</w:t>
            </w:r>
            <w:bookmarkStart w:id="0" w:name="_GoBack"/>
            <w:bookmarkEnd w:id="0"/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ссуждать и делать выводы; выполнять задания творческого и поискового характера; применять полученные знания в измененных  условиях; 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сматривать, сравнивать, группировать, структурирова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pacing w:lineRule="exact" w:line="264"/>
              <w:ind w:left="0" w:firstLine="10"/>
              <w:rPr/>
            </w:pPr>
            <w:r>
              <w:rPr>
                <w:rStyle w:val="Style15"/>
                <w:color w:val="333333"/>
                <w:sz w:val="20"/>
                <w:szCs w:val="20"/>
              </w:rPr>
              <w:t>Закрепление изученного по теме «Числа от 1 до 100 и чис</w:t>
              <w:softHyphen/>
              <w:t>ло 0»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ить знания, умения и навыки,полученные во 2 класс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соотносить свои знания с заданием, которое нужно выполнить; рассуждать и делать выводы; выполнять задания творческого  и поискового  характера; контролировать 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yle15"/>
                <w:color w:val="333333"/>
                <w:sz w:val="20"/>
                <w:szCs w:val="20"/>
              </w:rPr>
              <w:t>Закрепление изученного по теме «Решение уравнений»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,умения и навыки,полученные во 2 класс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ботать самостоятельно; соотносить свои знания с заданием, которое нужно выполнить; планировать  ход работы; 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yle15"/>
                <w:color w:val="333333"/>
                <w:sz w:val="20"/>
                <w:szCs w:val="20"/>
              </w:rPr>
              <w:t>Сложение и вычитание в пределах 1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,умения и навыки,полученные во 2 класс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соотносить свои знания с заданием, которое нужно выполнить; рассуждать и делать выводы; выполнять задания творческого и поискового характера; 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yle15"/>
                <w:color w:val="333333"/>
                <w:sz w:val="20"/>
                <w:szCs w:val="20"/>
              </w:rPr>
              <w:t>Чи</w:t>
              <w:softHyphen/>
              <w:t>словые вы</w:t>
              <w:softHyphen/>
              <w:t>раж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,умения и навыки,полученные во 2 класс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относить свои знания с заданием,которое нужно выполнить;рассуждать и делать выводы;выполнять задания творческого и поискового характера;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52"/>
                <w:color w:val="333333"/>
                <w:sz w:val="20"/>
                <w:szCs w:val="20"/>
              </w:rPr>
              <w:t>Единицы длины. Гео</w:t>
              <w:softHyphen/>
              <w:t>метрические фигур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,умения и навыки,полученные во 2 класс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ссуждать и делать выводы;выполнять задания творческого и поискового характера;применять полученные знания в измененных  условиях;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сматривать, сравнивать, группировать, структурирова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yle15"/>
                <w:color w:val="333333"/>
                <w:sz w:val="20"/>
                <w:szCs w:val="20"/>
              </w:rPr>
              <w:t>Решение задач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,умения и навыки,полученные во 2 класс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относить свои знания с заданием,которое нужно выполнить;рассуждать и делать выводы;выполнять задания творческого  и поискового  характера;контролировать 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333333"/>
                <w:sz w:val="20"/>
                <w:szCs w:val="20"/>
                <w:lang w:val="ru-RU"/>
              </w:rPr>
            </w:pPr>
            <w:r>
              <w:rPr>
                <w:rStyle w:val="Style15"/>
                <w:color w:val="333333"/>
                <w:sz w:val="20"/>
                <w:szCs w:val="20"/>
              </w:rPr>
              <w:t>Решение задач</w:t>
            </w:r>
          </w:p>
          <w:p>
            <w:pPr>
              <w:pStyle w:val="Normal"/>
              <w:rPr>
                <w:rStyle w:val="Style15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b/>
                <w:b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,умения и навыки,полученные во 2 класс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ботать самостоятельно;соотносить свои знания с заданием,которое нужно выполнить;планировать  ход работы; 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yle15"/>
                <w:color w:val="333333"/>
                <w:sz w:val="20"/>
                <w:szCs w:val="20"/>
              </w:rPr>
              <w:t>Таблицы умножения и деления на 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,умения и навыки,полученные во 2 класс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относить свои знания с заданием,которое нужно выполнить;рассуждать и делать выводы;выполнять задания творческого и поискового характера;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yle15"/>
                <w:color w:val="333333"/>
                <w:sz w:val="20"/>
                <w:szCs w:val="20"/>
              </w:rPr>
              <w:t>Таблицы умножения и деления на 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,умения и навыки,полученные во 2 класс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относить свои знания с заданием,которое нужно выполнить;рассуждать и делать выводы;выполнять задания творческого и поискового характера;контролировать и оценивать свою работу и её результ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  <w:r>
              <w:rPr>
                <w:color w:val="FF0000"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16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54"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64"/>
              <w:ind w:left="24" w:hanging="24"/>
              <w:rPr/>
            </w:pPr>
            <w:r>
              <w:rPr>
                <w:rStyle w:val="FontStyle52"/>
                <w:color w:val="333333"/>
                <w:sz w:val="20"/>
                <w:szCs w:val="20"/>
              </w:rPr>
              <w:t>Математиче</w:t>
              <w:softHyphen/>
              <w:t>ский КВН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2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en-US" w:bidi="ar-SA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 Знак Знак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49:00Z</dcterms:created>
  <dc:creator>USER</dc:creator>
  <dc:description/>
  <cp:keywords/>
  <dc:language>en-US</dc:language>
  <cp:lastModifiedBy>USER</cp:lastModifiedBy>
  <cp:lastPrinted>2003-01-02T13:10:00Z</cp:lastPrinted>
  <dcterms:modified xsi:type="dcterms:W3CDTF">2003-01-02T14:02:00Z</dcterms:modified>
  <cp:revision>35</cp:revision>
  <dc:subject/>
  <dc:title>КАЛЕНДАРНО-ТЕМАТИЧЕСКОЕ ПЛАНИРОВАНИЕ</dc:title>
</cp:coreProperties>
</file>