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ка стихов о ка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ашу есть не лю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просто себя гу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, что щи да каш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ища н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невая к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ет 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ест так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ет вслеп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я – поле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ет толс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сяную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детям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ловая, как и ячн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ый имеет вк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ты не раздумы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тай на у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шенная каша, да если 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и тыква есть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такая вкуснят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 восторженных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ребята, понял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а – это 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а – это р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 употреблять 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силия – коту под хвос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05:00Z</dcterms:created>
  <dc:creator>home</dc:creator>
  <dc:description/>
  <cp:keywords/>
  <dc:language>en-US</dc:language>
  <cp:lastModifiedBy>home</cp:lastModifiedBy>
  <dcterms:modified xsi:type="dcterms:W3CDTF">2010-12-16T19:10:00Z</dcterms:modified>
  <cp:revision>1</cp:revision>
  <dc:subject/>
  <dc:title>Подборка стихов о каше</dc:title>
</cp:coreProperties>
</file>