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урочно- тематическое планирование по природоведению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аса в неделю (всего 68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3598"/>
        <w:gridCol w:w="1330"/>
        <w:gridCol w:w="3206"/>
        <w:gridCol w:w="2551"/>
        <w:gridCol w:w="1637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Что тебя окруж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7 часов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вая и неживая приро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гадки прир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§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динство живой и неживой прир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меняется ли окружающий нас ми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огут ли в живых организмах происходить физические измен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огут ли в живых организмах происходить химические измен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общающий урок по теме «Что тебя окружает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я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4 часа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се течет, всё изменяет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ем различаются химические и физические яв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ак узнать, что химическая реакция произош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Можно ли повлиять на химическую реакци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акие условия необходимы для реакции г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ещества, образуемые растения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Обобщающий урок по теме «Химические явления в живой и неживой природ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Что необходимо знать, изучая физические яв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 Магнитные и электрические яв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Механическое движение в живой и неживой природ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Световые явления в живой и неживой природ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Свет в жизни живых организм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Звуковые явления в живой и неживой природ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Обобщающий урок по теме «Физические явления в живой и неживой природ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Как идет жизнь на Земл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 Прибор, открывающий «невидимост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 Живое и неживое под микроскопом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Как размножаются живые организ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Как размножаются животны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Как размножаются раст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 Строение с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Могут ли растения производить потомство без помощи семя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Как переселяются раст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Обобщающий урок по теме «Размножение живых организм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Почему всем хватает места на Земл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. Как живые организмы переносят неблагоприятные  для  жизни услов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Правда ли, что растения кормят всех, даже хищник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Обобщающий урок по теме «Влияние факторов живой и неживой природы на живые организм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 Как питаются разные животны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/Р №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итаются раст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/Р №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ько ли лист кормит раст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 Как питаются парази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 Обобщающий урок по теме «Способы питания живых организмо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 Нужны ли минеральные соли животным и человек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 Можно ли жить без в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Можно ли жить не питая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 Как можно добыть энергию для жизн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 Зачем живые организмы запасают питательные веще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 Обобщающий урок по теме «Питательные вещества для живых организмо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/Р №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клеточные и многоклеточные организмы под микроскоп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/Р № 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клеток многоклеточных организм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 Можно ли жить и не дышат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 Возвращают ли живые организмы вещества в окружающую сред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 Обобщающий урок по теме «Что мы узнали о жизни на Земл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в сферах планеты и в космо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 10 часов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  Изменение облика Земли и живых организм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 Движение литосфе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 Движение атмосфе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 Движение гидросфе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 Круговорот воды в природ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 Взаимосвязь сфер Земл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Р №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ство с горными породами, образовавшимися с участием живых орг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 Движение небесных  тел, Солнечной систе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 Движение Галакти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 Обобщающий урок по теме «Движения в сферах планеты и в космос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человеком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 4 часа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 Роль современной науки в жизни челове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 Человек – часть прир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 Влияние человека на биосфер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 Обобщающий урок по теме «Освоение человеком природ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ле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 2 часа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 Задание на лет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 Обобщающий урок за курс 5 класса природовед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дагогическом сов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гимназии № 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 ________ 201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чебных программ реализуемых в МБОУ гимназии № 4 п. Нахаб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469"/>
        <w:gridCol w:w="1673"/>
        <w:gridCol w:w="2323"/>
        <w:gridCol w:w="1935"/>
        <w:gridCol w:w="2122"/>
        <w:gridCol w:w="1935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компонен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азработ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программ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рограммы базовый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оведение 5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едевт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овед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5 класс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8 го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Н. Поном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Су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Строган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рская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на Министерством образования и  науки  Российской 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7:47:00Z</dcterms:created>
  <dc:creator>Olga</dc:creator>
  <dc:description/>
  <cp:keywords/>
  <dc:language>en-US</dc:language>
  <cp:lastModifiedBy>Olga</cp:lastModifiedBy>
  <dcterms:modified xsi:type="dcterms:W3CDTF">2012-09-11T15:36:00Z</dcterms:modified>
  <cp:revision>4</cp:revision>
  <dc:subject/>
  <dc:title/>
</cp:coreProperties>
</file>