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оценивания детской работы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Точность выполнения работы (соответствует заданию: выбрала из числа фруктов, узнала полезные сведения, нашла загад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Творческий подход при выполнении работы (интересно подобрала цветовую гамму, разместила на листе бумаги, оформила рисун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Творческий вклад родителей учащихся в раскрытие темы, оригинальность используемых выразительных средств (родители оказали помощь, но работу можно было выполнить ярче, фактические сведения можно было расшири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Соответствие подобранного с помощью родителей материала возрастным особенностям детей ( несколько заниж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Практическая ценность ( работу можно без переделки включить в книжку-самодел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Оригинальность оформления работ ( интересное цветовое решение, эстети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Степень самостоятельности ребенка при выполнении работы (все писала и рисовала са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Качество выполненной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 xml:space="preserve">Информативность, законченность, соответствие поставленным задача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color w:val="99336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510030</wp:posOffset>
                </wp:positionV>
                <wp:extent cx="8001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5050" stroked="t" o:allowincell="f" style="position:absolute;margin-left:99pt;margin-top:118.9pt;width:62.95pt;height:71.95pt;mso-wrap-style:none;v-text-anchor:middle">
                <v:fill o:detectmouseclick="t" type="solid" color2="#00a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738630</wp:posOffset>
                </wp:positionV>
                <wp:extent cx="8001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5050" stroked="t" o:allowincell="f" style="position:absolute;margin-left:171pt;margin-top:136.9pt;width:62.95pt;height:71.95pt;mso-wrap-style:none;v-text-anchor:middle">
                <v:fill o:detectmouseclick="t" type="solid" color2="#00a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457200" cy="1485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pt" to="161.95pt,118.8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457200" cy="17145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pt" to="197.95pt,136.8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7">
                <wp:simplePos x="0" y="0"/>
                <wp:positionH relativeFrom="column">
                  <wp:posOffset>1292225</wp:posOffset>
                </wp:positionH>
                <wp:positionV relativeFrom="paragraph">
                  <wp:posOffset>-245745</wp:posOffset>
                </wp:positionV>
                <wp:extent cx="457200" cy="1274445"/>
                <wp:effectExtent l="0" t="196850" r="0" b="196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19000">
                          <a:off x="0" y="0"/>
                          <a:ext cx="457200" cy="12744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01.7pt;margin-top:-19.35pt;width:35.95pt;height:100.3pt;mso-wrap-style:none;v-text-anchor:middle;rotation:54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685</wp:posOffset>
                </wp:positionH>
                <wp:positionV relativeFrom="paragraph">
                  <wp:posOffset>17145</wp:posOffset>
                </wp:positionV>
                <wp:extent cx="382270" cy="853440"/>
                <wp:effectExtent l="134620" t="0" r="1358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7600">
                          <a:off x="0" y="0"/>
                          <a:ext cx="382320" cy="8535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1.55pt;margin-top:1.3pt;width:30.05pt;height:67.15pt;mso-wrap-style:none;v-text-anchor:middle;rotation:317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46445" cy="38646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86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home</dc:creator>
  <dc:description/>
  <cp:keywords/>
  <dc:language>en-US</dc:language>
  <cp:lastModifiedBy>home</cp:lastModifiedBy>
  <dcterms:modified xsi:type="dcterms:W3CDTF">2010-12-02T20:20:00Z</dcterms:modified>
  <cp:revision>2</cp:revision>
  <dc:subject/>
  <dc:title>Пример оценивания детской работы</dc:title>
</cp:coreProperties>
</file>