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Дополнительная образовательная программа по ритмике для детей дошкольного возраста    (6-7 лет) «Танцы и здоровь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Чернышкова  Валентина  Анатольевна- учитель рит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Рецензенты: учитель хореографии Муллагулова  А.С.; методист по УВР ДПШ Советского района Тазетдинова Г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* индекс   РБ г.Уфа ул. Комсомольская 33  телефо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Чернышкова  Валентина  Анатольевна  учитель  ритми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  Сформировано 4 группы. В  группе  занимается  не  более  15человек  возраст  6-7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 Цель  программы:  укреплять  физическое и психическое здоровье детей, научить  правильно, красиво двигаться и танцевать, воспитать эстетическое чувство вкуса.  Направленность   танцевально -  эстетическая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 Срок реализации  программы: программа рассчитана на 1 учебный год.   Программа  составлена  с  учетом  занятий  1  раз  в неделю (занятие  длится  25  минут)  с  октября  по  апрель  месяц  учебного  года  (всего  28  занятий). Вид -   модифицированная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 Уровень  реализации:  дошкольное  образование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 Уровень  освоения:  общекультурный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57"/>
        <w:rPr>
          <w:sz w:val="28"/>
          <w:szCs w:val="28"/>
        </w:rPr>
      </w:pPr>
      <w:r>
        <w:rPr>
          <w:sz w:val="28"/>
          <w:szCs w:val="28"/>
        </w:rPr>
        <w:t xml:space="preserve">*  Способ  освоения  содержания  образования: репродуктивный 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* Краткое  содержание  программы: Программа разделена на 7 разделов (например «Игроритмика», «Игрогимнастика» и т.д.),которые делятся на подразделы( например раздел «Игрогимнастика» подраздел «Строевые упражнения и т.д.), в которых описаны основные элементы и упражнения(например раздел «Игротанцы» подраздел «Хореографические упражнения» упражнение  «Танцевальные позиции рук: на поясе и перед грудью» и т.д.).  </w:t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 и  всякое  искусство, танец  доставляет  ни с  чем  не  сравнимое  удовольствие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 в  танце  можно  познать  свой  дух  и  свое  тело  и  выразит все  свои  чувства. Танцующий  стремится  выразить  свои  настроения  и  эмоции  в  пластически  красивой  и  эстетической  совершенной форме. Свобода  и  легкость  движений, красота  и  пластичность  радуют  и  танцоров, и  зрителей. И  само  обучение  танцу  является  активным  творческим  процессом. Преодолевая  трудности, тренируя  тело  и  осваивая  лексику  танца, человек  познает  красоту  танцевального  творчества. Мы  живем  на  рубеже веков  -  и в  танце  тоже отражается  веяние  времени.  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цевальное  искусство  делает  жизнь  ярче  и  праздничнее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 в  танце  человек  получает  возможность  познать дух  своего  народа, ощутить  пластику  своего  тела, наиболее  полно  выразить  свои  чувства.  Танец  во  все  времена  был средством  выражения  настроения  и  эмоций  в  пластически  красивой  и  эстетически  совершенной  форме. Все, что  люди  не  могли   сказать  словами, они  стремились  передать  в танце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 и  легкость, красота  и  пластичность  танцевальных  движений  доставляют  радость  танцорам  и  восхищают  зрителей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цевальная  гимнастика, ритмические  упражнения  необходимые  для  освоения  танца, помогают  приобрести    учащимися  навыки  легкости, грациозности, избавить  от  тяжеловесности, скованности, что  присуще  детям  данного  микрорайона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цы  -  это  наиболее  яркая  и  эмоциональная  часть  любого  мероприятия. Здесь  каждый  может  блеснуть  пластикой  и  грацией, умением  двигаться. Не  последнюю  роль  играет  и  желание  выделиться, проявить  свои  способности. Но  самым  главным,  конечно  же, является  стремление  танцевать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 того,  ритмические  движения  и  музыка  воздействую  на  состояние  здоровья  человека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 материал  концентрируется  вокруг  блоков, каждый из  которых  включает  в  себя  доступный  и  интересный  по  своему  содержанию  материал. В  программу  включены  танцы  народов  мира, классические, современные, игровые-шуточные. Программный  материал  составлен  с  учетом  возрастных  особенностей  детей  и  уровня  первоначальной  подготов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36"/>
          <w:szCs w:val="36"/>
        </w:rPr>
        <w:t>Цель  программы</w:t>
      </w:r>
      <w:r>
        <w:rPr>
          <w:b/>
          <w:sz w:val="28"/>
          <w:szCs w:val="28"/>
        </w:rPr>
        <w:t xml:space="preserve"> </w:t>
      </w:r>
      <w:r>
        <w:rPr/>
        <w:t xml:space="preserve">– </w:t>
      </w:r>
      <w:r>
        <w:rPr>
          <w:sz w:val="28"/>
          <w:szCs w:val="28"/>
        </w:rPr>
        <w:t xml:space="preserve">укреплять  физическое и психическое здоровье детей, научить  правильно, красиво двигаться и танцевать, воспитать эстетическое чувство вкус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jc w:val="both"/>
        <w:rPr/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Задачи  программы: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- ознакомление  учащихся  с  танцами  народов  мира, классическими, современными, игровыми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- развитие  художественные  способности  учащихся, привить  им  любовь  к танцам, воспитание любви  к  музыке, к  хореографическому  искусству, развитие фантазии и образное мышление  учеников в области хореографии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 xml:space="preserve"> - Ознакомить  с позициями  ног, рук, основными  ориентирами  в  пространстве. Выработать  правильную  осанку  и  постановку  корпуса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составлена  с  учетом  занятий  1  раз  в неделю (занятие  длится  25  минут)  с  октября  по  апрель  месяц  учебного  года  (всего  28  занятий)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Игроритми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ьба  на  каждый  счет  и  через 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/>
      </w:pPr>
      <w:r>
        <w:rPr>
          <w:sz w:val="28"/>
          <w:szCs w:val="28"/>
        </w:rPr>
        <w:t>Хлопки  и  удары  ногой  на  сильные  и  слабые доли  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музыкального  размера  4/4  и  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  в  различном  темпе</w:t>
      </w:r>
    </w:p>
    <w:p>
      <w:pPr>
        <w:pStyle w:val="Normal"/>
        <w:tabs>
          <w:tab w:val="clear" w:pos="708"/>
          <w:tab w:val="left" w:pos="5187" w:leader="none"/>
        </w:tabs>
        <w:ind w:left="10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«Игрогимнастика».</w:t>
      </w:r>
    </w:p>
    <w:p>
      <w:pPr>
        <w:pStyle w:val="Normal"/>
        <w:tabs>
          <w:tab w:val="clear" w:pos="708"/>
          <w:tab w:val="left" w:pos="5187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*  Строевые  упражнения</w:t>
      </w:r>
    </w:p>
    <w:p>
      <w:pPr>
        <w:pStyle w:val="Normal"/>
        <w:tabs>
          <w:tab w:val="clear" w:pos="708"/>
          <w:tab w:val="left" w:pos="5187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 из  одной  колонны  в несколько  кругов на  шаге  и  бег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 из  круга  в  две  колонны  по  выбранным  водящи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ги  в  разных  направлениях  по  за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вые  приемы  «направо», «налево», «кругом»  при  шаге  на  месте.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*  Общеразвивающие  упражнения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 положения  и  движения  в  упражнениях  с  лент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ыжки  на двух  ногах  с  переменой  ног.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7" w:leader="none"/>
        </w:tabs>
        <w:jc w:val="both"/>
        <w:rPr/>
      </w:pPr>
      <w:r>
        <w:rPr>
          <w:b/>
          <w:sz w:val="28"/>
          <w:szCs w:val="28"/>
        </w:rPr>
        <w:t>Раздел  «Игротанцы».</w:t>
      </w:r>
    </w:p>
    <w:p>
      <w:pPr>
        <w:pStyle w:val="Normal"/>
        <w:tabs>
          <w:tab w:val="clear" w:pos="708"/>
          <w:tab w:val="left" w:pos="5187" w:leader="none"/>
        </w:tabs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*  Хореографические  упражнения </w:t>
      </w:r>
    </w:p>
    <w:p>
      <w:pPr>
        <w:pStyle w:val="Normal"/>
        <w:tabs>
          <w:tab w:val="clear" w:pos="708"/>
          <w:tab w:val="left" w:pos="5187" w:leader="none"/>
        </w:tabs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лон  для  мальчиков, реверанс  для  девоч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е  позиции  рук: на  поясе  и  перед  груд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приседы и  подъемы  на  носки, стоя  боком  к  опо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 ноги  вперед  и  в  сторону, поднимание  ноги  назад  на  носок  и  поднимание  ноги, стоя  лицом  к  опо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ыжки  с  упором  на  оп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вод  рук  из  одной  позиции  в  другу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сский  покл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рывание  рук  в  сторону  и  на  поя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ъемы  ног  и  махи  ног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ыжки  стоя  лицом  к  опоре, из  первой  позиции  во  вторую.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*  Танцевальные  шаги  </w:t>
      </w:r>
    </w:p>
    <w:p>
      <w:pPr>
        <w:pStyle w:val="Normal"/>
        <w:tabs>
          <w:tab w:val="clear" w:pos="708"/>
          <w:tab w:val="left" w:pos="518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518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г  галопа  вперед  и  в  сторо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г польки, пружинные  движения  ногами  на  полуприседах, шаг с  подско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сский  переменный  шаг, шаг  с  притопом, русский  шаг – припад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бинации  из  изученных  танцевальных  шаг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 движения  башкирского  танца: «дробь  с  притопом», «простая дробь», основной  ша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 движения  русского  танца: «тройной  притоп», «гармошка», «ковырялочка».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*  Ритмические  бальные  танцы.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Конькобежцы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альс  цветов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акарен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олька  тройк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еселый  перепляс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ьс  «Пробуждени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Круговая  кадриль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осковский рок-н-ролл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Давай  танцу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анец  с  хлопк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усский  хоровод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Дружб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анец  с  подносами».</w:t>
      </w:r>
    </w:p>
    <w:p>
      <w:pPr>
        <w:pStyle w:val="Normal"/>
        <w:tabs>
          <w:tab w:val="clear" w:pos="708"/>
          <w:tab w:val="left" w:pos="5187" w:leader="none"/>
        </w:tabs>
        <w:ind w:left="10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 Раздел  «Танцевально – ритмическая  гимнастика»</w:t>
      </w:r>
      <w:r>
        <w:rPr>
          <w:sz w:val="28"/>
          <w:szCs w:val="28"/>
        </w:rPr>
        <w:t xml:space="preserve">  -  специальные  композиции  и  комплексы  упражнений.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рядк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везу  тебя  я  в  тундру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анцуй  со  мной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оробьиная  дискотек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осульк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еселая коляд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Король  городк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иходи  сказк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 лесу  расцвел  подснежник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аездники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Черный  кот»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ind w:left="342" w:hanging="285"/>
        <w:jc w:val="both"/>
        <w:rPr/>
      </w:pPr>
      <w:r>
        <w:rPr>
          <w:b/>
          <w:sz w:val="28"/>
          <w:szCs w:val="28"/>
        </w:rPr>
        <w:t>Раздел  «Игропластика»</w:t>
      </w:r>
      <w:r>
        <w:rPr>
          <w:sz w:val="28"/>
          <w:szCs w:val="28"/>
        </w:rPr>
        <w:t xml:space="preserve">  -  специальные  упражнения  для  развития  силы  и  гибкости  в  образных  и  игровых  двигательных  действиях  и  заданиях. Комплексы 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 Раздел  «Пальчиковая  гимнастика». </w:t>
      </w:r>
      <w:r>
        <w:rPr>
          <w:sz w:val="28"/>
          <w:szCs w:val="28"/>
        </w:rPr>
        <w:t>Обобщающие  упражнения  с  пальчиками.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ind w:left="-456" w:hanging="5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  Раздел  «Музыкально  -  подвижные игры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3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ихо  -  громко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3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Юрт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3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узыкальные  змейки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3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зыкально  -  подвижные  игры  на  определение  темпа  музы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3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Дирижер  -  оркестр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3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  оленя  дом  большой»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 планиров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2223"/>
        <w:gridCol w:w="1822"/>
      </w:tblGrid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 материал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 час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ка</w:t>
            </w:r>
          </w:p>
        </w:tc>
      </w:tr>
      <w:tr>
        <w:trPr>
          <w:trHeight w:val="675" w:hRule="atLeast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збука  музыкально - ритмического  движения. Игроритмика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 «Дирижер»: В-1  2/4, В-2  4/4, В-3  3/4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 Музыкальная  палочка  «Передал-прими»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  Хлопки  «Сам»  -В-1 (на  месте), Хлопки  «С  другом»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В2 (по  кругу)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Слушай!  «Правое  ухо» - Левое  ухо»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Волшебный  «Квадрат»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ловия  положения  рук: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«Рама»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«Столик»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«Лодочка»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«Чебурашка»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3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3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3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грогимнастика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зиции  ног:  1, 2, 3, 6  позиции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3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гротанцы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Хореографические  упражнени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Танцевальные  шаги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Ритмические  бальные  танцы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5   Танцевально-ритмическая  гимнасти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6  Игропласти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7  Пальчиковая  гимнасти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8  Музыкально – подвижные  игр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цер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1083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3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3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нятия  должны  быть  разнообразными  по  содержанию (ритмические  упражнения, задания  на  ориентировку, упражнения  тренировочного  характера, разучивание  повторение  танцев)  и  по  методам  работы. Эффективны  такие  методы, как  беседа  в  виде  вопросов  и  ответов, прослушивание  и  разбор  музыки, показ  педагогом  движений, постоянное  повторение  пройденного, музыкальные  игры  и  импровизации.  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сь  процесс  обучения  строится  на  сознательном  усвоении  навыков. Это  пробуждает  у  детей  интерес  к  занятиям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нятия  должны  идти  в  хорошем  темпе, не  следует  долго  отрабатывать одно  и  то  же  движение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зыкально-ритмическая  деятельность  включает  в  себя  различные  задания, упражнения, игровое  творчество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  дошкольного  возраста  быстро  устают, допускают  много  ошибок  при  исполнении, забывают  пройденное. Поэтому, проводя  цикл  упражнений, выпрямляющих  спинки  маленьких  танцоров  и  растягивающих  им  нужные  мышцы, программа  предусматривает  находить  время  и  для  игры, и  для  улыбки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/>
      </w:pPr>
      <w:r>
        <w:rPr>
          <w:sz w:val="28"/>
          <w:szCs w:val="28"/>
        </w:rPr>
        <w:t>Мышцы  учащихся  развиты  слабо, они  быстро  устают  от  физических  нагрузок. Ребенок  не  может  долго  удерживать  корпус  в  подтянутом  состоянии  из-за  слабости  мышц  спины. Педагог  должен  учитывать  особенности  развития  ребенка  и, во-первых, увеличивать  физическую  нагрузку  очень осторожно, а  во-вторых  -  укреплять  и  развивать  мышцы, формировать  устойчивые  навыки  правильной  осанки  и  совершенствовать  основные  танцевальные  движения  постепенно. Не  следует  долго отрабатывать  одно  и  то же  движение; повторяя  его  из  урока  в  урок, ребенок  постепенно  научится  выполнять  это  движение  правильно  и красиво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авление  на  детей  нужно  свести  к минимуму. Ребенок  дошкольного  возраста  еще  не  обладает  достаточно  развитой  волей, упорством  и  самоорганизацией, и  вряд  ли  он  оценит  по достоинству  слишком  жесткую  дисциплину  на  занятиях. Для  него  будут  привлекательными  занятия  по танцу, построенные  на  простом  материале, занятия  с  элементами  игры  и  соревнования.     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нец  способствует  развитию  координации, моторной  памяти, выработке  здоровой  осанки. Систематические  занятия  соразмерно  развивают  фигуру, могут  помочь  в  устранении  некоторых  физических  недостатков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 уроке  следует  закреплять  все  навыки, выработанные  раньше, повторять  пройденные  движения  и  фигуры, уточнять  освоенное  не  до конца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учивание  танцев  проводится  в  такой  последовательности: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 вводное  слово  педагога (перед  разучиванием  танца  педагог  сообщает  сведения  об  истории  его  возникновения),знакомит  с  темпом, характером, ритмическим  рисунком  танца. 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 разучивание  элементов  танца, танцевальных  движений, рисунка  танца (педагог  объясняет  и  сам  показывает  движения, затем  ученики  повторяют)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 повторяют  движения  вместе  с  педагогом, а  затем  самостоятельно; при  этом  педагог  обращает  внимание  детей  на  ошибки  и  поправляет  их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ижения разучиваются  под  музыку  или  под счет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учивая  танец, мы  работаем  над  движениями  рук, ног, корпуса, головы, следя за  соблюдением  гармонии  движения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 основные  движения, позы, рисунок  разучены, приступаем  к  соединению  их  в  танцевальную композицию; комбинации  разучиваем  и  отрабатываем. Затем  комбинации  собираем  в  фигуры  танца, а фигуры  в  целый  танец. Фигуры  танца  и  танец  целиком  многократно  повторяются  учащимися  в  целях  запоминания  и  достижения  грамотного  и  выразительного  исполнения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о  сформировать  у  детей  представление  о  танцевальном  образе. Первое  представление  о  танцевальном  образе  и, соответственно, о  стиле  исполнения  мы  получаем, прослушивая  музыку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 работа над  танцевальным  образом  начинается  с  разучивания  движений  танца, отработки  поз  и  положений  рук. Показ  педагога  поможет  ученикам  увидеть  типичные  черты  образа.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 составлена  с  учетом  занятий  1  раз  в неделю (занятие  длится  25  минут)  с  октября  по  апрель  месяц  учебного  года  (всего  28  занятий).      </w:t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1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риально-техническое обеспечение программы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Наличие учебного класса. 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Оборудование класса: зеркала, палубный пол, коврики, раздевалки (не менее двух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Техническое оснащение: магнитофон,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и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Форма  одежды: чешки, футболка,  шорты- велосипедки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sz w:val="28"/>
          <w:szCs w:val="28"/>
        </w:rPr>
        <w:t xml:space="preserve">Сценическая площадка для репетиций.  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Навыки  и  умения   по  музыкально  -  ритмическим  движениям  детей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358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 умения  и  навы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 дошкольный  возраст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троевые 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Основные  виды  движени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  торжественно, мягко – плавно, стремительно   и  широко, ритмично  скакать  с  ноги  на  ногу, меняя  характер  движения  (легко, сильно).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Гимнастические  упражне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движения  различного  характера  с  предметами  и  без  них  (плавно, энергично), пружинить  на  ногах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 Перестрое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 в  пространстве, ходить  шеренгой  в  народных   плясках  и  хороводах. Соблюдать  расстояние  между  парами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рамат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Сюжетно  -  образные  движе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 передавать  различные  игровые  образы  )трусливый  заяц, хитрая  лиса), инсценировать  игровые  песни, придумывать  новые  варианты  образного  движения  в  играх.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Танец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шаг  польки, переменный  шаг  с  притопом, приставной  шаг  с  приседанием, плавные  движения  рук, хлопки  в  различном  ритме. Исполнять  выразительно, непринужденно  пляски, состоящие  из  этих  движений. Знать  термины: «шаг  польки», «переменный  шаг», «шаг  галопа».Комбинировать  элементы  танцевальных  движений, составлять  несложные варианты  пляс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основной  шаг  Вальса, обоюдные  повороты,  по  линии  танца, синхронно  исполнять  движения  фигурного  вальс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по предмету.</w:t>
      </w:r>
    </w:p>
    <w:p>
      <w:pPr>
        <w:pStyle w:val="Normal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должен зн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требования предмет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рмины, используемые в хореограф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основные направления в танцевальном искус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должен уме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ространстве («точки зала», рисунок в танце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лушать музыку, начинать и заканчивать движение вместе с музыко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нхронно двигаться под музыку (разогрев-разминка, танцевальная разминка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елать пальчиковую гимнасти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ержать правильную осан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казывать гимнастику для глаз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елать оздоровительный самомассаж точек (рук, лица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оять и работать в пар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поминать простые комбинации танцевальных элемен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анцевать этюды или маленькие вариаци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доровительно-психологический компонен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ижение- это сила и выносливость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активность – это жизненный тонус и положительные эмо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лияние упражнений на состояние внутренних органов на здоровье в цел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ышц, связок и сустав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ятие утомляемости, расслабл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авильная осанка имеет эстетическое и физиологическое знач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анка способствует нормальной деятельности внутренних органов</w:t>
      </w:r>
    </w:p>
    <w:p>
      <w:pPr>
        <w:sectPr>
          <w:footerReference w:type="default" r:id="rId2"/>
          <w:type w:val="nextPage"/>
          <w:pgSz w:w="11906" w:h="16838"/>
          <w:pgMar w:left="1701" w:right="45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авильная осанка создаёт условия для нормального дыхания через нос, что способствует меньшему охлаждению верхних дыхательных путей, особенно при активной мышечной работе- беге, прыжках и др.</w:t>
      </w:r>
    </w:p>
    <w:p>
      <w:pPr>
        <w:pStyle w:val="Normal"/>
        <w:tabs>
          <w:tab w:val="clear" w:pos="708"/>
          <w:tab w:val="left" w:pos="518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ностика  детей  по  хореографии</w:t>
      </w:r>
    </w:p>
    <w:p>
      <w:pPr>
        <w:pStyle w:val="Normal"/>
        <w:tabs>
          <w:tab w:val="clear" w:pos="708"/>
          <w:tab w:val="left" w:pos="518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94"/>
        <w:gridCol w:w="1368"/>
        <w:gridCol w:w="1539"/>
        <w:gridCol w:w="1425"/>
        <w:gridCol w:w="1881"/>
        <w:gridCol w:w="1995"/>
        <w:gridCol w:w="2109"/>
        <w:gridCol w:w="216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 д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та  прыж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ско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овой  гало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менный  ша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я в  разных  национ.хар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цевальное  творче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 и  психическое  здоровь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7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 xml:space="preserve">Критерии  уровневой  оценки 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Музыкального, ритмического, физического   развития и здоровья ребенка 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окий  -  творческая  активность  ребенка, его  самостоятельность, инициатива; быстрое  осмысление  задания, точное  выразительное  выполнение  без  помощи  взрослого; ярко  выраженная  эмоциональность. Устойчивость  внимания, физическая  выносливость, двигательная  активность. Развитый  опорно-двигательный  аппарат  и высокая  функциональная  развит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ний  -  эмоциональная  отзывчивость, интерес, желание  включиться  в танцевальную  деятельность. Однако  ребенок  затрудняется  в  выполнении  задания. Требуется  помощь  педагога, дополнительные  показ, повторы. Необходимость  в  смене  эмоциональных  состояний, средняя  утомляемость  и  снижение  двигательной активности. Слаборазвитый  опорно – двигательный  аппарат, сниженная  функциональная  развит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зкий  -  малоэмоционален; «ровно», спокойно  относится  к  занятиям, к  музыкально – танцевальной  деятельности, нет  активного  интереса, равнодушие. Не  способен  к  самостоятельности. Быстрая  утомляемость, неустойчивое  внимание, функциональная  незрелость  ребенка.</w:t>
      </w:r>
    </w:p>
    <w:p>
      <w:pPr>
        <w:sectPr>
          <w:footerReference w:type="default" r:id="rId4"/>
          <w:type w:val="nextPage"/>
          <w:pgSz w:w="11906" w:h="16838"/>
          <w:pgMar w:left="1701" w:right="45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 -  (редко  встречаемая  оценка) – негативное  отношение  к  танцам, танцевальной  деятельности. Обычно  это  связано  с  отклонениями  в  здоровье  ребенка  или  с  педагогической  запущенностью  (чаще  по  вине  семьи).</w:t>
      </w:r>
    </w:p>
    <w:p>
      <w:pPr>
        <w:pStyle w:val="Normal"/>
        <w:tabs>
          <w:tab w:val="clear" w:pos="708"/>
          <w:tab w:val="left" w:pos="5187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ложение  1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разные  упражнения  под  слово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ульки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 нас  под  крышей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ый гвоздь  висит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ойдет –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воздь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адет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!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нять  руки  вверх  и  соединить  их  тыльной  стороной, изображая «крышу». Свисают  вниз  кисти  (руки остаются  выпрямленными).Согнуть  руки  в локтях (кисти  свисают). Присесть. Быстро  встать  и  хлопнуть  в  ладоши  над головой.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нежок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гкий, беленький  пушок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но  собираем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пим  кругленький  снежок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 вперед  бросаем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есть  и  обеими  ладонями  «сгребать  снежок» (вести  ладони  навстречу  друг  другу  не  касаясь  пола). Привстать, слепить  ладонями  «снежок». Выполнить  бросок, выставить  вперед  правую  ногу.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очка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оньки  на  елке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сим, зажигаем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 у  светлой  елочки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ело  играем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жать  пальцы  рук  в  кулачки  и  энергичным  движением  выпрямить  пальцы (8 раз). Изобразить  кистями  рук  фонарики  и, вращая  их, опускать  сверху  через  стороны  вниз. 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 использованной  литературы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олотарев В. Шагают  девочки  и  мальчики: Музыка  и  движение.-М.-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Глиэр Р. Вальс: методическое  пособие  по  ритмике.-М.-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Лифиц  И.В.  Ритмика: Учебное  пособие.-М.-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Мессерер  А.М.  Танец.Мысль  .Время.- М.:Искусство,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Васильева  Т.к.  Секрет  танца.- М.-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Ваганова  А.Я. Основы  классического   танца.- Л.: Искусство 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Современный  бальный  танец.- М.: Просвещение,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45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6CC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Строгий1"/>
    <w:basedOn w:val="Style12"/>
    <w:qFormat/>
    <w:rPr>
      <w:b w:val="false"/>
      <w:bCs w:val="false"/>
    </w:rPr>
  </w:style>
  <w:style w:type="character" w:styleId="2">
    <w:name w:val="Строгий2"/>
    <w:basedOn w:val="Style12"/>
    <w:qFormat/>
    <w:rPr>
      <w:b w:val="false"/>
      <w:bCs w:val="false"/>
    </w:rPr>
  </w:style>
  <w:style w:type="character" w:styleId="3">
    <w:name w:val="Строгий3"/>
    <w:basedOn w:val="Style12"/>
    <w:qFormat/>
    <w:rPr>
      <w:b w:val="false"/>
      <w:bCs w:val="false"/>
    </w:rPr>
  </w:style>
  <w:style w:type="character" w:styleId="4">
    <w:name w:val="Строгий4"/>
    <w:basedOn w:val="Style12"/>
    <w:qFormat/>
    <w:rPr>
      <w:b w:val="false"/>
      <w:bCs w:val="false"/>
    </w:rPr>
  </w:style>
  <w:style w:type="character" w:styleId="Nbtext1">
    <w:name w:val="nbtext1"/>
    <w:basedOn w:val="Style12"/>
    <w:qFormat/>
    <w:rPr>
      <w:vanish w:val="false"/>
    </w:rPr>
  </w:style>
  <w:style w:type="character" w:styleId="Link1">
    <w:name w:val="link1"/>
    <w:basedOn w:val="Style12"/>
    <w:qFormat/>
    <w:rPr>
      <w:color w:val="0066CC"/>
      <w:u w:val="single"/>
      <w:bdr w:val="single" w:sz="12" w:space="0" w:color="E0DACA"/>
      <w:shd w:fill="FFFFFF" w:val="clear"/>
    </w:rPr>
  </w:style>
  <w:style w:type="character" w:styleId="Action2">
    <w:name w:val="action2"/>
    <w:basedOn w:val="Style12"/>
    <w:qFormat/>
    <w:rPr>
      <w:rFonts w:ascii="Arial" w:hAnsi="Arial" w:cs="Arial"/>
      <w:color w:val="0066CC"/>
      <w:sz w:val="33"/>
      <w:szCs w:val="33"/>
      <w:bdr w:val="dotted" w:sz="12" w:space="0" w:color="CCCCCC"/>
    </w:rPr>
  </w:style>
  <w:style w:type="character" w:styleId="Action3">
    <w:name w:val="action3"/>
    <w:basedOn w:val="Style12"/>
    <w:qFormat/>
    <w:rPr>
      <w:rFonts w:ascii="Arial" w:hAnsi="Arial" w:cs="Arial"/>
      <w:color w:val="0066CC"/>
      <w:sz w:val="33"/>
      <w:szCs w:val="33"/>
      <w:bdr w:val="dotted" w:sz="12" w:space="0" w:color="CCCCCC"/>
    </w:rPr>
  </w:style>
  <w:style w:type="character" w:styleId="Action4">
    <w:name w:val="action4"/>
    <w:basedOn w:val="Style12"/>
    <w:qFormat/>
    <w:rPr>
      <w:color w:val="0066CC"/>
      <w:bdr w:val="dotted" w:sz="12" w:space="0" w:color="CCCCCC"/>
    </w:rPr>
  </w:style>
  <w:style w:type="character" w:styleId="Grey">
    <w:name w:val="grey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before="0" w:after="300"/>
    </w:pPr>
    <w:rPr/>
  </w:style>
  <w:style w:type="paragraph" w:styleId="14">
    <w:name w:val="Заголовок 14"/>
    <w:basedOn w:val="Normal"/>
    <w:qFormat/>
    <w:pPr>
      <w:spacing w:lineRule="atLeast" w:line="720" w:before="0" w:after="240"/>
      <w:outlineLvl w:val="1"/>
    </w:pPr>
    <w:rPr>
      <w:kern w:val="2"/>
      <w:sz w:val="66"/>
      <w:szCs w:val="66"/>
    </w:rPr>
  </w:style>
  <w:style w:type="paragraph" w:styleId="15">
    <w:name w:val="Заголовок 15"/>
    <w:basedOn w:val="Normal"/>
    <w:qFormat/>
    <w:pPr>
      <w:spacing w:lineRule="atLeast" w:line="720" w:before="0" w:after="240"/>
      <w:outlineLvl w:val="1"/>
    </w:pPr>
    <w:rPr>
      <w:kern w:val="2"/>
      <w:sz w:val="66"/>
      <w:szCs w:val="66"/>
    </w:rPr>
  </w:style>
  <w:style w:type="paragraph" w:styleId="Empty2">
    <w:name w:val="empty2"/>
    <w:basedOn w:val="Normal"/>
    <w:qFormat/>
    <w:pPr>
      <w:ind w:left="420" w:right="420" w:hanging="0"/>
    </w:pPr>
    <w:rPr>
      <w:vanish/>
    </w:rPr>
  </w:style>
  <w:style w:type="paragraph" w:styleId="Checkbox2">
    <w:name w:val="checkbox2"/>
    <w:basedOn w:val="Normal"/>
    <w:qFormat/>
    <w:pPr>
      <w:pBdr>
        <w:top w:val="dotted" w:sz="12" w:space="18" w:color="CCCCCC"/>
      </w:pBdr>
      <w:ind w:left="300" w:right="300" w:hanging="0"/>
    </w:pPr>
    <w:rPr/>
  </w:style>
  <w:style w:type="paragraph" w:styleId="Hint2">
    <w:name w:val="hint2"/>
    <w:basedOn w:val="Normal"/>
    <w:qFormat/>
    <w:pPr>
      <w:pBdr>
        <w:top w:val="dotted" w:sz="12" w:space="18" w:color="CCCCCC"/>
      </w:pBdr>
      <w:spacing w:lineRule="atLeast" w:line="390" w:before="150" w:after="0"/>
    </w:pPr>
    <w:rPr>
      <w:rFonts w:ascii="Arial" w:hAnsi="Arial" w:cs="Arial"/>
      <w:color w:val="6D6D6F"/>
      <w:sz w:val="33"/>
      <w:szCs w:val="33"/>
    </w:rPr>
  </w:style>
  <w:style w:type="paragraph" w:styleId="6">
    <w:name w:val="Обычный (веб)6"/>
    <w:basedOn w:val="Normal"/>
    <w:qFormat/>
    <w:pPr/>
    <w:rPr/>
  </w:style>
  <w:style w:type="paragraph" w:styleId="Save2">
    <w:name w:val="save2"/>
    <w:basedOn w:val="Normal"/>
    <w:qFormat/>
    <w:pPr>
      <w:pBdr>
        <w:top w:val="dotted" w:sz="12" w:space="18" w:color="CCCCCC"/>
      </w:pBdr>
      <w:spacing w:lineRule="atLeast" w:line="390" w:before="150" w:after="0"/>
    </w:pPr>
    <w:rPr>
      <w:rFonts w:ascii="Arial" w:hAnsi="Arial" w:cs="Arial"/>
      <w:sz w:val="33"/>
      <w:szCs w:val="33"/>
    </w:rPr>
  </w:style>
  <w:style w:type="paragraph" w:styleId="Reset2">
    <w:name w:val="reset2"/>
    <w:basedOn w:val="Normal"/>
    <w:qFormat/>
    <w:pPr>
      <w:pBdr>
        <w:top w:val="dotted" w:sz="12" w:space="18" w:color="CCCCCC"/>
      </w:pBdr>
      <w:spacing w:lineRule="atLeast" w:line="390" w:before="150" w:after="0"/>
    </w:pPr>
    <w:rPr>
      <w:rFonts w:ascii="Arial" w:hAnsi="Arial" w:cs="Arial"/>
      <w:sz w:val="33"/>
      <w:szCs w:val="33"/>
    </w:rPr>
  </w:style>
  <w:style w:type="paragraph" w:styleId="25">
    <w:name w:val="Заголовок 25"/>
    <w:basedOn w:val="Normal"/>
    <w:qFormat/>
    <w:pPr>
      <w:spacing w:lineRule="atLeast" w:line="720" w:before="0" w:after="240"/>
      <w:outlineLvl w:val="2"/>
    </w:pPr>
    <w:rPr>
      <w:sz w:val="66"/>
      <w:szCs w:val="66"/>
    </w:rPr>
  </w:style>
  <w:style w:type="paragraph" w:styleId="26">
    <w:name w:val="Заголовок 26"/>
    <w:basedOn w:val="Normal"/>
    <w:qFormat/>
    <w:pPr>
      <w:spacing w:lineRule="atLeast" w:line="720" w:before="0" w:after="240"/>
      <w:outlineLvl w:val="2"/>
    </w:pPr>
    <w:rPr>
      <w:sz w:val="66"/>
      <w:szCs w:val="66"/>
    </w:rPr>
  </w:style>
  <w:style w:type="paragraph" w:styleId="619">
    <w:name w:val="Заголовок 619"/>
    <w:basedOn w:val="Normal"/>
    <w:qFormat/>
    <w:pPr>
      <w:spacing w:before="0" w:after="360"/>
      <w:outlineLvl w:val="6"/>
    </w:pPr>
    <w:rPr>
      <w:b/>
      <w:bCs/>
      <w:color w:val="666666"/>
    </w:rPr>
  </w:style>
  <w:style w:type="paragraph" w:styleId="621">
    <w:name w:val="Заголовок 621"/>
    <w:basedOn w:val="Normal"/>
    <w:qFormat/>
    <w:pPr>
      <w:spacing w:before="0" w:after="360"/>
      <w:outlineLvl w:val="6"/>
    </w:pPr>
    <w:rPr>
      <w:color w:val="666666"/>
    </w:rPr>
  </w:style>
  <w:style w:type="paragraph" w:styleId="52">
    <w:name w:val="Обычный (веб)52"/>
    <w:basedOn w:val="Normal"/>
    <w:qFormat/>
    <w:pPr>
      <w:spacing w:before="0" w:after="180"/>
    </w:pPr>
    <w:rPr/>
  </w:style>
  <w:style w:type="paragraph" w:styleId="Iconkrevedko11">
    <w:name w:val="icon-krevedko11"/>
    <w:basedOn w:val="Normal"/>
    <w:qFormat/>
    <w:pPr/>
    <w:rPr/>
  </w:style>
  <w:style w:type="paragraph" w:styleId="Iconchat3011">
    <w:name w:val="icon-chat3011"/>
    <w:basedOn w:val="Normal"/>
    <w:qFormat/>
    <w:pPr/>
    <w:rPr/>
  </w:style>
  <w:style w:type="paragraph" w:styleId="Iconlines11">
    <w:name w:val="icon-lines11"/>
    <w:basedOn w:val="Normal"/>
    <w:qFormat/>
    <w:pPr/>
    <w:rPr/>
  </w:style>
  <w:style w:type="paragraph" w:styleId="53">
    <w:name w:val="Обычный (веб)53"/>
    <w:basedOn w:val="Normal"/>
    <w:qFormat/>
    <w:pPr>
      <w:spacing w:before="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15:00Z</dcterms:created>
  <dc:creator>Валя</dc:creator>
  <dc:description/>
  <dc:language>en-US</dc:language>
  <cp:lastModifiedBy>Валя</cp:lastModifiedBy>
  <dcterms:modified xsi:type="dcterms:W3CDTF">2011-09-18T15:39:00Z</dcterms:modified>
  <cp:revision>13</cp:revision>
  <dc:subject/>
  <dc:title>Пояснительная  записка</dc:title>
</cp:coreProperties>
</file>