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outlineLvl w:val="0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Утверждаю:</w:t>
      </w:r>
    </w:p>
    <w:p>
      <w:pPr>
        <w:pStyle w:val="Normal"/>
        <w:numPr>
          <w:ilvl w:val="0"/>
          <w:numId w:val="0"/>
        </w:numPr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right"/>
        <w:outlineLvl w:val="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40"/>
          <w:szCs w:val="40"/>
        </w:rPr>
        <w:t>Директор школы__________ Пахомова Л.Г.</w:t>
      </w:r>
    </w:p>
    <w:p>
      <w:pPr>
        <w:pStyle w:val="Normal"/>
        <w:numPr>
          <w:ilvl w:val="0"/>
          <w:numId w:val="0"/>
        </w:numPr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outlineLvl w:val="0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Рабочая программа</w:t>
      </w:r>
    </w:p>
    <w:p>
      <w:pPr>
        <w:pStyle w:val="Normal"/>
        <w:numPr>
          <w:ilvl w:val="0"/>
          <w:numId w:val="0"/>
        </w:numPr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outlineLvl w:val="0"/>
        <w:rPr>
          <w:rFonts w:ascii="Times New Roman" w:hAnsi="Times New Roman" w:cs="Times New Roman"/>
          <w:b/>
          <w:b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               </w:t>
      </w:r>
      <w:r>
        <w:rPr>
          <w:rFonts w:cs="Times New Roman" w:ascii="Times New Roman" w:hAnsi="Times New Roman"/>
          <w:b/>
          <w:sz w:val="48"/>
          <w:szCs w:val="48"/>
        </w:rPr>
        <w:t>Предмет  ______</w:t>
      </w:r>
      <w:r>
        <w:rPr>
          <w:rFonts w:cs="Times New Roman" w:ascii="Times New Roman" w:hAnsi="Times New Roman"/>
          <w:b/>
          <w:sz w:val="48"/>
          <w:szCs w:val="48"/>
          <w:u w:val="single"/>
        </w:rPr>
        <w:t>математика_____________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rFonts w:ascii="Times New Roman" w:hAnsi="Times New Roman" w:cs="Times New Roman"/>
          <w:b/>
          <w:b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                </w:t>
      </w:r>
      <w:r>
        <w:rPr>
          <w:rFonts w:cs="Times New Roman" w:ascii="Times New Roman" w:hAnsi="Times New Roman"/>
          <w:b/>
          <w:sz w:val="48"/>
          <w:szCs w:val="48"/>
        </w:rPr>
        <w:t>Класс     ________</w:t>
      </w:r>
      <w:r>
        <w:rPr>
          <w:rFonts w:cs="Times New Roman" w:ascii="Times New Roman" w:hAnsi="Times New Roman"/>
          <w:b/>
          <w:sz w:val="48"/>
          <w:szCs w:val="48"/>
          <w:u w:val="single"/>
        </w:rPr>
        <w:t>3 «А»__________________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/>
      </w:pPr>
      <w:r>
        <w:rPr>
          <w:rFonts w:cs="Times New Roman" w:ascii="Times New Roman" w:hAnsi="Times New Roman"/>
          <w:b/>
          <w:sz w:val="48"/>
          <w:szCs w:val="48"/>
        </w:rPr>
        <w:t xml:space="preserve">                 </w:t>
      </w:r>
      <w:r>
        <w:rPr>
          <w:rFonts w:cs="Times New Roman" w:ascii="Times New Roman" w:hAnsi="Times New Roman"/>
          <w:b/>
          <w:sz w:val="48"/>
          <w:szCs w:val="48"/>
        </w:rPr>
        <w:t>МО        ___</w:t>
      </w:r>
      <w:r>
        <w:rPr>
          <w:rFonts w:cs="Times New Roman" w:ascii="Times New Roman" w:hAnsi="Times New Roman"/>
          <w:b/>
          <w:sz w:val="48"/>
          <w:szCs w:val="48"/>
          <w:u w:val="single"/>
        </w:rPr>
        <w:t>учителей начальных классов_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/>
      </w:pPr>
      <w:r>
        <w:rPr>
          <w:rFonts w:cs="Times New Roman" w:ascii="Times New Roman" w:hAnsi="Times New Roman"/>
          <w:b/>
          <w:sz w:val="48"/>
          <w:szCs w:val="48"/>
        </w:rPr>
        <w:t xml:space="preserve">     </w:t>
      </w:r>
      <w:r>
        <w:rPr>
          <w:rFonts w:cs="Times New Roman" w:ascii="Times New Roman" w:hAnsi="Times New Roman"/>
          <w:b/>
          <w:sz w:val="48"/>
          <w:szCs w:val="48"/>
        </w:rPr>
        <w:t>Учебный год   _______</w:t>
      </w:r>
      <w:r>
        <w:rPr>
          <w:rFonts w:cs="Times New Roman" w:ascii="Times New Roman" w:hAnsi="Times New Roman"/>
          <w:b/>
          <w:sz w:val="48"/>
          <w:szCs w:val="48"/>
          <w:u w:val="single"/>
        </w:rPr>
        <w:t>2010 – 2011г.____________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rFonts w:ascii="Times New Roman" w:hAnsi="Times New Roman" w:cs="Times New Roman"/>
          <w:b/>
          <w:b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sz w:val="48"/>
          <w:szCs w:val="48"/>
          <w:u w:val="single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/>
      </w:pPr>
      <w:r>
        <w:rPr>
          <w:rFonts w:cs="Times New Roman" w:ascii="Times New Roman" w:hAnsi="Times New Roman"/>
          <w:b/>
          <w:sz w:val="48"/>
          <w:szCs w:val="48"/>
        </w:rPr>
        <w:t>Согласовано:                                                            Составила: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/>
      </w:pPr>
      <w:r>
        <w:rPr>
          <w:rFonts w:cs="Times New Roman" w:ascii="Times New Roman" w:hAnsi="Times New Roman"/>
          <w:b/>
          <w:sz w:val="48"/>
          <w:szCs w:val="48"/>
        </w:rPr>
        <w:t>Рук. МО:     ______Степанова Л.В.                            __</w:t>
      </w:r>
      <w:r>
        <w:rPr>
          <w:rFonts w:cs="Times New Roman" w:ascii="Times New Roman" w:hAnsi="Times New Roman"/>
          <w:b/>
          <w:sz w:val="48"/>
          <w:szCs w:val="48"/>
          <w:u w:val="single"/>
        </w:rPr>
        <w:t>Дунаева М.Н.__</w:t>
      </w:r>
    </w:p>
    <w:p>
      <w:pPr>
        <w:pStyle w:val="Normal"/>
        <w:numPr>
          <w:ilvl w:val="0"/>
          <w:numId w:val="0"/>
        </w:numPr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outlineLvl w:val="0"/>
        <w:rPr/>
      </w:pPr>
      <w:r>
        <w:rPr>
          <w:rFonts w:cs="Times New Roman" w:ascii="Times New Roman" w:hAnsi="Times New Roman"/>
          <w:b/>
          <w:sz w:val="48"/>
          <w:szCs w:val="48"/>
        </w:rPr>
        <w:t>Председатель МС: ______Бардымова Э.А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ояснительная запи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по курсу математики разработана с позиции развивающего обучения, гуманизации и гуманитаризации математического образования. Курс рассчитан на 136 часа в год, 4 часа в неделю. Логика изложения и содержание программы полностью соответствуют  требованиям федерального компонента Государственного стандарта начального образования и примерной программе по математике Л.Г. Питерсон. </w:t>
      </w:r>
    </w:p>
    <w:p>
      <w:pPr>
        <w:pStyle w:val="Normal"/>
        <w:shd w:fill="FFFFFF" w:val="clear"/>
        <w:autoSpaceDE w:val="false"/>
        <w:spacing w:lineRule="auto" w:line="278" w:before="120" w:after="15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обучения  математике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е образного и логического мышления, воображения; формирование предметных умений и навыков, необходимых для успешного решения учебных  и практических  задач, продолжения образова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воение основ математических знаний, формирование первоначальных  представлений о математик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оспитание интереса к математике, стремления использовать математические знания в повседневной жизни.  </w:t>
      </w:r>
    </w:p>
    <w:p>
      <w:pPr>
        <w:pStyle w:val="Normal"/>
        <w:shd w:fill="FFFFFF" w:val="clear"/>
        <w:autoSpaceDE w:val="false"/>
        <w:spacing w:lineRule="auto" w:line="278" w:before="120" w:after="15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обучени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знаний о множествах, о многозначных числах, о соотношении единиц различных величин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формирование осознанного и прочного навыка выполнения вычислени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овладение способами  индивидуальной, фронтальной, парной и группово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воение компетенций:  коммуникативной, ценностно-ориентированной и учебно-познава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тематический план учитывает систему обучения класса, в котором будет осуществляться учебный процесс, направленный на общее развитие уча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ение ведется « в зоне ближайшего развития ребенка»,т.е. на высоком уровне трудности. Ребенок  помещается в ситуацию, требующую от него интеллектуальных усилий, продуктивных действий.  Вся система заданий направлена на  то, чтобы наряду  с развитием вычислительных навыков, навыков черчения ученики эффективно продвигались в развитии мыслительных операций, умений анализировать, сравнивать, обобщать, классифицировать, рассуждать по аналогии. Детям предлагаются задания, которые требуют от них  творческого участия ( придумать, найти, составить, выбрать, нарисовать и т.д.), развивают не только волю, ум, но и чувства, духовные потребности и мотивы деятельности, позволяют раскрыться и самореализоваться каждому ребенку в классе.  Творческие задания обычно предлагаются в домашней работе дополнительно к обязательной части и никогда не оценивается  плохой оценк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атериал учебника предусматривает возможность работы по нему  детей разного уровня подготовки – сильных, средних и слабых.  Тренировочные упражнения  выполняются параллельно с  исследованием новых математических идей, поэтому они не утомляют детей, тем более, что им придается, как правило, игровая форма. Таким образом, каждый ребенок с невысоким уровнем  подготовки имеет возможность «не спеша» отработать необходимый навык, а более подготовленные дети постоянно получают «пищу для ума», что делает урок математики привлекательным для всех детей – и сильных , и слаб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мпетентностный подход определяет следующие  особенности предъявления содержания образования: весь программный материал представляется концентрически, что позволяет постепенно углублять умения и навыки, формировать осознанные способы математической деятельности. Характерными особенностями содержания математики являются: наличие содержания, обеспечивающего формирование общих учебных умений, навыков и способов деятельности; возможность осуществлять межпредметные связи с другими предметами начальной школы. Математическое содержание позволяет развивать о организационные умения и навыки: планировать этапы предстоящей работы, определять последовательность предстоящих действий, осуществлять контроль и оценку  их правильности, поиск путей преодоления ошиб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нципы отбора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спользуется следующий учебно-методический комплект: Л.Г.Петерсон  «Математика. 3 класс»; ЛЛ.Г. Петерсон  «Самостоятельные и контрольные работы для начальной школы» выпуск 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Основные требования к знаниям, умениям, навыкам к концу второго</w:t>
      </w:r>
      <w:r>
        <w:rPr>
          <w:rFonts w:cs="Times New Roman" w:ascii="Times New Roman" w:hAnsi="Times New Roman"/>
          <w:b/>
          <w:vanish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 года обучен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на автоматизированном уровне  складывать и вычитать числа в пределах 20, выполнять табличное  умножение и сложени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читать, записывать и сравнивать многозначные числа, знать их десятичный состав и порядок следования в натуральном ряду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выполнять письменное сложение и вычитание многозначных чисел, умножение и деление многозначного  числа  на однозначно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устно складывать, вычитать, умножать и делить числа в пределах 100 и выполнять действия с многозначными числами в случаях, сводимых к действиям в пределах 100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применять правило порядка действий в выражениях, содержащих 4-5 действий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использовать переместительное, сочетательное и распределительное свойство сложения и умножения для упрощения вычислений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читать числовые и буквенные выражения, содержащие 1-2 действия, с использованием терминов: сумма, разность, произведение, частно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выполнять перевод из одних единиц измерения в другие, действия с именованными числами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ешать задачи в 2 – 3 действия всех изученных видов и проводить их самостоятельный анализ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ешать простые уравнения основных видов. С комментированием по компонентам действий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устанавливать принадлежность множеству его элементов, включение множеств. Уметь обозначать элементы множеств на диаграмме Венна, находить объединение и пересечение множеств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чертить с помощью циркуля и линейки отрезок, прямую, луч, окружность, находить их пересечени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измерять длину отрезка и строить отрезок по его длин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находить периметр прямоугольника по заданным длинам его сторон и с помощью измерений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ть строить на клетчатой бумаге квадрат и прямоугольник, вычислять площадь прямоугольника  и площадь фигур из прямоугольников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названия компонентов действий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формулу пути стоимости, работы, площади и периметра прямоугольника, уметь их использовать для решения задач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единицы измерения длины, площади, объема, массы и времени. Знать названия месяцев и дней нед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0"/>
        <w:gridCol w:w="709"/>
        <w:gridCol w:w="142"/>
        <w:gridCol w:w="850"/>
        <w:gridCol w:w="3119"/>
        <w:gridCol w:w="6662"/>
        <w:gridCol w:w="1701"/>
      </w:tblGrid>
      <w:tr>
        <w:trPr>
          <w:trHeight w:val="17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зовые зн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ые и надпредметные 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роль 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етверть (36ч.)</w:t>
            </w:r>
          </w:p>
        </w:tc>
      </w:tr>
      <w:tr>
        <w:trPr>
          <w:trHeight w:val="12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умерацию чисел в пределах 1000.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сложения и вычитания трехзначных чисел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зрядных слагаемых; способы преобразования именованных чисе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у умноже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ешения задач изученных вид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ы умножения и деления двузначного числа на однозначное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и записывать числа в пределах тысячи.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сложение и вычитание чисел в пределах1000.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преобразование и сравнение именованных чисел.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простые уравнения.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изученных видов.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периметр и площадь прямоугольника.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умножение и деление двузначного числа на однозначно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логично излагать свои мысл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ерировать изученными математическими понятиями и терминам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работать в группах, парах  при работе над заданиями повышенной трудн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основывать высказанное сужде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ые: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графической моделью числа.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о схемами, таблицами, по алгоритму.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работать с учебником с целью получения необходимой информации (повторения  изученного ранее материала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пользоваться учебными материалами для восстановления нужной информации в памя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ая к/р</w:t>
            </w:r>
          </w:p>
        </w:tc>
      </w:tr>
      <w:tr>
        <w:trPr>
          <w:trHeight w:val="8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22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а и его элемент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я и пересечения множеств.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ч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множества и его элементов,  равных множеств, пустого множества, подмножест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дания множест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диаграммы Эйлера-Венн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инадлежности множеству и включения подмножеств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ешения задач на пропорциональные величины; классификацию множеств.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объединения и пересечения множеств,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ересекающиеся множества; свойства пересечения и объединения множеств 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письменного умножения двузначного числа на однозначное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сложения и вычитания множест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элементы множеств в повседневной жизн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задавать множества путем перечисления его элементов или общим свойством элементов. 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и называть равные множества, пустое множество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диаграммы Эйлера-Венна для графического изображения множест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изученного вида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решать составные задачи на приведение к единице (на пропорциональные величины) основываясь на смысле умножения и деления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различать знаки принадлежности множеству и включения подмножества. Уметь выполнять операции над множествами. 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рименять алгоритм письменного умножения многозначного числа на однозначное 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текстом задачи, решать задачи на приведение к единиц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ерировать математическими понятиями и терминами (множество, элемент множества, пересечение, объединение множеств, пустое множество)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работать в группах, парах  при работе над составлением множеств, классификацией множеств, построением диаграмм по заданным свойствам множеств; при решении заданиями повышенной трудн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ргументировано отвечать на поставленные вопросы, осмысливать ошибки и устранять их, проводить самооценку собственных действи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основывать высказанное суждение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логично излагать свои мысл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ые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работать со схемами, диаграммами Эйлера-Венна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по алгоритму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работать с учебником с целью получения необходимой информации о множестве и его свойствах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получать информацию в процессе диало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ные (интеллектуальные):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улировать проблему урока и определять способы ее решения ( под руководством учителя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являть с помощью  сравнения отдельных признаков, характерных для сопоставляемых предметов; выполнять анализ результатов сравнений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объединение предметов по общему признаку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классификацию множеств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применять полученные  знания в повседневной жизни; нестандарт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./д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а в пар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 к/р</w:t>
            </w:r>
          </w:p>
        </w:tc>
      </w:tr>
      <w:tr>
        <w:trPr>
          <w:trHeight w:val="8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3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многозначных чисе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ч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умерацию чисел в пределах 1000000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запись многозначных чисел; классы и разряды многозначных чисел;  десятичный состав и порядок следования в натуральном ряду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умножения круглых чисел на однозначное число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письменного умножения на двузначное число; 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письменного сложения и вычитания многозначных чисе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, записывать и сравнивать  многозначные числа в пределах миллиарда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едставлять числа в виде суммы разрядных слагаемых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выполнять умножение многозначного числа на однозначное в столбик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сложение и вычитание любых многозначных чисел в столбик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еобразовывать, сравнивать именованные числ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ерировать математическими понятиями и терминами (класс, разряд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ргументировать свое высказывание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лушивать мнение други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работать в группах, парах  при работе над разрядным составом числа; заданиями повышенной труд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ые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алгоритм письменного умножения на двузначное число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о схемами чисел, задач, таблицам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по алгоритму (письменное сложении и вычитания многозначных чисел,  умножение круглого числа на однозначное и двузначное число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работать с учебником с целью получения необходимой информации о нумерации многозначных чисел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ть первоначальными умениями поиска и преобразования информаци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пользоваться учебными материалами для восстановления нужной информации в памяти (умножение круглых чисел, представление числа в виде суммы разрядных слагаемых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ные (интеллектуальные):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улировать проблему урока и определять способы ее решения ( под руководством учителя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являть с помощью  сравнения отдельных признаков, характерных для сопоставляемых предметов; выполнять анализ результатов сравн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самостоятельно проводить работу над ошибками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повышенной трудности, нестандартные задания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применять полученные  знания в повседневной жизни, нестандарт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а в пар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д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 к/р</w:t>
            </w:r>
          </w:p>
        </w:tc>
      </w:tr>
      <w:tr>
        <w:trPr>
          <w:trHeight w:val="8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круглых чисе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 разряды и десятичный состав многозначных чисе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аблицу умнож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руглых чисел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умножения и деления на 10, 100, 1000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умножения и деления чисел, оканчивающихся нулям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умножение и деление на 10,100,1000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умножение и деление круглых чисел, применяя правило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изученных вид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простые уравн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ерировать математическими понятиями и терминами (название компонентов действий при умножении и делении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ргументировать свое высказывание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лушивать мнение други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работать в группах, парах  при работе над заданиями повышенной трудности, творческими заданиям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декватно оценивать свою учебную деятельность и деятельность одноклассник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ые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о схемами чисел, задач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по алгоритму умножения и деления круглых чисел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учебником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ь пользоваться учебными материалами для восстановления нужной информации в памят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логично излагать свои мыс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ные (интеллектуальные):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доказывать свою точку зрения, приводить веские аргументы, переубеждать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улировать проблему урока (приемы умножения и деления круглых чисел) определять способы ее решения ( под руководством учителя).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обобщать случаи умножения  и деления круглых чисел и делать вывод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творческие задач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самостоятельно проводить работу над ошибкам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применять полученные  знания в повседневной жизни; нестандартных ситуациях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повышенной трудности, нестандартные задания, задания творческого характе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а в пар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д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 за четверть</w:t>
            </w:r>
          </w:p>
        </w:tc>
      </w:tr>
      <w:tr>
        <w:trPr>
          <w:trHeight w:val="558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етверть (28ч.)</w:t>
            </w:r>
          </w:p>
        </w:tc>
      </w:tr>
      <w:tr>
        <w:trPr>
          <w:trHeight w:val="8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4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длины, массы, Соотношение между ним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ч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изученные единицы длины, массы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единицы массы: грамм, центнер, тонн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,  сравнение, сложение и вычитание  именованных чисел; письменную, устную нумерацию многозначных чисе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 выполнять преобразование,  сравнение, сложение и вычитание  именованных чисел.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станавливать соотношения тонны и центнера  с уже известными единицами измерения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операции над именованными числам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с именованными числам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изученных вид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 работать в парах, группах  при выполнении практической работы с единицами длины, массы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доказывать свою точку зрения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ерировать изученными математическими понятиями и терминам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лушивать мнение други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логично излагать свои мыс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ые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пользоваться учебными материалами для восстановления нужной информации в памяти ( таблица единиц длины, массы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работать с учебником с целью получения необходимой информации о изучаемых единицах длины и массы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таблицами, схемами единиц длины, массы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по алгоритму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правочниками, энциклопедиями для получения дополнительной информации по  изучаемой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ные (интеллектуальные):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улировать проблему урока (приемы умножения и деления круглых чисел) определять способы ее решения ( под руководством учителя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основывать этапы решения примеров с именованными числам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нестандартные задачи с именованными числам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и умения по сравнению и преобразованию единиц длины и массы в практической деятельности, в нестандартной ситу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. Нестандартные зад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</w:t>
            </w:r>
          </w:p>
        </w:tc>
      </w:tr>
      <w:tr>
        <w:trPr>
          <w:trHeight w:val="8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значного числа на однозначное. Запись умножения в столбик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ч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остав числа; таблицу умноже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умножения многозначных чисел на однозначное число;  распределительное свойство умноже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умножения многозначного числа на круглое число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ешения задач на нахождение величин по их сумме и разност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умножение многозначного числа на однозначное число по алгоритму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выполнять умножение многозначного числа на круглое число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нахождение величин по их сумме и разност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 приемы устных вычислений на основе сочетательного свойства сложения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изученного вида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уравнения изученных ви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основывать этапы решения примеров на порядок действи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доказывать свою точку зрения, приводить веские аргументы, переубеждать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ерировать математическими понятиями и терминами (название компонентов действий при умножении и делении)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работать в парах, группах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логично излагать свои мыс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ые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о схемами, таблицам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по алгоритму умножения  многозначного числа на однозначное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работать с учебником с целью получения необходимой информации о правилах умножения многозначного числа на однозначн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ные (интеллектуальные):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сформулировать проблему урока (приемы умножения многозначного числа на однозначное) определять способы ее решения ( под руководством учителя)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и умения по умножению в практической деятельности; нестандартной ситуаци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нестандартные задачи, задания творческого характера; задачи повышенной труд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Нестандартные зада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</w:tc>
      </w:tr>
      <w:tr>
        <w:trPr>
          <w:trHeight w:val="8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многозначного числа на однозначное и случаи, сводящиеся к нему. Запись деления «уголком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ч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состав числа;  таблицу умноже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деления многозначного числа на однозначное число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горитм деление круглого числа на однозначное число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числа на однозначное с остатком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письменное деление многозначного числа на однозначное число по алгоритму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проверку деления умножением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деление многозначного числа на однозначное с остатком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деление многозначного числа на круглое число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уравнения изученных вид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нахождение величин по их сумме и разност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текстовые задачи изученных вид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преобразования именованных чисе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основывать этапы решения примеров на деление многозначного числа на однозначное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основывать этапы решения примеров на порядок действий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в парах, группах при решении задач творческого характера, выполнению взаимопроверки решений примеров на деление многозначного числа на однозначное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ерировать математическими понятиями и терминами (название компонентов действий при умножении и делении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логично излагать свои мысл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ые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 с учебником с целью получения необходимой информации о приеме письменного  деления многозначного числа на однозначное; уметь работать с дидактическим материалом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о схемами, таблицам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по алгоритму письменного деления многозначного числа на однозначн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ные (интеллектуальные):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сформулировать проблему урока (приемы деления многозначного числа на однозначное) определять способы ее решения ( под руководством учителя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нестандартные задачи, задания творческого характер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и умения  в практической деятельности, нестандарт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Нестандартные зада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</w:tc>
      </w:tr>
      <w:tr>
        <w:trPr>
          <w:trHeight w:val="8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-65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фигур. Симметри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ч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формы, названия геометрических фигур; способы построения геометрических фигур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сравнения фигур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, что такое симметрия, линия симметрии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ормулу периметра и площади прямоугольни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простейшие преобразования фигур на бумаге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геометрические фигуры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роить фигуры, симметричные относительно прямой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находить и строить линию симметрии в симметричных фигурах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изученных вид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измерительными инструментами.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в парах, группах при выполнении практических, творческих, нестандартных заданий с  геометрическими фигурам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ерировать математическими понятиями и терминами (названия геометрических фигур, симметрия, площадь, периметр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логично излагать свои мысл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ые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о схемами, таблицами, формулами, чертежами геометрических фигур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по алгоритму построения симметричных фигур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 с учебником, дидактическим материал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ные (интеллектуальные)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вать геометрические фигуры.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классифицировать объемные геометрические фигуры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сформулировать проблему урока  определять способы ее решения ( под руководством учителя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нестандартные задачи, задания творческого характер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и умения по  в практической деятельности, нестандартной ситу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ндартные зада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ант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</w:t>
            </w:r>
          </w:p>
        </w:tc>
      </w:tr>
      <w:tr>
        <w:trPr>
          <w:trHeight w:val="845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етверть (42ч)</w:t>
            </w:r>
          </w:p>
        </w:tc>
      </w:tr>
      <w:tr>
        <w:trPr>
          <w:trHeight w:val="8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71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времени. Календарь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ч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времени, днях недели, сутках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диницы времен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и с именованными числами.  Решение задач с именованными числами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время по часам, пользоваться календарем, переводить единицы времени.</w:t>
            </w:r>
          </w:p>
          <w:p>
            <w:pPr>
              <w:pStyle w:val="Normal"/>
              <w:spacing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операции с именованными числами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текстовые задачи, связанные с мерами времен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основывать этапы преобразования единиц времен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основывать этапы решения примеров с именованными единицам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в парах, группах при решении задач творческого характера, выполнению взаимопроверки при преобразовании единиц времен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ерировать математическими понятиями и терминам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логично излагать свои мысл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ые: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о схемами, таблицами мер времени.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алгоритмом преобразования единиц времени.</w:t>
            </w:r>
          </w:p>
          <w:p>
            <w:pPr>
              <w:pStyle w:val="Normal"/>
              <w:spacing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работать с учебником с целью получения необходимой информации о мерах времени.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меть работать с дополнительной литературой по данной тем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ные (интеллектуальные)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вать единицы времен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классифицировать именованные единицы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сформулировать проблему урока  определять способы ее решения ( под руководством учителя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нестандартные задачи, задания творческого характера с использованием единиц времен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и умения в практической деятельности, нестандартной ситу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ндартные зада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ант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 с переменно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е. Равенство и неравенство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я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ч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менная, выражения с переменной. Компоненты арифметических действий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высказывания. Ложность, истинность высказываний. Равенства и неравенства. Верные и неверные, равенства и неравенств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уравнения. Корень уравнения. Алгоритм решения составных уравнений.  Компоненты арифметических действий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ind w:left="3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выражения с переменной, находить значения выражений с переменной. </w:t>
            </w:r>
          </w:p>
          <w:p>
            <w:pPr>
              <w:pStyle w:val="Normal"/>
              <w:spacing w:lineRule="auto" w:line="240" w:before="0" w:after="0"/>
              <w:ind w:left="3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решать задачи, содержащие переменную.  </w:t>
            </w:r>
          </w:p>
          <w:p>
            <w:pPr>
              <w:pStyle w:val="Normal"/>
              <w:spacing w:lineRule="auto" w:line="240" w:before="0" w:after="0"/>
              <w:ind w:left="3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определять, ложность, истинность математических высказываний. </w:t>
            </w:r>
          </w:p>
          <w:p>
            <w:pPr>
              <w:pStyle w:val="Normal"/>
              <w:spacing w:lineRule="auto" w:line="240" w:before="0" w:after="0"/>
              <w:ind w:left="3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распознавать верные и неверные равенства и неравенства. </w:t>
            </w:r>
          </w:p>
          <w:p>
            <w:pPr>
              <w:pStyle w:val="Normal"/>
              <w:spacing w:lineRule="auto" w:line="240" w:before="0" w:after="0"/>
              <w:ind w:left="3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неизвестный компонент. </w:t>
            </w:r>
          </w:p>
          <w:p>
            <w:pPr>
              <w:pStyle w:val="Normal"/>
              <w:spacing w:lineRule="auto" w:line="240" w:before="0" w:after="0"/>
              <w:ind w:left="3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еобразовывать сложные уравнения в более простые; решать составные уравн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 работать в парах, группах  при выполнении практической работы с единицами длины, массы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доказывать свою точку зрения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ерировать изученными математическими понятиями и терминам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лушивать мнение други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логично излагать свои мысл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ые:</w:t>
            </w:r>
          </w:p>
          <w:p>
            <w:pPr>
              <w:pStyle w:val="Normal"/>
              <w:spacing w:lineRule="auto" w:line="240" w:before="0" w:after="0"/>
              <w:ind w:left="3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о схемами, таблицами.</w:t>
            </w:r>
          </w:p>
          <w:p>
            <w:pPr>
              <w:pStyle w:val="Normal"/>
              <w:spacing w:lineRule="auto" w:line="240" w:before="0" w:after="0"/>
              <w:ind w:left="3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по алгоритму решения составных уравнений.</w:t>
            </w:r>
          </w:p>
          <w:p>
            <w:pPr>
              <w:pStyle w:val="Normal"/>
              <w:spacing w:lineRule="auto" w:line="240" w:before="0" w:after="0"/>
              <w:ind w:left="34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учебником, дидактическим материал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ные (интеллектуальные):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классифицировать уравнения по типам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сформулировать проблему урока  определять способы ее решения ( под руководством учителя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нестандартные задачи, задания творческого характера с использованием уравн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и умения  в практической деятельности, нестандартной ситуаци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ндартные зад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ант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</w:t>
            </w:r>
          </w:p>
        </w:tc>
      </w:tr>
      <w:tr>
        <w:trPr>
          <w:trHeight w:val="8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-88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S=a•b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 (a+b) •2,  V =a•b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a=b•c+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ч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определение периметра и площади прямоугольника. Формулы периметра и площади прямоугольника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такое прямоугольник,  параллелепипед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бъема параллелепипеда.  Формула объема параллелепипед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деления с остатком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ind w:left="34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числять периметр и площадь прямоугольника.  </w:t>
            </w:r>
          </w:p>
          <w:p>
            <w:pPr>
              <w:pStyle w:val="Normal"/>
              <w:spacing w:lineRule="auto" w:line="240" w:before="0" w:after="0"/>
              <w:ind w:left="34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числять объем прямоугольного параллелепипеда.</w:t>
            </w:r>
          </w:p>
          <w:p>
            <w:pPr>
              <w:pStyle w:val="Normal"/>
              <w:spacing w:lineRule="auto" w:line="240" w:before="0" w:after="0"/>
              <w:ind w:left="34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схемы задач изученных  типов. </w:t>
            </w:r>
          </w:p>
          <w:p>
            <w:pPr>
              <w:pStyle w:val="Normal"/>
              <w:spacing w:lineRule="auto" w:line="240" w:before="0" w:after="0"/>
              <w:ind w:left="3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деление с остатком и выполнять проверку деления с остатком.</w:t>
            </w:r>
          </w:p>
          <w:p>
            <w:pPr>
              <w:pStyle w:val="Normal"/>
              <w:spacing w:lineRule="auto" w:line="240" w:before="0" w:after="0"/>
              <w:ind w:left="3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нахождение периметра и площади прямоугольника.</w:t>
            </w:r>
          </w:p>
          <w:p>
            <w:pPr>
              <w:pStyle w:val="Normal"/>
              <w:spacing w:lineRule="auto" w:line="240" w:before="0" w:after="0"/>
              <w:ind w:left="3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преобразования именованных чисе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работать в парах, группах  при выполнении практической работы с геометрическими фигурам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доказывать свою точку зрения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ерировать изученными математическими понятиями и терминами (периметр, площадь, объем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лушивать мнение други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логично излагать свои мысл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ые:</w:t>
            </w:r>
          </w:p>
          <w:p>
            <w:pPr>
              <w:pStyle w:val="Normal"/>
              <w:spacing w:lineRule="auto" w:line="240" w:before="0" w:after="0"/>
              <w:ind w:left="3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работать со схемами, таблицами, формулами при решении задач на нахождение Р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работать по алгоритму  при решении задач на нахождение Р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работать с учебником с целью получения необходимой информации о Р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метрических фигу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ные (интеллектуальные):</w:t>
            </w:r>
          </w:p>
          <w:p>
            <w:pPr>
              <w:pStyle w:val="Normal"/>
              <w:spacing w:lineRule="auto" w:line="240" w:before="0" w:after="0"/>
              <w:ind w:left="3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равнивать геометрические фигуры по Р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классифицировать геометрические фигуры по типам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сформулировать проблему урока  определять способы ее решения ( под руководством учителя).</w:t>
            </w:r>
          </w:p>
          <w:p>
            <w:pPr>
              <w:pStyle w:val="Normal"/>
              <w:spacing w:lineRule="auto" w:line="240" w:before="0" w:after="0"/>
              <w:ind w:left="3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нестандартные задачи, задания творческого характера  на нахождение Р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метрических фигур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и умения  в практической деятельности, нестандартной ситу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ндартные зад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ант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-98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, время, расстояние. Решение задач на движени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ч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скорости, как новой единицы измерения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личин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между величинами- скорость, время, расстояние. Формула пут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действия с именованными числа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устанавливать взаимосвязь между скоростью, временем и расстоянием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формлять условие задачи в таблице и на числовом луч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составные задачи на движе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 работать в парах, группах  при выполнении практической, творческой работы с величинами скорость, время. Расстояние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доказывать свою точку зрения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ерировать изученными математическими понятиями и терминами (скорость движения, время движения,  расстояние,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лушивать мнение други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логично излагать свои мыс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ые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пользоваться учебными материалами для восстановления нужной информации в памяти (  меры времени, длины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работать с учебником с целью получения необходимой информации о изучаемых величинах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таблицами, схемами, формулами при решении задач на движение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по алгоритму  при решении задач на движ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ные (интеллектуальные):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улировать проблему урока (приемы  решения задач на движение) определять способы ее решения ( под руководством учителя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основывать этапы решения Задач на движение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нестандартные задачи  на движение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и умения в нахождении скорости, времени, расстояния в практической деятельности, в нестандартной ситу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ндартные зад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ант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106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двузначное числ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ч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умножения на двузначное число. Формула стоимости. Понятия: цена, количество, стоимость. Прием письменного умножения на круглое число вида 736 • 28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ind w:left="34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выполнять письменное умножение  многозначного числа на двузначно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ченные знания при решении текстовых задач.</w:t>
            </w:r>
          </w:p>
          <w:p>
            <w:pPr>
              <w:pStyle w:val="Normal"/>
              <w:spacing w:lineRule="auto" w:line="240" w:before="0" w:after="0"/>
              <w:ind w:left="34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устанавливать взаимосвязь между величинами цена, количество, стоимость.</w:t>
            </w:r>
          </w:p>
          <w:p>
            <w:pPr>
              <w:pStyle w:val="Normal"/>
              <w:spacing w:lineRule="auto" w:line="240" w:before="0" w:after="0"/>
              <w:ind w:left="34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решать составные задачи с величинами цена, количество, стоимость.</w:t>
            </w:r>
          </w:p>
          <w:p>
            <w:pPr>
              <w:pStyle w:val="Normal"/>
              <w:spacing w:lineRule="auto" w:line="240" w:before="0" w:after="0"/>
              <w:ind w:left="3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формлять условие задачи в таблице и на числовом луче.</w:t>
            </w:r>
          </w:p>
          <w:p>
            <w:pPr>
              <w:pStyle w:val="Normal"/>
              <w:spacing w:lineRule="auto" w:line="240" w:before="0" w:after="0"/>
              <w:ind w:left="34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 числа </w:t>
            </w:r>
          </w:p>
          <w:p>
            <w:pPr>
              <w:pStyle w:val="Normal"/>
              <w:spacing w:lineRule="auto" w:line="240" w:before="0" w:after="0"/>
              <w:ind w:left="3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формулу стоимости. </w:t>
            </w:r>
          </w:p>
          <w:p>
            <w:pPr>
              <w:pStyle w:val="Normal"/>
              <w:spacing w:lineRule="auto" w:line="240" w:before="0" w:after="0"/>
              <w:ind w:left="3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о схемами, таблицами. Уметь работать по алгоритм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работать в парах, группах  при выполнении практической работы на нахождение цены, количества, стоимости; выполнять взаимопроверку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доказывать свою точку зрения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ерировать изученными математическими понятиями и терминам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лушивать мнение други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логично излагать свои мыс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ые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работать с учебником с целью получения необходимой информации о изучаемых величинах; способах письменного умножения на двузначное число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таблицами, схемами, формулами при решении задач на нахождении цены, количества и стоимост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по алгоритму умножения на двузначное число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правочниками, энциклопедиями для получения дополнительной информации по  изучаемой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ные (интеллектуальные):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улировать проблему урока (приемы письменного умножения  на двузначное число  и круглое, способы решения задач на нахождение цены, количества, стоимости) определять способы ее решения ( под руководством учителя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обосновывать этапы решения примеров  на умножение; решение задач на нахожд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ы, количества, стоим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нестандартные, творческие задачи.  Использовать приобретенные знания и умения в практической деятельности, в нестандартной ситу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ндартные зад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ант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</w:t>
            </w:r>
          </w:p>
        </w:tc>
      </w:tr>
      <w:tr>
        <w:trPr>
          <w:trHeight w:val="845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четверть (30ч.)</w:t>
            </w:r>
          </w:p>
        </w:tc>
      </w:tr>
      <w:tr>
        <w:trPr>
          <w:trHeight w:val="8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-111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трехзначное числ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ч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ые  числа. Состав числа. Таблица умножения.  Алгоритм письменного умножения на трехзначное число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ind w:left="34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действия с многозначными числами.</w:t>
            </w:r>
          </w:p>
          <w:p>
            <w:pPr>
              <w:pStyle w:val="Normal"/>
              <w:spacing w:lineRule="auto" w:line="240" w:before="0" w:after="0"/>
              <w:ind w:left="34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 числа. </w:t>
            </w:r>
          </w:p>
          <w:p>
            <w:pPr>
              <w:pStyle w:val="Normal"/>
              <w:spacing w:lineRule="auto" w:line="240" w:before="0" w:after="0"/>
              <w:ind w:left="3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по алгоритму умножения  на трехзначное число.</w:t>
            </w:r>
          </w:p>
          <w:p>
            <w:pPr>
              <w:pStyle w:val="Normal"/>
              <w:spacing w:lineRule="auto" w:line="240" w:before="0" w:after="0"/>
              <w:ind w:left="3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ченные знания при решении текстовых задач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 работать в парах, группах  при выведении алгоритма письменного умножения на трехзначное число; выполнении взаимопроверки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доказывать свою точку зрения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ерировать изученными математическими понятиями и терминам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лушивать мнение други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логично излагать свои мыс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ые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работать с учебником с целью получения необходимой информации о  умножении многозначного числа на трехзначное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таблицами, схемами, формулами  при решении задач изученных типов.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по алгоритму умножения на трехзначное чис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ные (интеллектуальные):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улировать проблему урока (приемы умножения на трехзначное число) определять способы ее решения ( под руководством учителя).</w:t>
            </w:r>
          </w:p>
          <w:p>
            <w:pPr>
              <w:pStyle w:val="Normal"/>
              <w:spacing w:lineRule="auto" w:line="240" w:before="0" w:after="0"/>
              <w:ind w:left="3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сти сравнение между умножением многозначного числа на двузначное и умножением многозначного числа на трехзначное число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основывать этапы решения примеров  на умножение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бирать рациональные способы умнож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нестандартные, творческие задания.   Использовать приобретенные знания и умения в практической деятельности, в нестандартной ситу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ндартные зад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ант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</w:tc>
      </w:tr>
      <w:tr>
        <w:trPr>
          <w:trHeight w:val="8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-117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, производительность, время. Формула  работ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ч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 производительность, время работы, работа;   взаимосвязь между этими величинами Формула работы. Умножение на трехзначное число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ind w:left="3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множать многозначные числа на трехзначное число.</w:t>
            </w:r>
          </w:p>
          <w:p>
            <w:pPr>
              <w:pStyle w:val="Normal"/>
              <w:spacing w:lineRule="auto" w:line="240" w:before="0" w:after="0"/>
              <w:ind w:left="3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станавливать взаимосвязь между величинами работа, время работы, производительность.</w:t>
            </w:r>
          </w:p>
          <w:p>
            <w:pPr>
              <w:pStyle w:val="Normal"/>
              <w:spacing w:lineRule="auto" w:line="240" w:before="0" w:after="0"/>
              <w:ind w:left="3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формлять условие задачи в таблице и на числовом луче.</w:t>
            </w:r>
          </w:p>
          <w:p>
            <w:pPr>
              <w:pStyle w:val="Normal"/>
              <w:spacing w:lineRule="auto" w:line="240" w:before="0" w:after="0"/>
              <w:ind w:left="3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составные задачи с величинами производительность, время работы, рабо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работать в парах, группах  при  решении задач на работу, производительность, время работы; выполнят взаимопроверку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доказывать свою точку зрения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ерировать изученными математическими понятиями и терминам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ргументировано отвечать на поставленные вопросы, осмысливать ошибки и устранять их, проводить самооценку собственных действий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логично излагать свои мысл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лушивать мнение други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ые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работать с учебником с целью получения необходимой информации по формулам работы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таблицами, схемами  при решении задач изученных тип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по алгорит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ные (интеллектуальные):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улировать проблему урока (вывести формулу работы;) определять способы ее решения ( под руководством учителя). Соотнести данную формулу  с формулами изученными ранее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решать нестандартные задач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и умения по сравнению в практической деятельности, в нестандартной ситу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ндартные зад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ант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-121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произведения. Решение задач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произведения.  Зависимость между  величинами Скорость , время, расстояние;  цена, количество, стоимость,  работа, производительность,  время работы; площадь, длина, ширин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ind w:left="3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простые текстовые задачи, в которых требуется установить зависимость между различными величинами.</w:t>
            </w:r>
          </w:p>
          <w:p>
            <w:pPr>
              <w:pStyle w:val="Normal"/>
              <w:spacing w:lineRule="auto" w:line="240" w:before="0" w:after="0"/>
              <w:ind w:left="3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задачи изученных типов.</w:t>
            </w:r>
          </w:p>
          <w:p>
            <w:pPr>
              <w:pStyle w:val="Normal"/>
              <w:spacing w:lineRule="auto" w:line="240" w:before="0" w:after="0"/>
              <w:ind w:left="3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формлять условие задачи в таблице и на числовом луче.</w:t>
            </w:r>
          </w:p>
          <w:p>
            <w:pPr>
              <w:pStyle w:val="Normal"/>
              <w:spacing w:lineRule="auto" w:line="240" w:before="0" w:after="0"/>
              <w:ind w:left="3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с применением формул произведения.</w:t>
            </w:r>
          </w:p>
          <w:p>
            <w:pPr>
              <w:pStyle w:val="Normal"/>
              <w:spacing w:lineRule="auto" w:line="240" w:before="0" w:after="0"/>
              <w:ind w:left="3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умножение многозначных чисе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 работать в парах, группах  при выполнении практической работы с единицами длины, массы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доказывать свою точку зрения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ерировать изученными математическими понятиями и терминам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лушивать мнение други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логично излагать свои мыс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ые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пользоваться учебными материалами для восстановления нужной информации в памяти ( таблица единиц длины, массы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работать с учебником с целью получения необходимой информации о изучаемых единицах длины и массы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таблицами, схемами единиц длины, массы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по алгорит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ные (интеллектуальные):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улировать проблему урока (сравнение способов решения задач на величины) определять способы ее решения ( под руководством учите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нестандартные задачи с  величинам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и умения по решению задач с различными величинами в практической деятельности, в нестандартной ситу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ндартные зад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ант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</w:t>
            </w:r>
          </w:p>
        </w:tc>
      </w:tr>
      <w:tr>
        <w:trPr>
          <w:trHeight w:val="36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за год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ч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значных чисел. Порядок действий в выражения. Алгоритмы решения составных задач изученных типов.  Составные уравнения. Операции с именованными числам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ind w:left="34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действия с многозначными числам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знавать геометрические фигуры, изображать их на бумаг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площадь и периметр прямоугольника (квадрата);</w:t>
            </w:r>
          </w:p>
          <w:p>
            <w:pPr>
              <w:pStyle w:val="Normal"/>
              <w:spacing w:lineRule="auto" w:line="240" w:before="0" w:after="0"/>
              <w:ind w:left="3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текстовые задачи  изученных типов арифметическим способом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исьменные вычисления;</w:t>
            </w:r>
          </w:p>
          <w:p>
            <w:pPr>
              <w:pStyle w:val="Normal"/>
              <w:spacing w:lineRule="auto" w:line="240" w:before="0" w:after="0"/>
              <w:ind w:left="3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значение числового выражения;</w:t>
            </w:r>
          </w:p>
          <w:p>
            <w:pPr>
              <w:pStyle w:val="Normal"/>
              <w:spacing w:lineRule="auto" w:line="240" w:before="0" w:after="0"/>
              <w:ind w:left="3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операции сравнения, сложения, вычитания с именованными числами;</w:t>
            </w:r>
          </w:p>
          <w:p>
            <w:pPr>
              <w:pStyle w:val="Normal"/>
              <w:spacing w:lineRule="auto" w:line="240" w:before="0" w:after="0"/>
              <w:ind w:left="3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еобразование именованных чисел;</w:t>
            </w:r>
          </w:p>
          <w:p>
            <w:pPr>
              <w:pStyle w:val="Normal"/>
              <w:spacing w:lineRule="auto" w:line="240" w:before="0" w:after="0"/>
              <w:ind w:left="3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уравнения изученных вид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 работать в парах, группах  при решении задач повышенной трудности, выполнении  творческой работы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доказывать свою точку зрения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ерировать изученными математическими понятиями и терминам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лушивать мнение други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ргументировано отвечать на поставленные вопросы, осмысливать ошибки и устранять их, проводить самооценку собственных действий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логично излагать свои мыс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ые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пользоваться учебными материалами для восстановления нужной информации в памят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таблицами, схемами единиц длины, массы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по алгоритму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правочниками, энциклопедиями для получения дополнительной информации по  изучаемой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ные (интеллектуальные):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улировать проблему урока определять способы ее решения ( под руководством учителя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основывать этапы решения примеров и задач изученных видов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и умения в практической деятельности, в нестандартной ситу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ндартные зад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ант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/р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\р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тератур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Л.Г.Петерсон «Математика 3 класс» (3 части). Москва: «Баласс». 2009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.Г.Петерсон . «Методические рекомендации. Математика 3 класс. Пособие для учителя» Москва: «Баласс- С- Инфо». 2004г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.Г. Петерсон. «Самостоятельные и контрольные работы по математике. 3 класс» Москва: «Баласс». 2009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Максмова, Т.Ю. Целоусова «Поурочные разработки по математике к учебному комплекту Л.Г. Петерсон. 3 класс.» Москва: «Вако». 2004г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1:50:00Z</dcterms:created>
  <dc:creator>Вова</dc:creator>
  <dc:description/>
  <cp:keywords/>
  <dc:language>en-US</dc:language>
  <cp:lastModifiedBy>Вова</cp:lastModifiedBy>
  <cp:lastPrinted>2010-11-07T18:39:00Z</cp:lastPrinted>
  <dcterms:modified xsi:type="dcterms:W3CDTF">2010-11-07T10:41:00Z</dcterms:modified>
  <cp:revision>14</cp:revision>
  <dc:subject/>
  <dc:title/>
</cp:coreProperties>
</file>