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щание с начальной шк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Здравствуйте! </w:t>
        <w:br/>
        <w:t xml:space="preserve"> Здравствуйте, дорогие родители, уважаемые учителя! Вот и наступил день прощания с начальной школой. </w:t>
        <w:br/>
        <w:t xml:space="preserve">За четыре трудных года мы научились читать и писать, считать и решать задачи. Вместе  совершали открытия, получали новые знания, узнавали много нового. </w:t>
        <w:br/>
        <w:t xml:space="preserve">А также  учились дружить, понимать и прощать друг друга. </w:t>
        <w:br/>
        <w:br/>
        <w:t xml:space="preserve"> Сегодня очень радостный день для всех нас. Вы собрались вместе в этом зале, чтобы в торжественной и дружеской обстановке попрощаться с начальной школой и достойно перейти в старшее зв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о и нарядно сейчас в нашем кла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ышные всюду букеты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аздник весёлый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событию этому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егодня день у нас такой:</w:t>
        <w:br/>
        <w:t>И грустный, и веселый.</w:t>
        <w:br/>
        <w:t>Ведь мы прощаемся с родной</w:t>
        <w:br/>
        <w:t>Своей начальной школой.</w:t>
        <w:br/>
        <w:br/>
        <w:t>Сегодня подводим итоги ученья</w:t>
        <w:br/>
        <w:t>Отбросим усталость, все страхи, сомненья.</w:t>
        <w:br/>
        <w:t>Готовы герои сегодняшней встречи</w:t>
        <w:br/>
        <w:t xml:space="preserve">Для них говорить будем страстные речи. </w:t>
        <w:br/>
        <w:br/>
        <w:br/>
        <w:t>А ну, друзья, вставайте в ряд,</w:t>
        <w:br/>
        <w:t>Отставить шутки, разговоры,</w:t>
        <w:br/>
        <w:t>Мы будем чествовать сейчас</w:t>
        <w:br/>
        <w:t xml:space="preserve">Выпускников начальной школ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м наш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стрые, спорти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е, акти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разительные, любознательны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привлекательны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-то умные, красивые,</w:t>
      </w:r>
    </w:p>
    <w:p>
      <w:pPr>
        <w:pStyle w:val="Normal"/>
        <w:rPr/>
      </w:pPr>
      <w:r>
        <w:rPr>
          <w:sz w:val="28"/>
          <w:szCs w:val="28"/>
        </w:rPr>
        <w:t>Добрые , счастлив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рождения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возраст 10 лет. Общий возраст- 14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4 года прошло -  более 2000  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исали и изгрызли – около 500 ру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рли  около 100 рез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ли -     более 2 000 литров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…Пару раз поссорились и подрались…</w:t>
      </w:r>
    </w:p>
    <w:p>
      <w:pPr>
        <w:pStyle w:val="Normal"/>
        <w:rPr/>
      </w:pPr>
      <w:r>
        <w:rPr>
          <w:sz w:val="28"/>
          <w:szCs w:val="28"/>
        </w:rPr>
        <w:t>Но  набрались ума, научились дружить и веселиться, петь и танцевать, мечтать и твор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чется пора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сегодня всех гост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всех мы пригото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раздничных за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грустным вам покаж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рассмешит до сл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концерт наш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И в шутку, и всерьёз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месте вспомним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прошлом нас школа встре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е сегодня не до шуток, </w:t>
        <w:br/>
        <w:t>Не до кукол и мишут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теперь учиться буду, </w:t>
        <w:br/>
        <w:t xml:space="preserve">Все проказы позабуду, </w:t>
        <w:br/>
        <w:t xml:space="preserve">Буду в школу я ходить, </w:t>
        <w:br/>
        <w:t>Буквы буду я уч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 на прогулку,</w:t>
        <w:br/>
        <w:t xml:space="preserve">Не в гости к друзьям: </w:t>
        <w:br/>
        <w:t xml:space="preserve">В школу впервые </w:t>
        <w:br/>
        <w:t xml:space="preserve">Шагаешь ты сам. </w:t>
        <w:br/>
        <w:t>Переступил</w:t>
        <w:br/>
        <w:t>Через школьный порог -</w:t>
        <w:br/>
        <w:t>Громкий звонок</w:t>
        <w:br/>
        <w:t>Пригласил на урок.</w:t>
        <w:br/>
        <w:t xml:space="preserve">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ул тетрадку,</w:t>
        <w:br/>
        <w:t>К парте приник.</w:t>
        <w:br/>
        <w:t>С началом учебы тебя,</w:t>
        <w:br/>
        <w:t>Уче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идём в 1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гурьбой весё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, школа,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! Здравствуй,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иться сч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итать уч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мог каждый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м, как волш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 каранд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е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–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десь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у семью связали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ий-долги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й труд, и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й наш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сня «Начинались так школьные годы…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рад школьных предметов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чт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ленные сти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дит в тени мальчишка с книж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сказку по складам</w:t>
      </w:r>
    </w:p>
    <w:p>
      <w:pPr>
        <w:pStyle w:val="Normal"/>
        <w:rPr/>
      </w:pPr>
      <w:r>
        <w:rPr>
          <w:sz w:val="28"/>
          <w:szCs w:val="28"/>
        </w:rPr>
        <w:t>Звенят стрекозы над мальчишкой,</w:t>
      </w:r>
    </w:p>
    <w:p>
      <w:pPr>
        <w:pStyle w:val="Normal"/>
        <w:rPr/>
      </w:pPr>
      <w:r>
        <w:rPr>
          <w:sz w:val="28"/>
          <w:szCs w:val="28"/>
        </w:rPr>
        <w:t>Козёл шагает по цв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 час. И два про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с книжкою с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чкам тихо пальцем в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ми молча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– жара, в тени прох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шина, и благод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спе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ь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ты учишься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сли кто меня ругает,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ругать меня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х, кто медленно 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же медленно пи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счета не будет на улице света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чета не сможет подняться раке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чета письмо не найдет адреса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рятки сыграть не сумеют ребя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им эта сухая наука                             </w:t>
      </w:r>
    </w:p>
    <w:p>
      <w:pPr>
        <w:pStyle w:val="Normal"/>
        <w:rPr/>
      </w:pPr>
      <w:r>
        <w:rPr>
          <w:sz w:val="28"/>
          <w:szCs w:val="28"/>
        </w:rPr>
        <w:t>Улыбаться и то не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вот спасает от ск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ольше того вес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еда на тигра умн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на разделю ко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это всё подыт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не вслух хохочу д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аю в делимое во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имаю клыки от не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русливо бежит втихомо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ожет понять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на дом про себя умнож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шалашу прибавляю шал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ифте верхом заезж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ченный сотый э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сли подводную ло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ита-кашалота д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 в ответе селё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елёдку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всё интереснее в м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ифры слегка поверн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действий всего лишь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школьной поры не верну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еред контр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л я Наташе: "Послушай, Петрова,                 </w:t>
        <w:br/>
        <w:t>Сегодня ты выглядишь классно и клево!</w:t>
        <w:br/>
        <w:t>Потрясная челка и хвостик прикольный!</w:t>
        <w:br/>
        <w:t>Не дашь ли задачку списать на контрольной?"</w:t>
        <w:br/>
        <w:br/>
        <w:t>Наташа рукой у виска повертела,</w:t>
        <w:br/>
        <w:t xml:space="preserve">Но все же сказала: "А мне что за дело?                       </w:t>
        <w:br/>
        <w:t>Пожалуйста, списывай — я не заплачу!"</w:t>
        <w:br/>
        <w:t>И сунула мне на контрольной задачу.</w:t>
        <w:br/>
        <w:br/>
        <w:t xml:space="preserve">...Полезно бывает в какой-то момент </w:t>
        <w:br/>
        <w:t>Девчонке изящный сказать комплиме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:</w:t>
      </w:r>
    </w:p>
    <w:p>
      <w:pPr>
        <w:pStyle w:val="HTML"/>
        <w:rPr>
          <w:b/>
          <w:b/>
          <w:bCs/>
          <w:color w:val="000080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раз мы с другом лучшим             </w:t>
        <w:br/>
        <w:t>Так устали - нету сил:</w:t>
        <w:br/>
        <w:t>В перемену в малой куче</w:t>
        <w:br/>
        <w:t xml:space="preserve">Я приятеля месил. </w:t>
        <w:br/>
        <w:t>На уроке мы уснули.</w:t>
        <w:br/>
        <w:t>Парта мягче, чем кровать.</w:t>
        <w:br/>
        <w:t>Мы зевнули так, что скулы</w:t>
        <w:br/>
        <w:t xml:space="preserve">Стало некому вправлять. </w:t>
        <w:br/>
        <w:t>А учитель что наделал?</w:t>
        <w:br/>
        <w:t>Слова он не проронил</w:t>
        <w:br/>
        <w:t>И, не вникнув в суть да дело,</w:t>
        <w:br/>
        <w:t xml:space="preserve">Сразу маме позвонил. </w:t>
        <w:br/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толкуйте мне друзья:                    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чему мне все нельзя?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ь нельзя на физкультуре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гать на литературе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ть нельзя мне на труде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ать нельзя совсем нигде.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е на то сказала Лена: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упый ты, как из полена!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жно есть и можно петь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гать, спать, в окно глядеть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болтать с подружкой можно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лько очень осторожно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заметно, тихо-тихо…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 воскликнул: «Ты — трусиха!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 ж не глупый, смелый я!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тому мне все нельз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оставить предложение               </w:t>
        <w:br/>
        <w:t>Со словом "МОЛОТОК"</w:t>
        <w:br/>
        <w:t>Дошкольник даже может,</w:t>
        <w:br/>
        <w:t>А Сидоров не смог!</w:t>
        <w:br/>
        <w:t>Он весь урок вертелся,</w:t>
        <w:br/>
        <w:t>Измучился и взмок,</w:t>
        <w:br/>
        <w:t>И написал:</w:t>
        <w:br/>
      </w:r>
      <w:r>
        <w:rPr>
          <w:rStyle w:val="StrongEmphasis"/>
          <w:sz w:val="28"/>
          <w:szCs w:val="28"/>
        </w:rPr>
        <w:t>На голову свалился молоток!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Случаи на уроках русского языка: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rPr>
          <w:color w:val="009966"/>
        </w:rPr>
      </w:pPr>
      <w:r>
        <w:rPr/>
        <w:t xml:space="preserve">— </w:t>
      </w:r>
      <w:r>
        <w:rPr/>
        <w:t>Придумай предложение со словом "для".</w:t>
        <w:br/>
        <w:t>— Мама приняла таблетки для головной боли.</w:t>
      </w:r>
    </w:p>
    <w:p>
      <w:pPr>
        <w:pStyle w:val="Normal"/>
        <w:rPr>
          <w:color w:val="009966"/>
          <w:sz w:val="28"/>
          <w:szCs w:val="28"/>
        </w:rPr>
      </w:pPr>
      <w:r>
        <w:rPr>
          <w:color w:val="009966"/>
          <w:sz w:val="28"/>
          <w:szCs w:val="28"/>
        </w:rPr>
      </w:r>
    </w:p>
    <w:p>
      <w:pPr>
        <w:pStyle w:val="Normal"/>
        <w:rPr>
          <w:color w:val="009933"/>
        </w:rPr>
      </w:pPr>
      <w:r>
        <w:rPr>
          <w:color w:val="009933"/>
        </w:rPr>
        <w:t xml:space="preserve">— </w:t>
      </w:r>
      <w:r>
        <w:rPr>
          <w:color w:val="009933"/>
        </w:rPr>
        <w:t>Что означает словосочетание "Сизифов труд"?</w:t>
        <w:br/>
        <w:t>— Это значит бесполезная работа. Например, выучил урок, а тебя не спросили</w:t>
      </w:r>
    </w:p>
    <w:p>
      <w:pPr>
        <w:pStyle w:val="Style14"/>
        <w:rPr>
          <w:color w:val="993300"/>
        </w:rPr>
      </w:pPr>
      <w:r>
        <w:rPr>
          <w:color w:val="993300"/>
        </w:rPr>
        <w:t xml:space="preserve">— </w:t>
      </w:r>
      <w:r>
        <w:rPr>
          <w:color w:val="993300"/>
        </w:rPr>
        <w:t>Что означает фразеологизм "кот наплакал?"</w:t>
        <w:br/>
        <w:t>— Это означает, что кота сильно обидели!</w:t>
      </w:r>
    </w:p>
    <w:p>
      <w:pPr>
        <w:pStyle w:val="Style14"/>
        <w:rPr>
          <w:color w:val="990099"/>
        </w:rPr>
      </w:pPr>
      <w:r>
        <w:rPr>
          <w:color w:val="990099"/>
        </w:rPr>
        <w:t xml:space="preserve">— </w:t>
      </w:r>
      <w:r>
        <w:rPr>
          <w:color w:val="990099"/>
        </w:rPr>
        <w:t>Придумай предложение с числительным "три".</w:t>
        <w:br/>
        <w:t>— Моя мама работает на ТРИкотажной фабрике.</w:t>
      </w:r>
    </w:p>
    <w:p>
      <w:pPr>
        <w:pStyle w:val="Style14"/>
        <w:rPr>
          <w:color w:val="000099"/>
        </w:rPr>
      </w:pPr>
      <w:r>
        <w:rPr>
          <w:color w:val="000099"/>
        </w:rPr>
        <w:t xml:space="preserve">— </w:t>
      </w:r>
      <w:r>
        <w:rPr>
          <w:color w:val="000099"/>
        </w:rPr>
        <w:t>Придумай предложение со словами: санки, катался, крутой.</w:t>
        <w:br/>
        <w:t>— На санках с горки катался крутой мальчик!</w:t>
      </w:r>
    </w:p>
    <w:p>
      <w:pPr>
        <w:pStyle w:val="Normal"/>
        <w:rPr>
          <w:color w:val="008000"/>
        </w:rPr>
      </w:pPr>
      <w:r>
        <w:rPr>
          <w:color w:val="008000"/>
        </w:rPr>
        <w:t>Кактус упал на кота и взвыл от боли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Муравьи - очень дружные люди, я бы не отказался пожить в муравейнике целое лето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Наташа хотела что-то сказать, но открывшаяся дверь закрыла ей рот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/>
        <w:t>Сзади у поросят находится кудрявый хвостик, по которому их отличают от других домашних животных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ающий мир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ручьи текут?           </w:t>
        <w:br/>
        <w:t>Почему цветы растут?</w:t>
        <w:br/>
        <w:t>Где обедал воробей?</w:t>
        <w:br/>
        <w:t>Надо всё узнать скорей!</w:t>
        <w:br/>
        <w:t>Эта - книга о природе,</w:t>
        <w:br/>
        <w:t>О животных, о погоде,</w:t>
        <w:br/>
        <w:t>О деревьях и цветах,</w:t>
        <w:br/>
        <w:t>О животных и ж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сня «Не дразните собак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а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из одуванч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ут венки, конечно….дев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ы, шурупы, шестерё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шь, конечно у …мальчи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али час без передыш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ветастых платьицах …девчо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х померяться силен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 любят лишь…мальчи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чаи на уроках окружающего мира.</w:t>
      </w:r>
    </w:p>
    <w:p>
      <w:pPr>
        <w:pStyle w:val="Style14"/>
        <w:rPr>
          <w:color w:val="CC3399"/>
        </w:rPr>
      </w:pPr>
      <w:r>
        <w:rPr>
          <w:color w:val="CC3399"/>
        </w:rPr>
        <w:t xml:space="preserve">— </w:t>
      </w:r>
      <w:r>
        <w:rPr>
          <w:color w:val="CC3399"/>
        </w:rPr>
        <w:t>С какой целью браконьеры уничтожают животных?</w:t>
        <w:br/>
        <w:t>— Для добывания пищи или из-за ценного меха. Например, слонов.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— </w:t>
      </w:r>
      <w:r>
        <w:rPr>
          <w:color w:val="CC0000"/>
        </w:rPr>
        <w:t>Скажи, чем питаются ежи?</w:t>
        <w:br/>
        <w:t>— Кактусами</w:t>
      </w:r>
    </w:p>
    <w:p>
      <w:pPr>
        <w:pStyle w:val="Style14"/>
        <w:rPr>
          <w:color w:val="0000CC"/>
        </w:rPr>
      </w:pPr>
      <w:r>
        <w:rPr>
          <w:color w:val="0000CC"/>
        </w:rPr>
        <w:t xml:space="preserve">— </w:t>
      </w:r>
      <w:r>
        <w:rPr>
          <w:color w:val="0000CC"/>
        </w:rPr>
        <w:t>Какими видами животноводства занимается сельское население Средней Азии?</w:t>
        <w:br/>
        <w:t>— Они занимаются овцеводством, барановодством, верблюдоводством...</w:t>
      </w:r>
    </w:p>
    <w:p>
      <w:pPr>
        <w:pStyle w:val="Style14"/>
        <w:rPr>
          <w:color w:val="000099"/>
        </w:rPr>
      </w:pPr>
      <w:r>
        <w:rPr>
          <w:color w:val="000099"/>
        </w:rPr>
        <w:t xml:space="preserve">— </w:t>
      </w:r>
      <w:r>
        <w:rPr>
          <w:color w:val="000099"/>
        </w:rPr>
        <w:t>Для чего служит микроскоп?</w:t>
        <w:br/>
        <w:t>— Для микробов!</w:t>
      </w:r>
    </w:p>
    <w:p>
      <w:pPr>
        <w:pStyle w:val="Style14"/>
        <w:rPr>
          <w:color w:val="CC3333"/>
        </w:rPr>
      </w:pPr>
      <w:r>
        <w:rPr>
          <w:color w:val="CC3333"/>
        </w:rPr>
        <w:t xml:space="preserve">— </w:t>
      </w:r>
      <w:r>
        <w:rPr>
          <w:color w:val="CC3333"/>
        </w:rPr>
        <w:t>Когда появились первые люди?</w:t>
        <w:br/>
        <w:t>— Когда обезьяны стали много работать.</w:t>
      </w:r>
    </w:p>
    <w:p>
      <w:pPr>
        <w:pStyle w:val="Style14"/>
        <w:rPr>
          <w:color w:val="FF0099"/>
        </w:rPr>
      </w:pPr>
      <w:r>
        <w:rPr>
          <w:color w:val="FF0099"/>
        </w:rPr>
        <w:t xml:space="preserve">— </w:t>
      </w:r>
      <w:r>
        <w:rPr>
          <w:color w:val="FF0099"/>
        </w:rPr>
        <w:t>В каком состоянии бывает вода?</w:t>
        <w:br/>
        <w:t>— В твердом, жидком и газированном!</w:t>
      </w:r>
    </w:p>
    <w:p>
      <w:pPr>
        <w:pStyle w:val="Style14"/>
        <w:rPr>
          <w:color w:val="6600CC"/>
        </w:rPr>
      </w:pPr>
      <w:r>
        <w:rPr>
          <w:color w:val="6600CC"/>
        </w:rPr>
        <w:t xml:space="preserve">— </w:t>
      </w:r>
      <w:r>
        <w:rPr>
          <w:color w:val="6600CC"/>
        </w:rPr>
        <w:t>Какие вещества не растворяются в воде?</w:t>
        <w:br/>
        <w:t>— Рыба!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7</w:t>
      </w:r>
    </w:p>
    <w:p>
      <w:pPr>
        <w:pStyle w:val="Style14"/>
        <w:rPr>
          <w:color w:val="FF6600"/>
        </w:rPr>
      </w:pPr>
      <w:r>
        <w:rPr>
          <w:color w:val="FF6600"/>
        </w:rPr>
        <w:t>У всех млекопитающих четыре ноги и пятый хвост.</w:t>
      </w:r>
    </w:p>
    <w:p>
      <w:pPr>
        <w:pStyle w:val="Style1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ремена! Перемена!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а, перемена!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зет весь наш класс на сте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рые волосы, встрепанный ви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а пота на шее вис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 Миша, Андрей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перемену ныряли в бассейн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на них на несчастных пах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их в пасть крокодила пих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мену они отдыхали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сня « Наступает перемена!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козу нарисовал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бя в тетр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- груши, вино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- пальму в к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саду таком 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дела грус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огда нарисо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чан капу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стал – коза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развесё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пусты нет как н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рыжка го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если просто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ы нарисов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равно капусту 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ть рискова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.Грауб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карандаш с бумагой взял          </w:t>
        <w:br/>
        <w:t>И школу я нарисовал,</w:t>
        <w:br/>
        <w:t>Вокруг - большой цветущий сад,</w:t>
        <w:br/>
        <w:t>Здесь учится каждый рад</w:t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ыставка рисунков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музыкальных                </w:t>
        <w:br/>
        <w:t>Нас учили дружно петь,</w:t>
        <w:br/>
        <w:t>Танцевать, играть и слушать,</w:t>
        <w:br/>
        <w:t>На соседа не смотреть</w:t>
        <w:br/>
        <w:t xml:space="preserve">Композиторов различных </w:t>
        <w:br/>
        <w:t>Вы открыли нам секрет</w:t>
        <w:br/>
        <w:t>И без музыки отличной</w:t>
        <w:br/>
        <w:t>В жизни радости нам нет.</w:t>
        <w:b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сня «Дорогою добра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мороз не страшен,                 </w:t>
        <w:br/>
        <w:t>Не страшна жара,</w:t>
        <w:br/>
        <w:t>Не нужны лекарства,</w:t>
        <w:br/>
        <w:t>Леченье, доктора.</w:t>
        <w:br/>
        <w:t>Будем мы сильнее</w:t>
        <w:br/>
        <w:t>И смелее всех,</w:t>
        <w:br/>
        <w:t>В трудных состязаньях</w:t>
        <w:br/>
        <w:t xml:space="preserve">Ждет нас всех успех!!!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Технология 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На Гошкиной ладошке</w:t>
      </w:r>
    </w:p>
    <w:p>
      <w:pPr>
        <w:pStyle w:val="Normal"/>
        <w:rPr/>
      </w:pPr>
      <w:r>
        <w:rPr>
          <w:sz w:val="28"/>
          <w:szCs w:val="28"/>
        </w:rPr>
        <w:t>Проклюнулась моз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больше хлебной к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меньше, чем фа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олновалась 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директору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автра же отме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 по тр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уд пеняла тё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абушка, и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школьная программа идёт дитю во в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тем у Г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оль была от ложки!</w:t>
        <w:br/>
        <w:t xml:space="preserve">           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м, радио включ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рь двойки получ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вел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это не пр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ругого гово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дернуть он под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осицу уче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оже не пр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идет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тличников расс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хоть не пох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очно уж про н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.</w:t>
        <w:br/>
        <w:t>Спасибо всем, кто рядом с нами ше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</w:t>
        <w:br/>
        <w:t xml:space="preserve">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  <w:br/>
        <w:br/>
        <w:t xml:space="preserve">Все (хором): Спасибо! </w:t>
        <w:br/>
        <w:br/>
        <w:br/>
        <w:t xml:space="preserve">                                                    10</w:t>
      </w:r>
    </w:p>
    <w:p>
      <w:pPr>
        <w:pStyle w:val="Normal"/>
        <w:rPr/>
      </w:pPr>
      <w:r>
        <w:rPr>
          <w:sz w:val="28"/>
          <w:szCs w:val="28"/>
        </w:rPr>
        <w:t xml:space="preserve">Сегодня мы спасибо говорим, </w:t>
        <w:br/>
        <w:t xml:space="preserve">Конечно, и родителям своим. </w:t>
        <w:br/>
        <w:br/>
        <w:br/>
        <w:t xml:space="preserve">Забота ваша, пониманье и терпенье </w:t>
        <w:br/>
        <w:t xml:space="preserve">Всегда нам помогали, без сомненья! </w:t>
        <w:b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br/>
        <w:t xml:space="preserve">Вот они, те, кто сидел с нами ночью над книгой…  </w:t>
      </w:r>
      <w:r>
        <w:rPr>
          <w:i/>
          <w:sz w:val="28"/>
          <w:szCs w:val="28"/>
        </w:rPr>
        <w:t>Ксюша</w:t>
      </w:r>
      <w:r>
        <w:rPr>
          <w:sz w:val="28"/>
          <w:szCs w:val="28"/>
        </w:rPr>
        <w:br/>
        <w:br/>
        <w:t xml:space="preserve">Вот они, те, кто писали за нас сочиненья…  </w:t>
      </w:r>
      <w:r>
        <w:rPr>
          <w:i/>
          <w:sz w:val="28"/>
          <w:szCs w:val="28"/>
        </w:rPr>
        <w:t>Настя</w:t>
      </w:r>
      <w:r>
        <w:rPr>
          <w:sz w:val="28"/>
          <w:szCs w:val="28"/>
        </w:rPr>
        <w:br/>
        <w:br/>
        <w:br/>
        <w:t xml:space="preserve">Самые лучшие мамы и папы на свете,      </w:t>
      </w:r>
      <w:r>
        <w:rPr>
          <w:i/>
          <w:sz w:val="28"/>
          <w:szCs w:val="28"/>
        </w:rPr>
        <w:t>Алёна</w:t>
      </w:r>
      <w:r>
        <w:rPr>
          <w:sz w:val="28"/>
          <w:szCs w:val="28"/>
        </w:rPr>
        <w:br/>
        <w:br/>
        <w:br/>
      </w:r>
      <w:r>
        <w:rPr>
          <w:color w:val="FF0000"/>
          <w:sz w:val="28"/>
          <w:szCs w:val="28"/>
        </w:rPr>
        <w:t xml:space="preserve">Большое спасибо вам говорят ваши дети. </w:t>
      </w:r>
      <w:r>
        <w:rPr>
          <w:sz w:val="28"/>
          <w:szCs w:val="28"/>
        </w:rPr>
        <w:t xml:space="preserve"> (хором)</w:t>
        <w:br/>
        <w:br/>
        <w:t xml:space="preserve">1-й ведущий: Уважаемые родители, подошел к концу первый этап обучения ваших детей, но мы-то знаем, что все самое трудное еще впереди. </w:t>
        <w:br/>
        <w:br/>
      </w:r>
      <w:r>
        <w:rPr>
          <w:color w:val="0000FF"/>
          <w:sz w:val="28"/>
          <w:szCs w:val="28"/>
        </w:rPr>
        <w:t>Песня о маме «Ты не бойся, мама, я с тобой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ручение  благодарностей родителям.</w:t>
      </w:r>
      <w:r>
        <w:rPr>
          <w:sz w:val="28"/>
          <w:szCs w:val="28"/>
        </w:rPr>
        <w:br/>
        <w:b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ихотворение «Учителю начальных клас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наш самый, самый, сам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первый 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жизни  самый г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ли вы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чили нас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жить и ува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ольше приго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делить и умно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мы бол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лушались со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двойки полу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без проб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легко мы с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ье и доклад,</w:t>
      </w:r>
    </w:p>
    <w:p>
      <w:pPr>
        <w:pStyle w:val="Normal"/>
        <w:rPr/>
      </w:pPr>
      <w:r>
        <w:rPr>
          <w:sz w:val="28"/>
          <w:szCs w:val="28"/>
        </w:rPr>
        <w:t>И разделим и умножим</w:t>
        <w:br/>
        <w:t>это ваш огромный вк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всюду были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линейка иль 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им всего лишь взгл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ли слово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вам послуш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мы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ру шумных, добродуш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клашек – нови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***</w:t>
        <w:br/>
        <w:t>Сегодня в этом праздничном зале</w:t>
        <w:br/>
        <w:t>Какие только слова не звучали:</w:t>
        <w:br/>
        <w:t>Мы благодарили и поздравляли,</w:t>
        <w:br/>
        <w:t>Смеялись, пели и вспоминали</w:t>
        <w:br/>
        <w:br/>
        <w:t xml:space="preserve"> Мы флажки развесили, цветы нарисо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 не заметили, как большими ст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здесь мы весело, учились и играли,</w:t>
      </w:r>
    </w:p>
    <w:p>
      <w:pPr>
        <w:pStyle w:val="Normal"/>
        <w:rPr/>
      </w:pPr>
      <w:r>
        <w:rPr>
          <w:sz w:val="28"/>
          <w:szCs w:val="28"/>
        </w:rPr>
        <w:t>Мы и не заметили,  как большими стали</w:t>
      </w:r>
      <w:r>
        <w:rPr>
          <w:i/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Все сегодня взволнованы очень,</w:t>
        <w:br/>
        <w:t>Так бывает в минуты разлук.</w:t>
        <w:br/>
        <w:t>Не печальтесь, сейчас вас поздравит</w:t>
        <w:br/>
        <w:t xml:space="preserve">Наш первый  учитель и друг! </w:t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br/>
        <w:t>Планета школьная кружится, как Земля,</w:t>
        <w:br/>
        <w:t>Идут уроки друг за дружкой торопливо,</w:t>
        <w:br/>
        <w:t>Этап начальный пролетел уже, друзья,</w:t>
        <w:br/>
        <w:t>И классы старшие вас ждут нетерпеливо.</w:t>
        <w:br/>
        <w:t>В начальной школе постигаются азы,</w:t>
        <w:br/>
        <w:t>Простые правила грамматики и счета,</w:t>
        <w:br/>
        <w:t>Никто не станет спорить, что они важны,</w:t>
        <w:br/>
        <w:t>Как крылья птице для высокого поле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ывайте, что в труде успехов с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 таланты раскрывайте посмелее.</w:t>
        <w:br/>
        <w:t>Я говорю вам, дети, в добрый путь!</w:t>
        <w:br/>
        <w:t xml:space="preserve">Вы стали выше, образованней, взрослее! </w:t>
        <w:br/>
      </w:r>
    </w:p>
    <w:p>
      <w:pPr>
        <w:pStyle w:val="Normal"/>
        <w:rPr/>
      </w:pPr>
      <w:r>
        <w:rPr>
          <w:color w:val="0000FF"/>
          <w:sz w:val="28"/>
          <w:szCs w:val="28"/>
        </w:rPr>
        <w:t>Вручение грамот и дипломов детям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никулы </w:t>
      </w:r>
      <w:r>
        <w:rPr>
          <w:sz w:val="28"/>
          <w:szCs w:val="28"/>
        </w:rPr>
        <w:br/>
        <w:t>В пункте А и в пункте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 бассейна не течё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рубе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ы не идут</w:t>
      </w:r>
    </w:p>
    <w:p>
      <w:pPr>
        <w:pStyle w:val="Normal"/>
        <w:rPr/>
      </w:pPr>
      <w:r>
        <w:rPr>
          <w:sz w:val="28"/>
          <w:szCs w:val="28"/>
        </w:rPr>
        <w:t>В город Б и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ух мешках подсчёта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и и ай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 сколько пл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о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овремя при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нкты В и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одно известно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не бе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ольше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пол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няться за ко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м платья с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дачи и по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дореш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br/>
        <w:t xml:space="preserve">Четыре года были вы в пути, </w:t>
        <w:br/>
        <w:t>Куда сейчас вам велено идти?</w:t>
        <w:br/>
        <w:t>Все вместе дружно, скажем мы сейчас:</w:t>
        <w:br/>
        <w:t>"Пойдем, друзья, теперь мы в пятый класс!"</w:t>
      </w:r>
      <w:r>
        <w:rPr>
          <w:i/>
          <w:sz w:val="28"/>
          <w:szCs w:val="28"/>
        </w:rPr>
        <w:t xml:space="preserve"> </w:t>
        <w:b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Финальная  песня  " За новым поворотом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2:00Z</dcterms:created>
  <dc:creator>комп</dc:creator>
  <dc:description/>
  <cp:keywords/>
  <dc:language>en-US</dc:language>
  <cp:lastModifiedBy>КомП</cp:lastModifiedBy>
  <cp:lastPrinted>2011-05-24T22:45:00Z</cp:lastPrinted>
  <dcterms:modified xsi:type="dcterms:W3CDTF">2012-10-29T14:28:00Z</dcterms:modified>
  <cp:revision>17</cp:revision>
  <dc:subject/>
  <dc:title>Светлана Сульдимирова</dc:title>
</cp:coreProperties>
</file>