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Интегрированное занятие </w:t>
      </w:r>
      <w:r>
        <w:rPr>
          <w:rFonts w:cs="Times New Roman" w:ascii="Times New Roman" w:hAnsi="Times New Roman"/>
          <w:color w:val="000000"/>
          <w:sz w:val="36"/>
          <w:szCs w:val="36"/>
        </w:rPr>
        <w:t>«Путешествие в осенний лес».</w:t>
      </w:r>
    </w:p>
    <w:p>
      <w:pPr>
        <w:pStyle w:val="Style14"/>
        <w:spacing w:before="20" w:after="2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Style14"/>
        <w:jc w:val="center"/>
        <w:rPr>
          <w:ins w:id="3" w:author="Unknown" w:date="0-00-00T00:00:00Z"/>
        </w:rPr>
      </w:pPr>
      <w:r>
        <w:rPr>
          <w:rStyle w:val="StrongEmphasis"/>
          <w:u w:val="single"/>
          <w:lang w:val="ru-RU"/>
        </w:rPr>
        <w:t>Цель</w:t>
      </w:r>
      <w:ins w:id="0" w:author="Unknown" w:date="0-00-00T00:00:00Z">
        <w:r>
          <w:rPr>
            <w:rStyle w:val="StrongEmphasis"/>
            <w:u w:val="single"/>
            <w:lang w:val="ru-RU"/>
          </w:rPr>
          <w:t>:</w:t>
        </w:r>
      </w:ins>
      <w:ins w:id="1" w:author="Unknown" w:date="0-00-00T00:00:00Z">
        <w:r>
          <w:rPr>
            <w:u w:val="single"/>
            <w:lang w:val="ru-RU"/>
          </w:rPr>
          <w:t xml:space="preserve"> Познакомить</w:t>
        </w:r>
      </w:ins>
      <w:ins w:id="2" w:author="Unknown" w:date="0-00-00T00:00:00Z">
        <w:r>
          <w:rPr>
            <w:lang w:val="ru-RU"/>
          </w:rPr>
          <w:t xml:space="preserve"> детей с деревьями: клен, дуб.</w:t>
        </w:r>
      </w:ins>
    </w:p>
    <w:p>
      <w:pPr>
        <w:pStyle w:val="Style14"/>
        <w:rPr>
          <w:u w:val="single"/>
          <w:ins w:id="5" w:author="Unknown" w:date="0-00-00T00:00:00Z"/>
        </w:rPr>
      </w:pPr>
      <w:r>
        <w:rPr>
          <w:rStyle w:val="StrongEmphasis"/>
          <w:u w:val="single"/>
          <w:lang w:val="ru-RU"/>
        </w:rPr>
        <w:t>Задачи</w:t>
      </w:r>
      <w:ins w:id="4" w:author="Unknown" w:date="0-00-00T00:00:00Z">
        <w:r>
          <w:rPr>
            <w:rStyle w:val="StrongEmphasis"/>
            <w:u w:val="single"/>
          </w:rPr>
          <w:t>:</w:t>
        </w:r>
      </w:ins>
    </w:p>
    <w:p>
      <w:pPr>
        <w:pStyle w:val="Style14"/>
        <w:rPr>
          <w:ins w:id="8" w:author="Unknown" w:date="0-00-00T00:00:00Z"/>
        </w:rPr>
      </w:pPr>
      <w:ins w:id="6" w:author="Unknown" w:date="0-00-00T00:00:00Z">
        <w:r>
          <w:rPr>
            <w:rStyle w:val="StrongEmphasis"/>
          </w:rPr>
          <w:t>Познание:</w:t>
        </w:r>
      </w:ins>
      <w:ins w:id="7" w:author="Unknown" w:date="0-00-00T00:00:00Z">
        <w:r>
          <w:rPr/>
          <w:t xml:space="preserve"> Продолжать закреплять с детьми осенние признаки;</w:t>
          <w:br/>
          <w:t>Формировать представление детей о лесе;</w:t>
          <w:br/>
          <w:t>развивать образное мышление;</w:t>
          <w:br/>
          <w:t>Учить различать и называть деревья, находить их листья; (береза, рябина, дуб, клен);</w:t>
          <w:br/>
          <w:t>Закреплять навыки количественного счета, понятий "больше-меньше-поровну- одинаково»;</w:t>
          <w:br/>
          <w:t>Уточнить представление детей о строении деревьев;</w:t>
        </w:r>
      </w:ins>
    </w:p>
    <w:p>
      <w:pPr>
        <w:pStyle w:val="Style14"/>
        <w:rPr>
          <w:ins w:id="11" w:author="Unknown" w:date="0-00-00T00:00:00Z"/>
        </w:rPr>
      </w:pPr>
      <w:ins w:id="9" w:author="Unknown" w:date="0-00-00T00:00:00Z">
        <w:r>
          <w:rPr>
            <w:rStyle w:val="StrongEmphasis"/>
          </w:rPr>
          <w:t>Коммуникация:</w:t>
        </w:r>
      </w:ins>
      <w:ins w:id="10" w:author="Unknown" w:date="0-00-00T00:00:00Z">
        <w:r>
          <w:rPr/>
          <w:t xml:space="preserve"> Активизировать прилагательные, дубовые, березовые, кленовые;</w:t>
        </w:r>
      </w:ins>
    </w:p>
    <w:p>
      <w:pPr>
        <w:pStyle w:val="Style14"/>
        <w:rPr>
          <w:ins w:id="14" w:author="Unknown" w:date="0-00-00T00:00:00Z"/>
        </w:rPr>
      </w:pPr>
      <w:ins w:id="12" w:author="Unknown" w:date="0-00-00T00:00:00Z">
        <w:r>
          <w:rPr>
            <w:rStyle w:val="StrongEmphasis"/>
          </w:rPr>
          <w:t>Худ. творчество:</w:t>
        </w:r>
      </w:ins>
      <w:ins w:id="13" w:author="Unknown" w:date="0-00-00T00:00:00Z">
        <w:r>
          <w:rPr/>
          <w:t xml:space="preserve"> Закреплять умение детей составлять композицию на листе бумаги;</w:t>
        </w:r>
      </w:ins>
    </w:p>
    <w:p>
      <w:pPr>
        <w:pStyle w:val="Style14"/>
        <w:rPr>
          <w:ins w:id="17" w:author="Unknown" w:date="0-00-00T00:00:00Z"/>
        </w:rPr>
      </w:pPr>
      <w:ins w:id="15" w:author="Unknown" w:date="0-00-00T00:00:00Z">
        <w:r>
          <w:rPr>
            <w:rStyle w:val="StrongEmphasis"/>
          </w:rPr>
          <w:t xml:space="preserve">Безопасность: </w:t>
        </w:r>
      </w:ins>
      <w:ins w:id="16" w:author="Unknown" w:date="0-00-00T00:00:00Z">
        <w:r>
          <w:rPr/>
          <w:t>Закреплять правила поведения в природе;</w:t>
        </w:r>
      </w:ins>
    </w:p>
    <w:p>
      <w:pPr>
        <w:pStyle w:val="Style14"/>
        <w:rPr>
          <w:ins w:id="20" w:author="Unknown" w:date="0-00-00T00:00:00Z"/>
        </w:rPr>
      </w:pPr>
      <w:ins w:id="18" w:author="Unknown" w:date="0-00-00T00:00:00Z">
        <w:r>
          <w:rPr>
            <w:rStyle w:val="StrongEmphasis"/>
          </w:rPr>
          <w:t>Социализация:</w:t>
        </w:r>
      </w:ins>
      <w:ins w:id="19" w:author="Unknown" w:date="0-00-00T00:00:00Z">
        <w:r>
          <w:rPr/>
          <w:t xml:space="preserve"> Воспитывать бережное отношение к природе; развивать эмоциональную отзывчивость.</w:t>
        </w:r>
      </w:ins>
    </w:p>
    <w:p>
      <w:pPr>
        <w:pStyle w:val="Style14"/>
        <w:rPr>
          <w:ins w:id="23" w:author="Unknown" w:date="0-00-00T00:00:00Z"/>
        </w:rPr>
      </w:pPr>
      <w:r>
        <w:rPr>
          <w:rStyle w:val="StrongEmphasis"/>
          <w:u w:val="single"/>
          <w:lang w:val="ru-RU"/>
        </w:rPr>
        <w:t>Предварительная работа</w:t>
      </w:r>
      <w:ins w:id="21" w:author="Unknown" w:date="0-00-00T00:00:00Z">
        <w:r>
          <w:rPr>
            <w:rStyle w:val="StrongEmphasis"/>
            <w:lang w:val="ru-RU"/>
          </w:rPr>
          <w:t>:</w:t>
        </w:r>
      </w:ins>
      <w:ins w:id="22" w:author="Unknown" w:date="0-00-00T00:00:00Z">
        <w:r>
          <w:rPr>
            <w:lang w:val="ru-RU"/>
          </w:rPr>
          <w:t xml:space="preserve"> Экскурсия с детьми в парк, чтение стихов об осени, загадок, рассматривание серии картин об осени.</w:t>
        </w:r>
      </w:ins>
    </w:p>
    <w:p>
      <w:pPr>
        <w:pStyle w:val="Style14"/>
        <w:rPr>
          <w:ins w:id="26" w:author="Unknown" w:date="0-00-00T00:00:00Z"/>
        </w:rPr>
      </w:pPr>
      <w:r>
        <w:rPr>
          <w:rStyle w:val="StrongEmphasis"/>
        </w:rPr>
        <w:t>Материалы и оборудование</w:t>
      </w:r>
      <w:ins w:id="24" w:author="Unknown" w:date="0-00-00T00:00:00Z">
        <w:r>
          <w:rPr>
            <w:rStyle w:val="StrongEmphasis"/>
          </w:rPr>
          <w:t>:</w:t>
        </w:r>
      </w:ins>
      <w:ins w:id="25" w:author="Unknown" w:date="0-00-00T00:00:00Z">
        <w:r>
          <w:rPr/>
          <w:t xml:space="preserve"> Аудиозапись звуков леса, космическая музыка; панно с изображением осеннего леса; набор листочков клена, березы, дуба; индивидуальные карточки с изображением деревьев и листьев; простые карандаши; квадраты из бумаги 15-15 см.; клей, кисточки; салфетки.</w:t>
        </w:r>
      </w:ins>
    </w:p>
    <w:p>
      <w:pPr>
        <w:pStyle w:val="Style14"/>
        <w:rPr>
          <w:u w:val="single"/>
          <w:lang w:val="ru-RU"/>
          <w:ins w:id="27" w:author="Unknown" w:date="0-00-00T00:00:00Z"/>
        </w:rPr>
      </w:pPr>
      <w:r>
        <w:rPr>
          <w:rStyle w:val="StrongEmphasis"/>
          <w:u w:val="single"/>
          <w:lang w:val="ru-RU"/>
        </w:rPr>
        <w:t>Ход:</w:t>
      </w:r>
    </w:p>
    <w:p>
      <w:pPr>
        <w:pStyle w:val="Style14"/>
        <w:rPr>
          <w:ins w:id="30" w:author="Unknown" w:date="0-00-00T00:00:00Z"/>
        </w:rPr>
      </w:pPr>
      <w:ins w:id="28" w:author="Unknown" w:date="0-00-00T00:00:00Z">
        <w:r>
          <w:rPr>
            <w:lang w:val="ru-RU"/>
          </w:rPr>
          <w:t>После подв. игры: «Солнышко и дождик».</w:t>
          <w:br/>
        </w:r>
      </w:ins>
      <w:ins w:id="29" w:author="Unknown" w:date="0-00-00T00:00:00Z">
        <w:r>
          <w:rPr/>
          <w:t>Воспитатель: - Ребята, а как вы думаете, в какое время года может идти дождь?</w:t>
          <w:br/>
          <w:t>Дети: - летом, осенью и весной.</w:t>
          <w:br/>
          <w:t>В: - а какой летом бывает дождь?</w:t>
          <w:br/>
          <w:t>Д: - теплый, быстрый, грибной…</w:t>
          <w:br/>
          <w:t>В: - а зимой?</w:t>
          <w:br/>
          <w:t>Д: - не бывает, бывает только снег.</w:t>
          <w:br/>
          <w:t>В: - а сейчас какое время года?</w:t>
          <w:br/>
          <w:t>Д: - осень.</w:t>
          <w:br/>
          <w:t>В: - а осенью какой дождь?</w:t>
          <w:br/>
          <w:t>Д: - сильный, холодный, долгий, колючий, грустный и т.д.</w:t>
          <w:br/>
          <w:t>В:- а чем еще осень отличается от других времен года?</w:t>
          <w:br/>
          <w:t>Д: - с деревьев облетает листва, она становится желтой, красной, коричневой, птицы улетают на юг, люди собирают урожай в саду и на огороде, становится холоднее и т.д…</w:t>
          <w:br/>
          <w:t>В:- А как мы называем то явление, когда с деревьев облетают листья?</w:t>
          <w:br/>
          <w:t>Д:- листопад.</w:t>
          <w:br/>
          <w:t>В:- а вот послушайте, как красиво описывает осень поэт И. Бунин в своем стихотворении «Листопад».(отрывок).</w:t>
          <w:br/>
          <w:t>В:- ребята, а вы хотите отправиться в осенний лес, пока еще не все листочки облетели?</w:t>
          <w:br/>
          <w:t>Д:- да!</w:t>
          <w:br/>
          <w:t>В: - тогда усаживаемся поудобней на наш ковер, он не простой, а волшебный ковер-самолет, который перенесет нас в лес, только для этого нам надо закрыть глаза. (Включается запись звуков леса).</w:t>
          <w:br/>
          <w:t>Дети сидят с закрытыми глазами.</w:t>
          <w:br/>
          <w:t>В:- какие звуки в лесу вы слышите?</w:t>
          <w:br/>
          <w:t>Д:- капание дождика по листочкам, шуршание травы, голоса птиц ит.д.</w:t>
          <w:br/>
          <w:t>В:- а попробуйте принюхаться, чем пахнет в лесу?</w:t>
          <w:br/>
          <w:t>Д:- травкой, грибами и.д.</w:t>
          <w:br/>
          <w:t>В:- ну а теперь, открываем глаза и вот мы с вами оказались в лесу. Посмотрите сколько здесь деревьев, а что еще растет в лесу?</w:t>
          <w:br/>
          <w:t>Д: - кустики, травка, грибы, ягоды и т.д.</w:t>
          <w:br/>
          <w:t>В: - а давайте посмотрим, что за деревья растут в нашем лесу?</w:t>
          <w:br/>
          <w:t>Д: - ель, береза, рябина.</w:t>
          <w:br/>
          <w:t>В: - а из каких частей состоит дерево?</w:t>
          <w:br/>
          <w:t>Д: - ствол, ветки, листья, плоды, а под землей корень.</w:t>
          <w:br/>
          <w:t>В: - чем отличаются эти деревья?</w:t>
          <w:br/>
          <w:t>Д: - у ели иголки, у березы ствол белый с черными полосками, у рябины осенью листья красные и гроздьями висят ягодки.</w:t>
        </w:r>
      </w:ins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ins w:id="31" w:author="Unknown" w:date="0-00-00T00:00:00Z">
        <w:r>
          <w:rPr>
            <w:rFonts w:cs="Times New Roman" w:ascii="Times New Roman" w:hAnsi="Times New Roman"/>
            <w:sz w:val="24"/>
            <w:szCs w:val="24"/>
          </w:rPr>
          <w:t>В: - у березы как называются листья ?– березовые, у рябины? – рябиновые.</w:t>
          <w:br/>
          <w:t>В: - А вот еще два дерева, давайте с ними познакомимся. Вот это дуб, само название говорит о его важности. Сравните стволы других деревьев со стволом дуба, чем он отличается?</w:t>
          <w:br/>
          <w:t>Д: - он толстый, мощный, большой и т.д.</w:t>
          <w:br/>
          <w:t>В:- а на что похожи дубовые листочки?</w:t>
          <w:br/>
          <w:t>Д: - на облака, на салфетку ит.д.</w:t>
          <w:br/>
          <w:t>В: - давайте все вместе назовем это дерево (дуб). (Затем можно уточнить название у нескольких детей. Тоже самое обговариваем о клене).</w:t>
          <w:br/>
          <w:t>В:- А сейчас посмотрим , как вы запомнили деревья и сможете ли подобрать к ним правильно листочки. Давайте-ка присядем на полянке. (Работа по карточкам).</w:t>
          <w:br/>
          <w:t>В: - давайте еще раз назовем деревья, которые мы встретили в лесу. А вы любите превращаться во что-нибудь? Давайте представим себя каким-нибудь деревом, что у нас будет стволом, что будут изображать руки? И из нас тоже получится замечательный лес.(дети принимают позы деревьев). Ой, посмотрите, сколько с вас листочков нападало, давайте посмотрим с каких они деревьев. А теперь давайте наведем порядок на полянке и соберем листочки в корзинки. ( Дети по наклеенному силуэту на корзинке должны разложить листья)</w:t>
          <w:br/>
          <w:t>В:- Давайте посмотрим, какие листочки в каждой корзинке? ( Дети называют листья – березовые, дубовые, кленовые). Каких листочков больше, меньше, одинаково или поровну? (Дети считают листья и соотносят их по количеству).</w:t>
          <w:br/>
          <w:t>В:- Ребята, а как вы думаете чего нельзя делать, придя в лес?</w:t>
          <w:br/>
          <w:t>Д:- уходить далеко от взрослых, ломать деревья и кустарники, топтать грибы и ягоды, есть грибы и незнакомые ягоды и т.д.</w:t>
          <w:br/>
          <w:t>В: - Ну, что ж , а теперь нам пора возвращаться в группу, а собой мы возьмем корзинки с листочками, чтобы сделать подарок для родителей. Давайте вновь присядем на наш волшебный ковер-самолет, закроем глаза и полетели…(звучит космическая мелодия).</w:t>
          <w:br/>
          <w:t>В: - Ну вот мы и очутились в группе (дети открывают глаза). Да, хорошо было в лесу, а помните я вам говорила о подарке для родителей? Хотите, мы с вами сделаем коврик их листочков? Давайте, мы с вами присядем и попробуем разложить наши листики красиво….</w:t>
          <w:br/>
          <w:t>Дети делают аппликацию «Осенний ковер». ( Звучим музыка леса). Во время работы воспитатель уточняет названия деревьев и листьев, закрепляет их соотношение.</w:t>
          <w:br/>
          <w:t>В:- Ребята, понравилось вам путешествие в лес? С какими новыми деревьями в лесу вы сегодня подружились? Хотите ли вы с следующий раз отправиться в путешествие в зимний лес?</w:t>
        </w:r>
      </w:ins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1:03:00Z</dcterms:created>
  <dc:creator>user</dc:creator>
  <dc:description/>
  <dc:language>en-US</dc:language>
  <cp:lastModifiedBy>user</cp:lastModifiedBy>
  <dcterms:modified xsi:type="dcterms:W3CDTF">2012-11-04T21:19:00Z</dcterms:modified>
  <cp:revision>3</cp:revision>
  <dc:subject/>
  <dc:title/>
</cp:coreProperties>
</file>