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333333"/>
          <w:sz w:val="144"/>
          <w:szCs w:val="144"/>
        </w:rPr>
      </w:pPr>
      <w:r>
        <w:rPr>
          <w:color w:val="333333"/>
          <w:sz w:val="144"/>
          <w:szCs w:val="144"/>
        </w:rPr>
        <w:t>Растим</w:t>
      </w:r>
    </w:p>
    <w:p>
      <w:pPr>
        <w:pStyle w:val="Normal"/>
        <w:shd w:fill="FFFFFF" w:val="clear"/>
        <w:jc w:val="center"/>
        <w:rPr>
          <w:color w:val="333333"/>
          <w:sz w:val="144"/>
          <w:szCs w:val="144"/>
        </w:rPr>
      </w:pPr>
      <w:r>
        <w:rPr>
          <w:color w:val="333333"/>
          <w:sz w:val="144"/>
          <w:szCs w:val="144"/>
        </w:rPr>
      </w:r>
    </w:p>
    <w:p>
      <w:pPr>
        <w:pStyle w:val="Normal"/>
        <w:shd w:fill="FFFFFF" w:val="clear"/>
        <w:jc w:val="center"/>
        <w:rPr>
          <w:color w:val="333333"/>
          <w:sz w:val="144"/>
          <w:szCs w:val="144"/>
        </w:rPr>
      </w:pPr>
      <w:r>
        <w:rPr>
          <w:color w:val="333333"/>
          <w:sz w:val="144"/>
          <w:szCs w:val="144"/>
        </w:rPr>
        <w:t>Гражданина</w:t>
      </w:r>
    </w:p>
    <w:p>
      <w:pPr>
        <w:pStyle w:val="Normal"/>
        <w:shd w:fill="FFFFFF" w:val="clear"/>
        <w:jc w:val="center"/>
        <w:rPr>
          <w:color w:val="333333"/>
          <w:sz w:val="144"/>
          <w:szCs w:val="144"/>
        </w:rPr>
      </w:pPr>
      <w:r>
        <w:rPr>
          <w:color w:val="333333"/>
          <w:sz w:val="144"/>
          <w:szCs w:val="144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Хаджарова С.П.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</w:t>
      </w:r>
      <w:r>
        <w:rPr>
          <w:color w:val="333333"/>
          <w:sz w:val="28"/>
          <w:szCs w:val="28"/>
        </w:rPr>
        <w:t>Консультация для родителей</w:t>
      </w:r>
    </w:p>
    <w:p>
      <w:pPr>
        <w:pStyle w:val="Normal"/>
        <w:shd w:fill="FFFFFF" w:val="clear"/>
        <w:jc w:val="center"/>
        <w:rPr>
          <w:color w:val="333333"/>
          <w:sz w:val="144"/>
          <w:szCs w:val="144"/>
        </w:rPr>
      </w:pPr>
      <w:r>
        <w:rPr>
          <w:color w:val="333333"/>
          <w:sz w:val="144"/>
          <w:szCs w:val="144"/>
        </w:rPr>
      </w:r>
    </w:p>
    <w:p>
      <w:pPr>
        <w:pStyle w:val="Normal"/>
        <w:shd w:fill="FFFFFF" w:val="clear"/>
        <w:jc w:val="center"/>
        <w:rPr>
          <w:color w:val="333333"/>
          <w:sz w:val="144"/>
          <w:szCs w:val="144"/>
        </w:rPr>
      </w:pPr>
      <w:r>
        <w:rPr>
          <w:color w:val="333333"/>
          <w:sz w:val="28"/>
          <w:szCs w:val="28"/>
        </w:rPr>
        <w:t>Быть гражданином —значит сознательно и активно выполнять гражданские обязанности и гражданский долг перед обществом, Родиной, обладать такими качествами личности, как патриотизм, гуманное отношение к людям. Зачатки этих качеств надо формировать в ребенке как можно раньше. С первых лет жизни пробуждать в нем любовь к родной земле, воспитывать черты характера, которые помогут ему стать человеком и гражданином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ыш впервые открывает Родину в семье. Это ближайшее его окружение, где он черпает такие понятия, как «труд», «долг», «честь», «Родина»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следует иметь в виду, воспитывая у ребенка дошкольного возраста первые чувства гражданственности? Какие в этой связи стоят перед педагогом и родителями задачи?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гражданина - это многогранный процесс, охва</w:t>
        <w:softHyphen/>
        <w:t>тывающий целый комплекс задач: воспитывать у ребенка любовь и привязанность к семье, родному дому, детскому саду, родной улице, городу; формировать в нем чувство хозяина — бережное отношение к родной природе и всему живому, недрам земли и общественному достоянию, хлебу и продуктам питания (бу</w:t>
        <w:softHyphen/>
        <w:t>дущему гражданину предстоит по-хозяйски беречь и распоря</w:t>
        <w:softHyphen/>
        <w:t xml:space="preserve">жаться всеми этими богатствами); вызывать в ребенке чувство гордости за достижения страны; воспитывать любовь и уважение к людям труда, к Российской Армии; развивать интерес к доступным ребенку явлениям общественной жизни, советским традициям; формировать чувство интернационализма, уважение и симпатии к народам, населяющим нашу страну.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вство Родины... Оно начинается у ребенка с отношения к семье, к самым близким людям — отцу, матери, дедушке, ба</w:t>
        <w:softHyphen/>
        <w:t>бушке. Это корни, связывающие его с родным домом и ближайшим окружением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вство Родины начинается с восхищения тем, что видит перед собой маленький человек, чем он изумляется и что вы</w:t>
        <w:softHyphen/>
        <w:t>зывает отклик в его душе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>Задача взрослых — отбирать из массы впечатлений, получае</w:t>
        <w:softHyphen/>
        <w:t xml:space="preserve">мых ребенком, те, которые наиболее доступны ему: ближайшее окружение, природа и мир животных родного края; труд людей, на благо общества, на процветание Родины; отношения людей, раскрывающие ребенку </w:t>
      </w:r>
      <w:r>
        <w:rPr>
          <w:bCs/>
          <w:color w:val="333333"/>
          <w:sz w:val="28"/>
          <w:szCs w:val="28"/>
        </w:rPr>
        <w:t>наш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образ </w:t>
      </w:r>
      <w:r>
        <w:rPr>
          <w:bCs/>
          <w:color w:val="333333"/>
          <w:sz w:val="28"/>
          <w:szCs w:val="28"/>
        </w:rPr>
        <w:t>жизни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коллективизм, това</w:t>
        <w:softHyphen/>
        <w:t>рищество, взаимопомощь, оптимизм, вера в человека, гуманное отношение ко всему живому, стремление к миру); общественные события (полеты космонавтов, спортив</w:t>
        <w:softHyphen/>
        <w:t xml:space="preserve">ные соревнования, юбилейные даты, праздники 4Ноября, </w:t>
      </w:r>
      <w:r>
        <w:rPr>
          <w:i/>
          <w:iCs/>
          <w:color w:val="333333"/>
          <w:sz w:val="28"/>
          <w:szCs w:val="28"/>
        </w:rPr>
        <w:t xml:space="preserve">1 </w:t>
      </w:r>
      <w:r>
        <w:rPr>
          <w:color w:val="333333"/>
          <w:sz w:val="28"/>
          <w:szCs w:val="28"/>
        </w:rPr>
        <w:t>Мая, День Победы, День Защитников Отечества  и др.). Факты, к которым привлекают внимание детей, долж</w:t>
        <w:softHyphen/>
        <w:t>ны быть яркими, образными, конкретными, вызывать интерес, будить воображение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доступно пониманию ребенка дошкольного возраста, что его может волновать и вызывать интерес?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>Прежде всего -  это места, где он родился и живет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Родная природа... Один из </w:t>
      </w:r>
      <w:r>
        <w:rPr>
          <w:bCs/>
          <w:color w:val="333333"/>
          <w:sz w:val="28"/>
          <w:szCs w:val="28"/>
        </w:rPr>
        <w:t>сильных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акторов воспитания любви к Родине. От любования ее красотой, бережного отноше</w:t>
        <w:softHyphen/>
        <w:t>ния к миру природы до понимания преобразующей роли труда человека в природе — все это источники формирования любви к родному краю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>Яркие впечатления о родной природе, полученные в детстве, нередко остаются в памяти человека на всю жизнь, так как в ее образах воплощается Родина. Как ни велика наша страна, че</w:t>
        <w:softHyphen/>
        <w:t>ловек связывает свое чувство любви к ней с теми местами, где он родился и вырос, где ходил в детский сад и школу, где играл с ребятишками  в  снежки  и  катался  на санках  с ледяной  горки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я у ребенка любовь к природе, мы одновременно развиваем у него эстетическую отзывчивость на все прекрасное в окружающей действительности, стремление ценить и беречь труд людей как источник красоты. Недаром В. А. Сухомлинский придавал исключительное значение воспитанию красотой: от любовании прекрасным и понимания прекрасного — к созданию прекрасного, к стремлению жить по законам красоты; через кра</w:t>
        <w:softHyphen/>
        <w:t>сивое — к человечному. Таков, по его мнению, путь к достиже</w:t>
        <w:softHyphen/>
        <w:t xml:space="preserve">нию единства эстетического и этического в становлении личности, которое должно проявляться у ребенка не только в чувствах, но и в красоте поведения, и в отношениях с </w:t>
      </w:r>
      <w:r>
        <w:rPr>
          <w:bCs/>
          <w:color w:val="333333"/>
          <w:sz w:val="28"/>
          <w:szCs w:val="28"/>
        </w:rPr>
        <w:t>людьми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>Внимание старшего дошкольника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до привлечь к тем объектам, которые располо</w:t>
        <w:softHyphen/>
        <w:t>жены на ближайших улицах: школа, кинотеатр, библиотека, поч</w:t>
        <w:softHyphen/>
        <w:t>та, аптека, метро, булочная, универмаг, рассказать об их на</w:t>
        <w:softHyphen/>
        <w:t>значении, подчеркнуть, что все это создано для удобства людей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>Диапазон объектов, с которыми знакомят старших дошколь</w:t>
        <w:softHyphen/>
        <w:t>ников, расширяется — это район в целом и его достопримеча</w:t>
        <w:softHyphen/>
        <w:t>тельности, исторические места и памятники родного города, села. Ре</w:t>
        <w:softHyphen/>
        <w:t>бенку объясняют, в честь кого они воздвигнуты. Старший до</w:t>
        <w:softHyphen/>
        <w:t>школьник знает название своего города, поселка, своей улицы, прилегаю</w:t>
        <w:softHyphen/>
        <w:t>щих к ней улиц, в честь кого они названы. Он должен знать свой почтовый адрес и путь от дома до детского сада, уметь ориен</w:t>
        <w:softHyphen/>
        <w:t>тироваться в ближайших улицах, быть знаком с отдельными достопримечательностями, историческими местами родного го</w:t>
        <w:softHyphen/>
        <w:t>рода, главными улицами и проспектами, архитектурными ансамб</w:t>
        <w:softHyphen/>
        <w:t xml:space="preserve">лями и памятниками. Ему объясняют: у каждого человека есть родной дом и город, где он родился и живет. 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На конкретных фактах из жизни старейших членов семьи  </w:t>
      </w:r>
      <w:r>
        <w:rPr>
          <w:i/>
          <w:iCs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 xml:space="preserve">дедушек   и   бабушек,   </w:t>
      </w:r>
      <w:r>
        <w:rPr>
          <w:bCs/>
          <w:color w:val="333333"/>
          <w:sz w:val="28"/>
          <w:szCs w:val="28"/>
        </w:rPr>
        <w:t>участников</w:t>
      </w:r>
      <w:r>
        <w:rPr>
          <w:b/>
          <w:bCs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Великой   Отечественной   войны,   их  фронтовых   и  трудовых   подвигах   в  послевоенные   годы дети   </w:t>
      </w:r>
      <w:r>
        <w:rPr>
          <w:b/>
          <w:bCs/>
          <w:color w:val="333333"/>
          <w:sz w:val="28"/>
          <w:szCs w:val="28"/>
        </w:rPr>
        <w:t xml:space="preserve">с   </w:t>
      </w:r>
      <w:r>
        <w:rPr>
          <w:color w:val="333333"/>
          <w:sz w:val="28"/>
          <w:szCs w:val="28"/>
        </w:rPr>
        <w:t xml:space="preserve">помощью   взрослых  открывают   такие   важные   понятия, как «долг перед страной» и «гражданская честь», «любовь к Отчизне» и «ненависть </w:t>
      </w:r>
      <w:r>
        <w:rPr>
          <w:b/>
          <w:bCs/>
          <w:color w:val="333333"/>
          <w:sz w:val="28"/>
          <w:szCs w:val="28"/>
        </w:rPr>
        <w:t xml:space="preserve">к </w:t>
      </w:r>
      <w:r>
        <w:rPr>
          <w:color w:val="333333"/>
          <w:sz w:val="28"/>
          <w:szCs w:val="28"/>
        </w:rPr>
        <w:t>врагу», «трудовой подвиг» и «военная доблесть»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ям нежно рассказать о том, что в Вели</w:t>
        <w:softHyphen/>
        <w:t>кую Отечественную войну многие дети лишились родителей и того, что им принадлежало по праву,— счастливого детст</w:t>
        <w:softHyphen/>
        <w:t>ва. Для иллюстрации этого в распоряжении взрослых имеется немало материалов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Важно  подвести   ребенка  </w:t>
      </w:r>
      <w:r>
        <w:rPr>
          <w:b/>
          <w:bCs/>
          <w:color w:val="333333"/>
          <w:sz w:val="28"/>
          <w:szCs w:val="28"/>
        </w:rPr>
        <w:t xml:space="preserve">к   </w:t>
      </w:r>
      <w:r>
        <w:rPr>
          <w:color w:val="333333"/>
          <w:sz w:val="28"/>
          <w:szCs w:val="28"/>
        </w:rPr>
        <w:t>пониманию:   мы  победили  в  тяжелой битве с фашизмом,  потому   что   советские   люди   любят свою Отчизну, Родина чтит героев, отдавших свою жизнь за счастье отмечены в названиях городов, улиц,  площадей, в их честь воздвигнуты памятники: площадь Победы, улицы имени генерала Карбышева, Олега Кошевого, Зои Кос</w:t>
        <w:softHyphen/>
        <w:t>модемьянской... Памятные места есть в каждом городе, селе, поселке. Прочитанная книга, экскурсия к памятнику, прогул</w:t>
        <w:softHyphen/>
        <w:t>ки по улицам родного села, носящим имена ге</w:t>
        <w:softHyphen/>
        <w:t>роев,— все это воспитывает чувство патриотизма в ребенке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Признательность к тем, кто отстоял счастливое настоящее, формируется у ребенка не только доходчивым и </w:t>
      </w:r>
      <w:r>
        <w:rPr>
          <w:b/>
          <w:bCs/>
          <w:color w:val="333333"/>
          <w:sz w:val="28"/>
          <w:szCs w:val="28"/>
        </w:rPr>
        <w:t xml:space="preserve">задушевным </w:t>
      </w:r>
      <w:r>
        <w:rPr>
          <w:color w:val="333333"/>
          <w:sz w:val="28"/>
          <w:szCs w:val="28"/>
        </w:rPr>
        <w:t>словом, но и всей жизнью дорогих и близких людей — отца и матери, дедушки и бабушки, их ответственным отношением к повседневному труду, памятью к погибшему бойцу-однополча</w:t>
        <w:softHyphen/>
        <w:t>нину, почитанием боевых наград и фотографий военного вре</w:t>
        <w:softHyphen/>
        <w:t>мени как семейных реликвий.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ажите детям имею</w:t>
        <w:softHyphen/>
        <w:t>щиеся в семье ордена, медали, фотографии военных лет, гра</w:t>
        <w:softHyphen/>
        <w:t>моты и знаки трудового отличия и рассказать, за что они полу</w:t>
        <w:softHyphen/>
        <w:t>чены. Ребенок должен гордиться тем, что близкие ему люди — дедушка, бабушка — были участниками великой исторической битвы, благодаря которой страна победила врага, дав ему, ма</w:t>
        <w:softHyphen/>
        <w:t xml:space="preserve">ленькому гражданину, право па счастливое детство. 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>Воспитатель рекомендует родителям почитать детям стар</w:t>
        <w:softHyphen/>
        <w:t>шего дошкольного возраста такие литературно-художествен</w:t>
        <w:softHyphen/>
        <w:t>ные произведения, как С. Баруздина «Шел по улице солдат», Н. Дилакторской «Почему маму прозвали Гришкой»,  Александровой «Песня о Чапаеве», А. Барто «На заставе», отрывки из книг Л. Кассиля «Твои защитники», «Памятник советскому солдату» и др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ть гражданином своей страны— это непременно быть интернационалистом. Одна из задач воспитания — развивать у ребенка эмоционально-положительное отношение и чувство симпатии ко всем народам, населяющим нашу страну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>Любовь к Родине не может быть созерцательной. Чувство Родины должно проявляться у ребенка в активной форме. Мы растим будущего труженика, созидателя. Воспитывая ребенка до</w:t>
        <w:softHyphen/>
        <w:t xml:space="preserve">школьного возраста, мы должны предоставить ему возможность </w:t>
      </w:r>
      <w:r>
        <w:rPr>
          <w:bCs/>
          <w:color w:val="333333"/>
          <w:sz w:val="28"/>
          <w:szCs w:val="28"/>
        </w:rPr>
        <w:t>вы</w:t>
        <w:softHyphen/>
        <w:t>ражать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вое отношение в чувствах, действиях, поведении, в разно</w:t>
        <w:softHyphen/>
        <w:t xml:space="preserve">образной деятельности (играх, занятиях, труде, повседневном общении со взрослыми). Это помогает ему переосмысливать сумму получаемых знаний о Родине, выражать свое отношение к </w:t>
      </w:r>
      <w:r>
        <w:rPr>
          <w:bCs/>
          <w:color w:val="333333"/>
          <w:sz w:val="28"/>
          <w:szCs w:val="28"/>
        </w:rPr>
        <w:t>ней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 делах,   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>Родители! Не забы</w:t>
        <w:softHyphen/>
        <w:t>вайте  о том, что ваша жизнь является примером для ребенка, обладающего высокой подражательностью. Суждения взрослых, свидетелем которых он становится, их отношение к событиям современности — все это подхватывается ребенком, становится его убеждением. Дети легко впитывают образ мыслей старших, остро ощущают, обладают ли взрослые чувством долга перед стра</w:t>
        <w:softHyphen/>
        <w:t xml:space="preserve">ной, перед обществом. Это обязывает родителей всегда </w:t>
      </w:r>
      <w:r>
        <w:rPr>
          <w:b/>
          <w:bCs/>
          <w:color w:val="333333"/>
          <w:sz w:val="28"/>
          <w:szCs w:val="28"/>
        </w:rPr>
        <w:t xml:space="preserve">помнить </w:t>
      </w:r>
      <w:r>
        <w:rPr>
          <w:color w:val="333333"/>
          <w:sz w:val="28"/>
          <w:szCs w:val="28"/>
        </w:rPr>
        <w:t xml:space="preserve">о собственном примере: </w:t>
      </w:r>
      <w:r>
        <w:rPr>
          <w:b/>
          <w:bCs/>
          <w:color w:val="333333"/>
          <w:sz w:val="28"/>
          <w:szCs w:val="28"/>
        </w:rPr>
        <w:t xml:space="preserve">в </w:t>
      </w:r>
      <w:r>
        <w:rPr>
          <w:color w:val="333333"/>
          <w:sz w:val="28"/>
          <w:szCs w:val="28"/>
        </w:rPr>
        <w:t>ребенке зреет гражданин, если он постоян</w:t>
        <w:softHyphen/>
        <w:t>но убеждается, что его отец и мать — пример во всем: в отношении к труду, в готовности по первому зову Роди</w:t>
        <w:softHyphen/>
        <w:t>ны встать на ее защиту, в соблюдении норм социалистического общежития, дисциплинированности на производстве и в быту, в проявлении нетерпимости и активном противоборстве к тому, что противоречит нормам гражданской  морали. Важно, чтобы у ребенка проявлялась гражданственность в чувствах, созна</w:t>
        <w:softHyphen/>
        <w:t>нии, поведении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— наше будущее. Важно своевременно научить их лю</w:t>
        <w:softHyphen/>
        <w:t>бить и беречь все, что создано старшим поколением: сво</w:t>
        <w:softHyphen/>
        <w:t>боду, независимость, мир, Отечество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59:00Z</dcterms:created>
  <dc:creator>Dom</dc:creator>
  <dc:description/>
  <cp:keywords/>
  <dc:language>en-US</dc:language>
  <cp:lastModifiedBy>Home</cp:lastModifiedBy>
  <cp:lastPrinted>2010-02-04T11:44:00Z</cp:lastPrinted>
  <dcterms:modified xsi:type="dcterms:W3CDTF">2012-11-05T10:56:00Z</dcterms:modified>
  <cp:revision>6</cp:revision>
  <dc:subject/>
  <dc:title/>
</cp:coreProperties>
</file>