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няя общеобразовательная школа №1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ого района г. Волгог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о</w:t>
        <w:tab/>
        <w:tab/>
        <w:tab/>
        <w:tab/>
        <w:tab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седании МО</w:t>
        <w:tab/>
        <w:tab/>
        <w:tab/>
        <w:tab/>
        <w:t>зам. директора по УВР</w:t>
        <w:tab/>
        <w:tab/>
        <w:tab/>
        <w:tab/>
        <w:tab/>
        <w:t>Директор МОУ СОШ №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Леонтьевская Г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_______ 201___г. </w:t>
        <w:tab/>
        <w:tab/>
        <w:tab/>
        <w:t xml:space="preserve">«___»_______ 201___г. </w:t>
        <w:tab/>
        <w:tab/>
        <w:tab/>
        <w:tab/>
        <w:tab/>
        <w:t xml:space="preserve">«___»_______ 201___г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БОЧАЯ ПРОГРАММА</w:t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15"/>
          <w:i w:val="false"/>
          <w:color w:val="000000"/>
          <w:sz w:val="24"/>
          <w:szCs w:val="24"/>
        </w:rPr>
        <w:t>По русскому языку</w:t>
      </w:r>
    </w:p>
    <w:p>
      <w:pPr>
        <w:pStyle w:val="Normal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о учебно-методическому комплексу под редакцией </w:t>
      </w:r>
    </w:p>
    <w:p>
      <w:pPr>
        <w:pStyle w:val="Normal"/>
        <w:jc w:val="center"/>
        <w:rPr>
          <w:rStyle w:val="Style15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.А. Ладыженской, М.Т. Баранова, Л.А. Троснецова и др.</w:t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iCs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Учитель В.А. Капустина 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2-2013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русскому языку и Программы по русскому языку к учебникам 5-9 классов М. Т. Баранова, Т. А. Ладыженской, Н. М. Шанского (Программно-методические материалы: Русский язык: 5-9 кл. / Сост. Л. И. Рыбченкова. -М.: Дрофа, 2002.-С. 10-62).</w:t>
      </w:r>
    </w:p>
    <w:p>
      <w:pPr>
        <w:pStyle w:val="Style91"/>
        <w:widowControl/>
        <w:jc w:val="both"/>
        <w:rPr>
          <w:rStyle w:val="FontStyle8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80"/>
          <w:rFonts w:cs="Times New Roman" w:ascii="Times New Roman" w:hAnsi="Times New Roman"/>
          <w:sz w:val="24"/>
          <w:szCs w:val="24"/>
        </w:rPr>
        <w:t>Количество учебных часов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 год - 204, из них на развитие речи - 37. В неделю - 6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84"/>
          <w:rFonts w:cs="Times New Roman"/>
          <w:sz w:val="24"/>
          <w:szCs w:val="24"/>
        </w:rPr>
        <w:t>Сопоставление Примерной программы с авторской показало, что в авторской програм</w:t>
        <w:softHyphen/>
        <w:t>ме неполно представлены разделы «Фонетика», «Синтаксис», «Лексикология», «Морфемика», «Морфолог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7939"/>
      </w:tblGrid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88"/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88"/>
                <w:rFonts w:cs="Times New Roman" w:ascii="Times New Roman" w:hAnsi="Times New Roman"/>
                <w:sz w:val="24"/>
                <w:szCs w:val="24"/>
              </w:rPr>
              <w:t>науки о языке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>
                <w:rStyle w:val="FontStyle8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88"/>
                <w:rFonts w:cs="Times New Roman" w:ascii="Times New Roman" w:hAnsi="Times New Roman"/>
                <w:sz w:val="24"/>
                <w:szCs w:val="24"/>
              </w:rPr>
              <w:t>Дидактические единицы, которые необходимо ввести в рабочую программу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Общие сведе</w:t>
              <w:softHyphen/>
              <w:t>ния о языке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9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Язык - важнейшее средство общения в определенном национальном коллективе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Фонетика. Орфоэпия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Орфоэпия как наука о языке.</w:t>
            </w:r>
          </w:p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9"/>
                <w:rFonts w:cs="Times New Roman" w:ascii="Times New Roman" w:hAnsi="Times New Roman"/>
                <w:sz w:val="24"/>
                <w:szCs w:val="24"/>
              </w:rPr>
              <w:t xml:space="preserve">Фонетическая транскрипция. </w:t>
            </w: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Объяснение особенностей произношения и написания слов с помощью элементов транскрипции. Изменение звуков в речевом потоке. Соотношение звука и буквы. Характеристика отдельно</w:t>
              <w:softHyphen/>
              <w:t>го звука речи и анализ звука в речевом потоке. Связь фонетики с графи</w:t>
              <w:softHyphen/>
              <w:t>кой и орфографией.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89"/>
                <w:rFonts w:cs="Times New Roman" w:ascii="Times New Roman" w:hAnsi="Times New Roman"/>
                <w:sz w:val="24"/>
                <w:szCs w:val="24"/>
              </w:rPr>
              <w:t>Основные выразительные средства фонетики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Понятие об орфоэпической норме. Овладение основными правилами ли</w:t>
              <w:softHyphen/>
              <w:t>тературного произношения и ударения. Особенности ударения в русском языке. Допустимые варианты произношения и ударения. Орфоэпические словари и их использование в повседневной жизни. Оценка собственной и чужой речи с точки зрения орфоэпических норм. Применение знаний и умений по фонетике в практике правописания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Морфемика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Отличие морфемы от других языковых единиц.</w:t>
            </w:r>
          </w:p>
          <w:p>
            <w:pPr>
              <w:pStyle w:val="Style13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 xml:space="preserve">Виды морфем. Корневые и некорневые морфемы. </w:t>
            </w:r>
            <w:r>
              <w:rPr>
                <w:rStyle w:val="FontStyle89"/>
                <w:rFonts w:cs="Times New Roman" w:ascii="Times New Roman" w:hAnsi="Times New Roman"/>
                <w:sz w:val="24"/>
                <w:szCs w:val="24"/>
              </w:rPr>
              <w:t>Возможность истори</w:t>
              <w:softHyphen/>
              <w:t>ческих изменений в структуре слова.</w:t>
            </w:r>
          </w:p>
          <w:p>
            <w:pPr>
              <w:pStyle w:val="Style131"/>
              <w:widowControl/>
              <w:spacing w:lineRule="auto" w:line="240"/>
              <w:ind w:firstLine="14"/>
              <w:rPr/>
            </w:pPr>
            <w:r>
              <w:rPr>
                <w:rStyle w:val="FontStyle89"/>
                <w:rFonts w:cs="Times New Roman" w:ascii="Times New Roman" w:hAnsi="Times New Roman"/>
                <w:sz w:val="24"/>
                <w:szCs w:val="24"/>
              </w:rPr>
              <w:t>Основные выразительные средства морфемики. Использование автор</w:t>
              <w:softHyphen/>
              <w:t xml:space="preserve">ских слов в художественных текстах. Повтор слов с одинаковыми морфемами как один из приемов выразительности. </w:t>
            </w: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Применение знаний и умений по морфемике в практике правописания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Лексикология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Лексикология как раздел науки о языке. Лексика как словарный состав, совокупность слов данного языка. Отличие слова от других языковых единиц. Основные способы передачи лексических значений слов. Толко</w:t>
              <w:softHyphen/>
              <w:t>вание лексического значения слова с помощью описания, толкования, подбора синонимов, антонимов, однокоренных слов. Понимание основания для переноса наименования (сходство, смежность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объектов и признаков). Основные виды тропов. Наблюдение за использо</w:t>
              <w:softHyphen/>
              <w:t>ванием переносных значений слов в устных и письменных текстах. Различение омонимов и многозначных слов в речи. Смысловые и стили</w:t>
              <w:softHyphen/>
              <w:t>стические различия синонимов. Наблюдение за использованием синони</w:t>
              <w:softHyphen/>
              <w:t>мов в устной и письменной речи. Использование синонимов как средства связи предложений в тексте и как средство устранения неоправданного повтора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Наблюдение за использованием антонимов в устной и письменной речи. Учет лексической сочетаемости слов в речи.</w:t>
            </w:r>
          </w:p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Оценка своей и чужой речи с точки зрения точного, уместного и вырази</w:t>
              <w:softHyphen/>
              <w:t>тельного словоупотребления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Грамматика. Морфология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Морфология. Грамматика как раздел науки о языке. Морфология как раз</w:t>
              <w:softHyphen/>
              <w:t>дел грамматики. Система частей речи в русском языке. Грамматическое значение слова и его отличие от лексического значения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Имя сущест</w:t>
              <w:softHyphen/>
              <w:t>вительное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Существительное общего рода. Существительные, не имеющие родовой характеристики. Правильное употребление имени существительного в речи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Имя прилага</w:t>
              <w:softHyphen/>
              <w:t>тельное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Зависимость рода, числа и падежа прилагательного от существительного. Правильное употребление имени прилагательного в речи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Правильное употребление глаголов в речи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Синтаксис как раздел грамматики. Связь синтаксиса и морфологии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Основные признаки словосочетаний: смысловая и грамматическая связь главного и зависимого слова.</w:t>
            </w:r>
          </w:p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Предложение как основная единица синтаксиса и как минимальное рече</w:t>
              <w:softHyphen/>
              <w:t>вое высказывание. Основные признаки предложения и его отличие от других языковых единиц.</w:t>
            </w:r>
          </w:p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4"/>
                <w:szCs w:val="24"/>
              </w:rPr>
              <w:t>Интонация предложений с обращением. Наблюдение за употреблением обращений в разговорной речи, языке художественных произведений</w:t>
            </w:r>
          </w:p>
        </w:tc>
      </w:tr>
    </w:tbl>
    <w:p>
      <w:pPr>
        <w:pStyle w:val="Normal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80"/>
          <w:rFonts w:cs="Times New Roman" w:ascii="Times New Roman" w:hAnsi="Times New Roman"/>
          <w:sz w:val="24"/>
          <w:szCs w:val="24"/>
        </w:rPr>
        <w:t xml:space="preserve">Основными целями обучения в организации учебного процесса в </w:t>
      </w:r>
      <w:r>
        <w:rPr>
          <w:rStyle w:val="FontStyle83"/>
          <w:rFonts w:cs="Times New Roman" w:ascii="Times New Roman" w:hAnsi="Times New Roman"/>
          <w:sz w:val="24"/>
          <w:szCs w:val="24"/>
        </w:rPr>
        <w:t xml:space="preserve">5 </w:t>
      </w:r>
      <w:r>
        <w:rPr>
          <w:rStyle w:val="FontStyle80"/>
          <w:rFonts w:cs="Times New Roman" w:ascii="Times New Roman" w:hAnsi="Times New Roman"/>
          <w:sz w:val="24"/>
          <w:szCs w:val="24"/>
        </w:rPr>
        <w:t>классе будут:</w:t>
      </w:r>
    </w:p>
    <w:p>
      <w:pPr>
        <w:pStyle w:val="Style21"/>
        <w:widowControl/>
        <w:tabs>
          <w:tab w:val="clear" w:pos="708"/>
          <w:tab w:val="left" w:pos="946" w:leader="none"/>
        </w:tabs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•</w:t>
      </w:r>
      <w:r>
        <w:rPr>
          <w:rStyle w:val="FontStyle84"/>
          <w:rFonts w:cs="Times New Roman" w:ascii="Times New Roman" w:hAnsi="Times New Roman"/>
          <w:sz w:val="24"/>
          <w:szCs w:val="24"/>
        </w:rPr>
        <w:tab/>
        <w:t>воспитание гражданственности и патриотизма, воспитание интереса и любви к рус</w:t>
        <w:softHyphen/>
        <w:t>скому языку;</w:t>
      </w:r>
    </w:p>
    <w:p>
      <w:pPr>
        <w:pStyle w:val="Style21"/>
        <w:widowControl/>
        <w:tabs>
          <w:tab w:val="clear" w:pos="708"/>
          <w:tab w:val="left" w:pos="946" w:leader="none"/>
        </w:tabs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•</w:t>
      </w:r>
      <w:r>
        <w:rPr>
          <w:rStyle w:val="FontStyle84"/>
          <w:rFonts w:cs="Times New Roman" w:ascii="Times New Roman" w:hAnsi="Times New Roman"/>
          <w:sz w:val="24"/>
          <w:szCs w:val="24"/>
        </w:rPr>
        <w:tab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; обогащение словарного запаса;</w:t>
      </w:r>
    </w:p>
    <w:p>
      <w:pPr>
        <w:pStyle w:val="Style21"/>
        <w:widowControl/>
        <w:tabs>
          <w:tab w:val="clear" w:pos="708"/>
          <w:tab w:val="left" w:pos="946" w:leader="none"/>
        </w:tabs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•</w:t>
      </w:r>
      <w:r>
        <w:rPr>
          <w:rStyle w:val="FontStyle84"/>
          <w:rFonts w:cs="Times New Roman" w:ascii="Times New Roman" w:hAnsi="Times New Roman"/>
          <w:sz w:val="24"/>
          <w:szCs w:val="24"/>
        </w:rPr>
        <w:tab/>
        <w:t>формирование умений опознавать, анализировать, классифицировать языковые факты, оценивать их с точки зрения нормативного соответствия ситуации и сфере общения.</w:t>
      </w:r>
    </w:p>
    <w:p>
      <w:pPr>
        <w:pStyle w:val="Style91"/>
        <w:widowControl/>
        <w:jc w:val="both"/>
        <w:rPr/>
      </w:pPr>
      <w:r>
        <w:rPr>
          <w:rStyle w:val="FontStyle80"/>
          <w:rFonts w:cs="Times New Roman" w:ascii="Times New Roman" w:hAnsi="Times New Roman"/>
          <w:sz w:val="24"/>
          <w:szCs w:val="24"/>
        </w:rPr>
        <w:t>Данные цели обусловливают решение следующих задач:</w:t>
      </w:r>
    </w:p>
    <w:p>
      <w:pPr>
        <w:pStyle w:val="Style21"/>
        <w:widowControl/>
        <w:tabs>
          <w:tab w:val="clear" w:pos="708"/>
          <w:tab w:val="left" w:pos="946" w:leader="none"/>
        </w:tabs>
        <w:spacing w:lineRule="auto" w:line="240"/>
        <w:ind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•</w:t>
      </w:r>
      <w:r>
        <w:rPr>
          <w:rStyle w:val="FontStyle84"/>
          <w:rFonts w:cs="Times New Roman" w:ascii="Times New Roman" w:hAnsi="Times New Roman"/>
          <w:sz w:val="24"/>
          <w:szCs w:val="24"/>
        </w:rPr>
        <w:tab/>
        <w:t>развитие всех видов речевой деятельности: чтение, аудирование, говорение, письмо;</w:t>
      </w:r>
    </w:p>
    <w:p>
      <w:pPr>
        <w:pStyle w:val="Style21"/>
        <w:widowControl/>
        <w:tabs>
          <w:tab w:val="clear" w:pos="708"/>
          <w:tab w:val="left" w:pos="946" w:leader="none"/>
        </w:tabs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•</w:t>
      </w:r>
      <w:r>
        <w:rPr>
          <w:rStyle w:val="FontStyle84"/>
          <w:rFonts w:cs="Times New Roman" w:ascii="Times New Roman" w:hAnsi="Times New Roman"/>
          <w:sz w:val="24"/>
          <w:szCs w:val="24"/>
        </w:rPr>
        <w:tab/>
        <w:t>формирование общеучебных умений и навыков: коммуникативных, интеллектуаль</w:t>
        <w:softHyphen/>
        <w:t>ных, информационных, организационных;</w:t>
      </w:r>
    </w:p>
    <w:p>
      <w:pPr>
        <w:pStyle w:val="Normal"/>
        <w:jc w:val="both"/>
        <w:rPr/>
      </w:pPr>
      <w:r>
        <w:rPr>
          <w:rStyle w:val="FontStyle84"/>
          <w:rFonts w:cs="Times New Roman"/>
          <w:sz w:val="24"/>
          <w:szCs w:val="24"/>
        </w:rPr>
        <w:t>•</w:t>
      </w:r>
      <w:r>
        <w:rPr>
          <w:rStyle w:val="FontStyle84"/>
          <w:rFonts w:cs="Times New Roman"/>
          <w:sz w:val="24"/>
          <w:szCs w:val="24"/>
        </w:rPr>
        <w:tab/>
        <w:t>формирование прочных орфографических и пунктуационных умений и навыков, ов</w:t>
        <w:softHyphen/>
        <w:t>ладение нормами русского литературного языка и обогащение словарного запаса и грамма</w:t>
        <w:softHyphen/>
        <w:t>тического строя речи учащихся.</w:t>
      </w:r>
    </w:p>
    <w:p>
      <w:pPr>
        <w:pStyle w:val="Style91"/>
        <w:widowControl/>
        <w:jc w:val="both"/>
        <w:rPr/>
      </w:pPr>
      <w:r>
        <w:rPr>
          <w:rStyle w:val="FontStyle80"/>
          <w:rFonts w:cs="Times New Roman" w:ascii="Times New Roman" w:hAnsi="Times New Roman"/>
          <w:sz w:val="24"/>
          <w:szCs w:val="24"/>
        </w:rPr>
        <w:t>Требования к знаниям, умениям и навыкам учащихся по русскому языку</w:t>
      </w:r>
    </w:p>
    <w:p>
      <w:pPr>
        <w:pStyle w:val="Style91"/>
        <w:widowControl/>
        <w:jc w:val="both"/>
        <w:rPr/>
      </w:pPr>
      <w:r>
        <w:rPr>
          <w:rStyle w:val="FontStyle80"/>
          <w:rFonts w:cs="Times New Roman" w:ascii="Times New Roman" w:hAnsi="Times New Roman"/>
          <w:sz w:val="24"/>
          <w:szCs w:val="24"/>
        </w:rPr>
        <w:t xml:space="preserve">за курс </w:t>
      </w:r>
      <w:r>
        <w:rPr>
          <w:rStyle w:val="FontStyle83"/>
          <w:rFonts w:cs="Times New Roman" w:ascii="Times New Roman" w:hAnsi="Times New Roman"/>
          <w:sz w:val="24"/>
          <w:szCs w:val="24"/>
        </w:rPr>
        <w:t xml:space="preserve">5 </w:t>
      </w:r>
      <w:r>
        <w:rPr>
          <w:rStyle w:val="FontStyle80"/>
          <w:rFonts w:cs="Times New Roman" w:ascii="Times New Roman" w:hAnsi="Times New Roman"/>
          <w:sz w:val="24"/>
          <w:szCs w:val="24"/>
        </w:rPr>
        <w:t>класса</w:t>
      </w:r>
    </w:p>
    <w:p>
      <w:pPr>
        <w:pStyle w:val="Style61"/>
        <w:widowControl/>
        <w:spacing w:lineRule="auto" w:line="24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Учащиеся должны знать определение основных изученных в 5 классе языковых явле</w:t>
        <w:softHyphen/>
        <w:t>ний и речеведческих понятий, орфографических и пунктуационных правил.</w:t>
      </w:r>
    </w:p>
    <w:p>
      <w:pPr>
        <w:pStyle w:val="Normal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5"/>
        <w:widowControl/>
        <w:jc w:val="both"/>
        <w:rPr/>
      </w:pPr>
      <w:r>
        <w:rPr>
          <w:rStyle w:val="FontStyle83"/>
          <w:rFonts w:cs="Times New Roman" w:ascii="Times New Roman" w:hAnsi="Times New Roman"/>
          <w:sz w:val="24"/>
          <w:szCs w:val="24"/>
        </w:rPr>
        <w:t>РЕЧЕВАЯ ДЕЯТЕЛЬНОСТЬ:</w:t>
      </w:r>
    </w:p>
    <w:p>
      <w:pPr>
        <w:pStyle w:val="Style611"/>
        <w:widowControl/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АУДИРОВАНИЕ:</w:t>
      </w:r>
    </w:p>
    <w:p>
      <w:pPr>
        <w:pStyle w:val="Style711"/>
        <w:widowControl/>
        <w:numPr>
          <w:ilvl w:val="0"/>
          <w:numId w:val="1"/>
        </w:numPr>
        <w:tabs>
          <w:tab w:val="clear" w:pos="708"/>
          <w:tab w:val="left" w:pos="936" w:leader="none"/>
        </w:tabs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онимать основное содержание небольшого по объему научно-учебного и художе</w:t>
        <w:softHyphen/>
        <w:t>ственного текста, воспринимаемого на слух;</w:t>
      </w:r>
    </w:p>
    <w:p>
      <w:pPr>
        <w:pStyle w:val="Normal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0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ыделять основную мысль, структурные части исходного текста; ЧТЕНИЕ:</w:t>
      </w:r>
    </w:p>
    <w:p>
      <w:pPr>
        <w:pStyle w:val="Style71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ладеть техникой чтения;</w:t>
      </w:r>
    </w:p>
    <w:p>
      <w:pPr>
        <w:pStyle w:val="Style71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ыделять в тексте главную и второстепенную информацию;</w:t>
      </w:r>
    </w:p>
    <w:p>
      <w:pPr>
        <w:pStyle w:val="Style71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азбивать текст на смысловые части и составлять простой план;</w:t>
      </w:r>
    </w:p>
    <w:p>
      <w:pPr>
        <w:pStyle w:val="Style71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твечать на вопросы по содержанию прочитанного текста;</w:t>
      </w:r>
    </w:p>
    <w:p>
      <w:pPr>
        <w:pStyle w:val="Style71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ладеть ознакомительным и изучающим видами чтения;</w:t>
      </w:r>
    </w:p>
    <w:p>
      <w:pPr>
        <w:pStyle w:val="Style71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рогнозировать содержание текста по заголовку, названию параграфа учебника;</w:t>
      </w:r>
    </w:p>
    <w:p>
      <w:pPr>
        <w:pStyle w:val="Style71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извлекать информацию из лингвистических словарей разных видов;</w:t>
      </w:r>
    </w:p>
    <w:p>
      <w:pPr>
        <w:pStyle w:val="Style71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равильно расставлять логические ударения, паузы;</w:t>
      </w:r>
    </w:p>
    <w:p>
      <w:pPr>
        <w:pStyle w:val="Style70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ыбирать уместный тон речи при чтении текста вслух; ГОВОРЕНИЕ: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доказательно отвечать на вопросы учителя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одробно и сжато излагать прочитанный текст, сохраняя его строение, тип речи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оздавать устные высказывания, раскрывая тему и развивая основную мысль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ыражать свое отношение к предмету речи с помощью разнообразных языковых средств и интонации;</w:t>
      </w:r>
    </w:p>
    <w:p>
      <w:pPr>
        <w:pStyle w:val="Style611"/>
        <w:widowControl/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ИСЬМО: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одробно и сжато пересказывать тексты разных типов речи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оздавать письменное высказывание разных типов речи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оставлять план сочинения и соблюдать его в процессе письма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пределять и раскрывать тему и основную мысль высказывания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делить текст на абзацы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исать небольшие по объему тексты (сочинения-миниатюры разных стилей, в том числе и научного)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ользоваться разными видами словарей в процессе написания текста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ыражать свое отношение к предмету речи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находить в тексте типовые фрагменты описания, повествования, рассуждения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одбирать заголовок, отражающий тему и основную мысль текста;</w:t>
      </w:r>
    </w:p>
    <w:p>
      <w:pPr>
        <w:pStyle w:val="Style7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использовать элементарные условные обозначения речевых ошибок (ошибки в вы</w:t>
        <w:softHyphen/>
        <w:t>делении абзаца, неоправданный повтор слов, неправильное употребление местоимений, избыточная информация и др.);</w:t>
      </w:r>
    </w:p>
    <w:p>
      <w:pPr>
        <w:pStyle w:val="Style70"/>
        <w:widowControl/>
        <w:numPr>
          <w:ilvl w:val="0"/>
          <w:numId w:val="3"/>
        </w:numPr>
        <w:spacing w:lineRule="auto" w:line="240"/>
        <w:ind w:left="0" w:hanging="0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исправлять недочеты в содержании высказывания и его построении; </w:t>
      </w:r>
      <w:r>
        <w:rPr>
          <w:rStyle w:val="FontStyle83"/>
          <w:rFonts w:cs="Times New Roman" w:ascii="Times New Roman" w:hAnsi="Times New Roman"/>
          <w:sz w:val="24"/>
          <w:szCs w:val="24"/>
        </w:rPr>
        <w:t>ФОНЕТИКА И ОРФОЭПИЯ:</w:t>
      </w:r>
    </w:p>
    <w:p>
      <w:pPr>
        <w:pStyle w:val="Style711"/>
        <w:widowControl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ыделять в слове звуки речи; давать им фонетическую характеристику;</w:t>
      </w:r>
    </w:p>
    <w:p>
      <w:pPr>
        <w:pStyle w:val="Style711"/>
        <w:widowControl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азличать ударные и безударные слоги; не смешивать звуки и буквы;</w:t>
      </w:r>
    </w:p>
    <w:p>
      <w:pPr>
        <w:pStyle w:val="Style711"/>
        <w:widowControl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использовать элементы упрощенной транскрипции для обозначения анализируемо</w:t>
        <w:softHyphen/>
        <w:t>го звука и объяснения написания слова;</w:t>
      </w:r>
    </w:p>
    <w:p>
      <w:pPr>
        <w:pStyle w:val="Style711"/>
        <w:widowControl/>
        <w:numPr>
          <w:ilvl w:val="0"/>
          <w:numId w:val="5"/>
        </w:numPr>
        <w:tabs>
          <w:tab w:val="clear" w:pos="708"/>
          <w:tab w:val="left" w:pos="931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находить в художественном тексте явления звукописи;</w:t>
      </w:r>
    </w:p>
    <w:p>
      <w:pPr>
        <w:pStyle w:val="Style711"/>
        <w:widowControl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равильно произносить гласные, согласные звуки и их сочетания в слове, а также наиболее употребительные слова и формы изученных частей речи;</w:t>
      </w:r>
    </w:p>
    <w:p>
      <w:pPr>
        <w:pStyle w:val="Style70"/>
        <w:widowControl/>
        <w:numPr>
          <w:ilvl w:val="0"/>
          <w:numId w:val="6"/>
        </w:numPr>
        <w:spacing w:lineRule="auto" w:line="240"/>
        <w:ind w:left="0" w:hanging="0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работать с орфоэпическим словарем; </w:t>
      </w:r>
      <w:r>
        <w:rPr>
          <w:rStyle w:val="FontStyle83"/>
          <w:rFonts w:cs="Times New Roman" w:ascii="Times New Roman" w:hAnsi="Times New Roman"/>
          <w:sz w:val="24"/>
          <w:szCs w:val="24"/>
        </w:rPr>
        <w:t>ГРАФИКА:</w:t>
      </w:r>
    </w:p>
    <w:p>
      <w:pPr>
        <w:pStyle w:val="Style711"/>
        <w:widowControl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равильно произносить названия букв русского алфавита;</w:t>
      </w:r>
    </w:p>
    <w:p>
      <w:pPr>
        <w:pStyle w:val="Style711"/>
        <w:widowControl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вободно пользоваться алфавитом, работая со словарями;</w:t>
      </w:r>
    </w:p>
    <w:p>
      <w:pPr>
        <w:pStyle w:val="Style70"/>
        <w:widowControl/>
        <w:numPr>
          <w:ilvl w:val="0"/>
          <w:numId w:val="6"/>
        </w:numPr>
        <w:spacing w:lineRule="auto" w:line="240"/>
        <w:ind w:left="0" w:hanging="0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проводить сопоставительный анализ звукового и буквенного состава слова; </w:t>
      </w:r>
      <w:r>
        <w:rPr>
          <w:rStyle w:val="FontStyle83"/>
          <w:rFonts w:cs="Times New Roman" w:ascii="Times New Roman" w:hAnsi="Times New Roman"/>
          <w:sz w:val="24"/>
          <w:szCs w:val="24"/>
        </w:rPr>
        <w:t>МОРФЕМИКА:</w:t>
      </w:r>
    </w:p>
    <w:p>
      <w:pPr>
        <w:pStyle w:val="Style711"/>
        <w:widowControl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ыделять морфемы на основе смыслового анализа слова;</w:t>
      </w:r>
    </w:p>
    <w:p>
      <w:pPr>
        <w:pStyle w:val="Style711"/>
        <w:widowControl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одбирать однокоренные слова с учетом значения слова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учитывать различия в значении однокоренных слов, вносимые приставками и суф</w:t>
        <w:softHyphen/>
        <w:t>фиксами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ользоваться словарем значения морфем и словарем морфемного строения слов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ъяснять особенности использования слов с эмоционально-оценочными суффик</w:t>
        <w:softHyphen/>
        <w:t>сами в художественных текстах;</w:t>
      </w:r>
    </w:p>
    <w:p>
      <w:pPr>
        <w:pStyle w:val="Style45"/>
        <w:widowControl/>
        <w:jc w:val="both"/>
        <w:rPr/>
      </w:pPr>
      <w:r>
        <w:rPr>
          <w:rStyle w:val="FontStyle83"/>
          <w:rFonts w:cs="Times New Roman" w:ascii="Times New Roman" w:hAnsi="Times New Roman"/>
          <w:sz w:val="24"/>
          <w:szCs w:val="24"/>
        </w:rPr>
        <w:t>ЛЕКСИКОЛОГИЯ: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ъяснять лексическое значение слов разными способами (описание, краткое тол</w:t>
        <w:softHyphen/>
        <w:t>кование, подбор синонимов, антонимов, однокоренных слов)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ользоваться толковым словарем для определения и уточнения лексического зна</w:t>
        <w:softHyphen/>
        <w:t>чения слова, словарями синонимов, антонимов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аспределять слова на тематические группы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употреблять слова в соответствии с их лексическим значением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азличать прямое и переносное значение слов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тличать омонимы от многозначных слов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одбирать синонимы и антонимы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ыбирать из синонимического ряда наиболее точное и уместное слово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находить в тексте выразительные приемы, основанные на употреблении слова в переносном значении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ладеть наиболее употребительными оборотами русского речевого этикета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Style45"/>
        <w:widowControl/>
        <w:jc w:val="both"/>
        <w:rPr/>
      </w:pPr>
      <w:r>
        <w:rPr>
          <w:rStyle w:val="FontStyle83"/>
          <w:rFonts w:cs="Times New Roman" w:ascii="Times New Roman" w:hAnsi="Times New Roman"/>
          <w:sz w:val="24"/>
          <w:szCs w:val="24"/>
        </w:rPr>
        <w:t>МОРФОЛОГИЯ: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азличать части речи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равильно указывать морфологические признаки имен существительных, прилага</w:t>
        <w:softHyphen/>
        <w:t>тельных, глаголов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уметь склонять, спрягать, образовывать формы времени и т.п.;</w:t>
      </w:r>
    </w:p>
    <w:p>
      <w:pPr>
        <w:pStyle w:val="Normal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3"/>
        <w:widowControl/>
        <w:numPr>
          <w:ilvl w:val="0"/>
          <w:numId w:val="3"/>
        </w:numPr>
        <w:spacing w:lineRule="auto" w:line="240"/>
        <w:ind w:left="0" w:hanging="0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правильно, уместно и выразительно употреблять слова изученных частей речи; </w:t>
      </w:r>
      <w:r>
        <w:rPr>
          <w:rStyle w:val="FontStyle83"/>
          <w:rFonts w:cs="Times New Roman" w:ascii="Times New Roman" w:hAnsi="Times New Roman"/>
          <w:sz w:val="24"/>
          <w:szCs w:val="24"/>
        </w:rPr>
        <w:t>ОРФОГРАФИЯ:</w:t>
      </w:r>
    </w:p>
    <w:p>
      <w:pPr>
        <w:pStyle w:val="Style72"/>
        <w:widowControl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находить орфограммы в морфемах;</w:t>
      </w:r>
    </w:p>
    <w:p>
      <w:pPr>
        <w:pStyle w:val="Style72"/>
        <w:widowControl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группировать слова по видам орфограмм;</w:t>
      </w:r>
    </w:p>
    <w:p>
      <w:pPr>
        <w:pStyle w:val="Style72"/>
        <w:widowControl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Style72"/>
        <w:widowControl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устно объяснять выбор написания и использовать на письме специальные графи</w:t>
        <w:softHyphen/>
        <w:t>ческие обозначения;</w:t>
      </w:r>
    </w:p>
    <w:p>
      <w:pPr>
        <w:pStyle w:val="Style73"/>
        <w:widowControl/>
        <w:numPr>
          <w:ilvl w:val="0"/>
          <w:numId w:val="3"/>
        </w:numPr>
        <w:spacing w:lineRule="auto" w:line="240"/>
        <w:ind w:left="0" w:hanging="0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самостоятельно подбирать слова на изученные правила; </w:t>
      </w:r>
      <w:r>
        <w:rPr>
          <w:rStyle w:val="FontStyle83"/>
          <w:rFonts w:cs="Times New Roman" w:ascii="Times New Roman" w:hAnsi="Times New Roman"/>
          <w:sz w:val="24"/>
          <w:szCs w:val="24"/>
        </w:rPr>
        <w:t>СИНТАКСИС И ПУНКТУАЦИЯ:</w:t>
      </w:r>
    </w:p>
    <w:p>
      <w:pPr>
        <w:pStyle w:val="Style72"/>
        <w:widowControl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ыделять словосочетания в предложении;</w:t>
      </w:r>
    </w:p>
    <w:p>
      <w:pPr>
        <w:pStyle w:val="Style72"/>
        <w:widowControl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пределять главное и зависимое слово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оставлять схемы словосочетаний изученных видов и конструировать словосочета</w:t>
        <w:softHyphen/>
        <w:t>ния по заданной схеме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ыделять основы предложений с двумя главными членами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конструировать предложения по заданным типам грамматических основ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характеризовать предложения по цели высказывания, наличию или отсутствию второстепенных членов, количеству грамматических основ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оставлять простые и сложные предложения изученных видов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облюдать верную интонацию конца предложений;</w:t>
      </w:r>
    </w:p>
    <w:p>
      <w:pPr>
        <w:pStyle w:val="Style72"/>
        <w:widowControl/>
        <w:numPr>
          <w:ilvl w:val="0"/>
          <w:numId w:val="9"/>
        </w:numPr>
        <w:tabs>
          <w:tab w:val="clear" w:pos="708"/>
          <w:tab w:val="left" w:pos="998" w:leader="none"/>
        </w:tabs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познавать предложения, осложненные однородными членами, обращениями, вводными словами;</w:t>
      </w:r>
    </w:p>
    <w:p>
      <w:pPr>
        <w:pStyle w:val="Style72"/>
        <w:widowControl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находить, анализировать и конструировать предложения с прямой речью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ладеть правильным способом действия при применении изученных правил пунктуации;</w:t>
      </w:r>
    </w:p>
    <w:p>
      <w:pPr>
        <w:pStyle w:val="Style72"/>
        <w:widowControl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устно объяснять постановку знаков препинания в предложениях (в изученных синтак</w:t>
        <w:softHyphen/>
        <w:t>сических конструкциях) и использовать на письме специальные графические обозначения;</w:t>
      </w:r>
    </w:p>
    <w:p>
      <w:pPr>
        <w:pStyle w:val="Style72"/>
        <w:widowControl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амостоятельно подбирать примеры на изученное пунктуационное правило.</w:t>
      </w:r>
    </w:p>
    <w:p>
      <w:pPr>
        <w:pStyle w:val="Style74"/>
        <w:widowControl/>
        <w:spacing w:lineRule="auto" w:line="240"/>
        <w:rPr/>
      </w:pPr>
      <w:r>
        <w:rPr>
          <w:rStyle w:val="FontStyle80"/>
          <w:rFonts w:cs="Times New Roman" w:ascii="Times New Roman" w:hAnsi="Times New Roman"/>
          <w:sz w:val="24"/>
          <w:szCs w:val="24"/>
        </w:rPr>
        <w:t xml:space="preserve">Контроль за деятельностью </w:t>
      </w:r>
      <w:r>
        <w:rPr>
          <w:rStyle w:val="FontStyle84"/>
          <w:rFonts w:cs="Times New Roman" w:ascii="Times New Roman" w:hAnsi="Times New Roman"/>
          <w:sz w:val="24"/>
          <w:szCs w:val="24"/>
        </w:rPr>
        <w:t>учащихся предполагается осуществлять при помощи диктантов (предупредительный, объяснительный, выборочный, графический, творческий, свободный, «Проверяю себя»), диктантов с грамматическими заданиями, тестов, комплекс</w:t>
        <w:softHyphen/>
        <w:t>ного анализа текста, сочинений по началу, заданному плану, иллюстрации, кадру диафиль</w:t>
        <w:softHyphen/>
        <w:t>ма и т. д.</w:t>
      </w:r>
    </w:p>
    <w:p>
      <w:pPr>
        <w:pStyle w:val="Style75"/>
        <w:widowControl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5"/>
        <w:widowControl/>
        <w:jc w:val="both"/>
        <w:rPr/>
      </w:pPr>
      <w:r>
        <w:rPr>
          <w:rStyle w:val="FontStyle80"/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76"/>
        <w:widowControl/>
        <w:jc w:val="both"/>
        <w:rPr/>
      </w:pPr>
      <w:r>
        <w:rPr>
          <w:rStyle w:val="FontStyle88"/>
          <w:rFonts w:cs="Times New Roman" w:ascii="Times New Roman" w:hAnsi="Times New Roman"/>
          <w:sz w:val="24"/>
          <w:szCs w:val="24"/>
        </w:rPr>
        <w:t>Для учителя</w:t>
      </w:r>
    </w:p>
    <w:p>
      <w:pPr>
        <w:pStyle w:val="Style77"/>
        <w:widowControl/>
        <w:tabs>
          <w:tab w:val="clear" w:pos="708"/>
          <w:tab w:val="left" w:pos="816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Богданова Г. А. Уроки русского языка в 5 кл. / Г. А. Богданова. - СПб., 2004.</w:t>
      </w:r>
    </w:p>
    <w:p>
      <w:pPr>
        <w:pStyle w:val="Style77"/>
        <w:widowControl/>
        <w:tabs>
          <w:tab w:val="clear" w:pos="708"/>
          <w:tab w:val="left" w:pos="79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Богданова Г. А. Сборник диктантов по русскому языку: 5-9 классы. / Г. А. Богданова. -М.: Просвещение, 2005.</w:t>
      </w:r>
    </w:p>
    <w:p>
      <w:pPr>
        <w:pStyle w:val="Style77"/>
        <w:widowControl/>
        <w:tabs>
          <w:tab w:val="clear" w:pos="708"/>
          <w:tab w:val="left" w:pos="955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веденская Л. А. От собственных имен к нарицательным / Л. А. Введенская,Н. П. Колесников. - М.</w:t>
      </w:r>
      <w:r>
        <w:rPr>
          <w:rStyle w:val="FontStyle84"/>
          <w:rFonts w:cs="Times New Roman" w:ascii="Times New Roman" w:hAnsi="Times New Roman"/>
          <w:sz w:val="24"/>
          <w:szCs w:val="24"/>
          <w:vertAlign w:val="subscript"/>
        </w:rPr>
        <w:t>;</w:t>
      </w: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 1989.</w:t>
      </w:r>
    </w:p>
    <w:p>
      <w:pPr>
        <w:pStyle w:val="Style77"/>
        <w:widowControl/>
        <w:tabs>
          <w:tab w:val="clear" w:pos="708"/>
          <w:tab w:val="left" w:pos="78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Виноградова Л. А. Сборник диктантов по русскому языку: 5 кл. / Л. А. Виноградова. -М., 1985.</w:t>
      </w:r>
    </w:p>
    <w:p>
      <w:pPr>
        <w:pStyle w:val="Style77"/>
        <w:widowControl/>
        <w:tabs>
          <w:tab w:val="clear" w:pos="708"/>
          <w:tab w:val="left" w:pos="806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Гдалевич Л. А. Уроки русского языка в 5 классе / Л. А. Гдалевич, Э. Д. Фудим. - М., 1991.</w:t>
      </w:r>
    </w:p>
    <w:p>
      <w:pPr>
        <w:pStyle w:val="Style77"/>
        <w:widowControl/>
        <w:tabs>
          <w:tab w:val="clear" w:pos="708"/>
          <w:tab w:val="left" w:pos="78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Горшкова В. Н. Морфология. Словообразование. Орфография: упражнения с выбо</w:t>
        <w:softHyphen/>
        <w:t>рочным ответом / В. Н. Горшкова. - М., 1983.</w:t>
      </w:r>
    </w:p>
    <w:p>
      <w:pPr>
        <w:pStyle w:val="Style77"/>
        <w:widowControl/>
        <w:tabs>
          <w:tab w:val="clear" w:pos="708"/>
          <w:tab w:val="left" w:pos="78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Граник Г. Г. Секреты орфографии / Г. Г. Граник, С. М. Бондаренко, Л. А. Концевая. -М., 1991.</w:t>
      </w:r>
    </w:p>
    <w:p>
      <w:pPr>
        <w:pStyle w:val="Normal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7"/>
        <w:widowControl/>
        <w:tabs>
          <w:tab w:val="clear" w:pos="708"/>
          <w:tab w:val="left" w:pos="907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Дейкина А. Д. Универсальные дидактические материалы по русскому языку: 5-6 классы / А. Д. Дейкина, Т. М. Пахнова. - М.: АРКТИ, 1999.</w:t>
      </w:r>
    </w:p>
    <w:p>
      <w:pPr>
        <w:pStyle w:val="Style77"/>
        <w:widowControl/>
        <w:tabs>
          <w:tab w:val="clear" w:pos="708"/>
          <w:tab w:val="left" w:pos="821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Ивченков П. Ф. Обучающее изложение: 5-9 кл. / П. Ф. Ивченков. - М., 1994.</w:t>
      </w:r>
    </w:p>
    <w:p>
      <w:pPr>
        <w:pStyle w:val="Style77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Капинос В. И. Развитие речи: теория и практика обучения: 5-7 клас</w:t>
        <w:softHyphen/>
        <w:t>сы / В. И. Капинос, Н. Н. Сергеева, М. Н. Соловейчик. - М., 1991.</w:t>
      </w:r>
    </w:p>
    <w:p>
      <w:pPr>
        <w:pStyle w:val="Style77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Костяева Т. А. Проверочные и контрольные работы по русскому языку: 5 класс / Т. А. Костяева. - М.: Просвещение, 2005.</w:t>
      </w:r>
    </w:p>
    <w:p>
      <w:pPr>
        <w:pStyle w:val="Style77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Ладыженская Т. А. Развивайте дар слова / Т. А. Ладыженская, Т. С. Зепалова. -М., 1990.</w:t>
      </w:r>
    </w:p>
    <w:p>
      <w:pPr>
        <w:pStyle w:val="Style77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Ладыженская Т. А. Практическая методика русского языка: 5 кл.: Книга для учите</w:t>
        <w:softHyphen/>
        <w:t>ля / Т. А. Ладыженская, Т. С. Зепалова. - М.: Просвещение, 1992.</w:t>
      </w:r>
    </w:p>
    <w:p>
      <w:pPr>
        <w:pStyle w:val="Style77"/>
        <w:widowControl/>
        <w:tabs>
          <w:tab w:val="clear" w:pos="708"/>
          <w:tab w:val="left" w:pos="946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анов М. В. Занимательная орфография. - М., 1984.</w:t>
      </w:r>
    </w:p>
    <w:p>
      <w:pPr>
        <w:pStyle w:val="Style77"/>
        <w:widowControl/>
        <w:tabs>
          <w:tab w:val="clear" w:pos="708"/>
          <w:tab w:val="left" w:pos="946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ик Т. Г. Здравствуйте, Имя Существительное / Т. Г. Рик. - М.: Самовар, 1994.</w:t>
      </w:r>
    </w:p>
    <w:p>
      <w:pPr>
        <w:pStyle w:val="Style77"/>
        <w:widowControl/>
        <w:tabs>
          <w:tab w:val="clear" w:pos="708"/>
          <w:tab w:val="left" w:pos="946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ик Т. Г. Здравствуй, дядюшка Глагол! / Т. Г. Рик. - М.: Самовар, 1995.</w:t>
      </w:r>
    </w:p>
    <w:p>
      <w:pPr>
        <w:pStyle w:val="Style77"/>
        <w:widowControl/>
        <w:tabs>
          <w:tab w:val="clear" w:pos="708"/>
          <w:tab w:val="left" w:pos="946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ик Т. Г. Доброе утро, Имя Прилагательное / Т. Г. Рик. - М.: Самовар, 1996.</w:t>
      </w:r>
    </w:p>
    <w:p>
      <w:pPr>
        <w:pStyle w:val="Style77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оманова С. А. Тематическая разработка уроков русского языка: 5 класс. - 2-е изд., дораб. / С. А. Романова. - М.: Школьная пресса, 2002.</w:t>
      </w:r>
    </w:p>
    <w:p>
      <w:pPr>
        <w:pStyle w:val="Style77"/>
        <w:widowControl/>
        <w:tabs>
          <w:tab w:val="clear" w:pos="708"/>
          <w:tab w:val="left" w:pos="946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короход Л. К. Словарная работа на уроках русского языка/Л. К. Скороход. - М.,</w:t>
      </w:r>
    </w:p>
    <w:p>
      <w:pPr>
        <w:pStyle w:val="Style611"/>
        <w:widowControl/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1990.</w:t>
      </w:r>
    </w:p>
    <w:p>
      <w:pPr>
        <w:pStyle w:val="Style77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Тростенцова Л. А. Дидактические материалы по русскому языку: 5 класс: Книга для учителя / Л. А.Тростенцова, М. М. Стракевич. - М.: Просвещение, 2004.</w:t>
      </w:r>
    </w:p>
    <w:p>
      <w:pPr>
        <w:pStyle w:val="Style77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Францман Е. К. Сборник диктантов по русскому языку: 5-9 классы / Е. К. Францмам. -М., 1996.</w:t>
      </w:r>
    </w:p>
    <w:p>
      <w:pPr>
        <w:pStyle w:val="Style77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Халикова Н. В. Контрольные и проверочные работы по русскому языку: 5-7 классы: Методическое пособие / Н. В. Халикова, В. В. Леденева. - М.: Дрофа, 1996.</w:t>
      </w:r>
    </w:p>
    <w:p>
      <w:pPr>
        <w:pStyle w:val="Style77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Шапиро Н. А. Русский язык в упражнениях: 5-7 классы / Н. А. Шапиро. - М.: Первое сентября, 2002.</w:t>
      </w:r>
    </w:p>
    <w:p>
      <w:pPr>
        <w:pStyle w:val="Style77"/>
        <w:widowControl/>
        <w:tabs>
          <w:tab w:val="clear" w:pos="708"/>
          <w:tab w:val="left" w:pos="946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Шапиро Н. А. Учимся понимать и строить текст: 5-9 классы. - М.: Первое сентября,</w:t>
      </w:r>
    </w:p>
    <w:p>
      <w:pPr>
        <w:pStyle w:val="Style611"/>
        <w:widowControl/>
        <w:spacing w:lineRule="auto" w:line="240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2002.</w:t>
      </w:r>
    </w:p>
    <w:p>
      <w:pPr>
        <w:pStyle w:val="Style76"/>
        <w:widowControl/>
        <w:jc w:val="both"/>
        <w:rPr/>
      </w:pPr>
      <w:r>
        <w:rPr>
          <w:rStyle w:val="FontStyle88"/>
          <w:rFonts w:cs="Times New Roman" w:ascii="Times New Roman" w:hAnsi="Times New Roman"/>
          <w:sz w:val="24"/>
          <w:szCs w:val="24"/>
        </w:rPr>
        <w:t>Для учащихся</w:t>
      </w:r>
    </w:p>
    <w:p>
      <w:pPr>
        <w:pStyle w:val="Style77"/>
        <w:widowControl/>
        <w:tabs>
          <w:tab w:val="clear" w:pos="708"/>
          <w:tab w:val="left" w:pos="78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Арсирий А. Т. Занимательные материалы по русскому языку: Книга для учащих</w:t>
        <w:softHyphen/>
        <w:t xml:space="preserve">ся </w:t>
      </w:r>
      <w:r>
        <w:rPr>
          <w:rStyle w:val="FontStyle84"/>
          <w:rFonts w:cs="Times New Roman" w:ascii="Times New Roman" w:hAnsi="Times New Roman"/>
          <w:spacing w:val="40"/>
          <w:sz w:val="24"/>
          <w:szCs w:val="24"/>
        </w:rPr>
        <w:t>/А.</w:t>
      </w: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 Т. Арсирий; под ред. Л. П. Крысина. - М.: Просвещение, 1995.</w:t>
      </w:r>
    </w:p>
    <w:p>
      <w:pPr>
        <w:pStyle w:val="Style77"/>
        <w:widowControl/>
        <w:tabs>
          <w:tab w:val="clear" w:pos="708"/>
          <w:tab w:val="left" w:pos="78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Ахременкова Л. А. К пятерке шаг за шагом, или 50 занятий с репетитором: Русский язык: 5 класс / Л. А. Ахременкова. - М.: Просвещение, 2005.</w:t>
      </w:r>
    </w:p>
    <w:p>
      <w:pPr>
        <w:pStyle w:val="Style78"/>
        <w:widowControl/>
        <w:tabs>
          <w:tab w:val="clear" w:pos="708"/>
          <w:tab w:val="left" w:pos="79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Кодухов В. И. Рассказы о синонимах / В. И. Кодухов. - М., 1984.</w:t>
      </w:r>
    </w:p>
    <w:p>
      <w:pPr>
        <w:pStyle w:val="Style78"/>
        <w:widowControl/>
        <w:tabs>
          <w:tab w:val="clear" w:pos="708"/>
          <w:tab w:val="left" w:pos="79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Ларионова Л. Г. Сборник упражнений по орфографии: 5 класс / Л. Г. Ларионова. -М.: Просвещение, 2004.</w:t>
      </w:r>
    </w:p>
    <w:p>
      <w:pPr>
        <w:pStyle w:val="Style78"/>
        <w:widowControl/>
        <w:tabs>
          <w:tab w:val="clear" w:pos="708"/>
          <w:tab w:val="left" w:pos="79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Малюшкин А. Б. Тестовые задания для проверки знаний учащихся по русскому язык: 5 класс / А. Б. Малюшкин. - М., 2006.</w:t>
      </w:r>
    </w:p>
    <w:p>
      <w:pPr>
        <w:pStyle w:val="Style78"/>
        <w:widowControl/>
        <w:tabs>
          <w:tab w:val="clear" w:pos="708"/>
          <w:tab w:val="left" w:pos="1128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Малюшкин А. Б. Комплексный анализ текста: Рабочая тетрадь: 5 класс / А. Б. Малюшкин. - М.: ТЦ Сфера, 2005.</w:t>
      </w:r>
    </w:p>
    <w:p>
      <w:pPr>
        <w:pStyle w:val="Style78"/>
        <w:widowControl/>
        <w:tabs>
          <w:tab w:val="clear" w:pos="708"/>
          <w:tab w:val="left" w:pos="79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Михайлова С. Ю. Ключи к орфографии / С. Ю. Михайлова. - М.: Просвещение, 2006.</w:t>
      </w:r>
    </w:p>
    <w:p>
      <w:pPr>
        <w:pStyle w:val="Style78"/>
        <w:widowControl/>
        <w:tabs>
          <w:tab w:val="clear" w:pos="708"/>
          <w:tab w:val="left" w:pos="792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лимпиады по русскому языку / Сост. О. Н. Белявская. - Минск, 1995.</w:t>
      </w:r>
    </w:p>
    <w:p>
      <w:pPr>
        <w:pStyle w:val="Style78"/>
        <w:widowControl/>
        <w:tabs>
          <w:tab w:val="clear" w:pos="708"/>
          <w:tab w:val="left" w:pos="1061" w:leader="none"/>
        </w:tabs>
        <w:spacing w:lineRule="auto" w:line="240"/>
        <w:ind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Русский язык: Учебник для 5 кл. общеобразовательных учреждений </w:t>
      </w:r>
      <w:r>
        <w:rPr>
          <w:rStyle w:val="FontStyle84"/>
          <w:rFonts w:cs="Times New Roman" w:ascii="Times New Roman" w:hAnsi="Times New Roman"/>
          <w:spacing w:val="30"/>
          <w:sz w:val="24"/>
          <w:szCs w:val="24"/>
        </w:rPr>
        <w:t>/Т.</w:t>
      </w: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 А. Ладыженская, М. Т. Баранов, Л. А. Тростенцова и др. - 33-е издание, доработанное. - М.: Просвещение, 2006.</w:t>
      </w:r>
    </w:p>
    <w:p>
      <w:pPr>
        <w:pStyle w:val="Style78"/>
        <w:widowControl/>
        <w:tabs>
          <w:tab w:val="clear" w:pos="708"/>
          <w:tab w:val="left" w:pos="922" w:leader="none"/>
        </w:tabs>
        <w:spacing w:lineRule="auto" w:line="240"/>
        <w:ind w:hanging="0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>Соловьева Н. Н. Русский язык: Тетрадь для контрольных и самостоятельных работ: 5 класс / Н. Н. Соловьева. - М.: Просвещение, 2005.</w:t>
      </w:r>
      <w:r>
        <w:br w:type="page"/>
      </w:r>
    </w:p>
    <w:p>
      <w:pPr>
        <w:pStyle w:val="Style78"/>
        <w:widowControl/>
        <w:tabs>
          <w:tab w:val="clear" w:pos="708"/>
          <w:tab w:val="left" w:pos="922" w:leader="none"/>
        </w:tabs>
        <w:spacing w:lineRule="auto" w:line="240"/>
        <w:ind w:hanging="0"/>
        <w:jc w:val="center"/>
        <w:rPr/>
      </w:pPr>
      <w:r>
        <w:rPr>
          <w:rStyle w:val="FontStyle84"/>
          <w:rFonts w:cs="Times New Roman" w:ascii="Times New Roman" w:hAnsi="Times New Roman"/>
          <w:b/>
          <w:sz w:val="24"/>
          <w:szCs w:val="24"/>
        </w:rPr>
        <w:t>Раздел 3.</w:t>
      </w:r>
    </w:p>
    <w:p>
      <w:pPr>
        <w:pStyle w:val="Style78"/>
        <w:widowControl/>
        <w:tabs>
          <w:tab w:val="clear" w:pos="708"/>
          <w:tab w:val="left" w:pos="922" w:leader="none"/>
        </w:tabs>
        <w:spacing w:lineRule="auto" w:line="240"/>
        <w:ind w:hanging="0"/>
        <w:rPr>
          <w:rStyle w:val="FontStyle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485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1653"/>
        <w:gridCol w:w="380"/>
        <w:gridCol w:w="1999"/>
        <w:gridCol w:w="2363"/>
        <w:gridCol w:w="2607"/>
        <w:gridCol w:w="2137"/>
        <w:gridCol w:w="1764"/>
        <w:gridCol w:w="628"/>
        <w:gridCol w:w="24"/>
        <w:gridCol w:w="628"/>
        <w:gridCol w:w="41"/>
        <w:gridCol w:w="61"/>
      </w:tblGrid>
      <w:tr>
        <w:trPr/>
        <w:tc>
          <w:tcPr>
            <w:tcW w:w="14620" w:type="dxa"/>
            <w:gridSpan w:val="12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80"/>
                <w:rFonts w:cs="Times New Roman" w:ascii="Times New Roman" w:hAnsi="Times New Roman"/>
                <w:sz w:val="20"/>
                <w:szCs w:val="20"/>
              </w:rPr>
              <w:t xml:space="preserve">КАЛЕНДАРНО-ТЕМАТИЧЕСКОЕ ПЛАНИРОВАНИЕ.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Style w:val="FontStyle80"/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jc w:val="right"/>
              <w:rPr/>
            </w:pPr>
            <w:r>
              <w:rPr>
                <w:rStyle w:val="FontStyle81"/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firstLine="91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Требования к уровню подготовк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Вид контроля. Измерител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Дата проведе</w:t>
              <w:softHyphen/>
              <w:t>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82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82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6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80"/>
                <w:rFonts w:cs="Times New Roman" w:ascii="Times New Roman" w:hAnsi="Times New Roman"/>
                <w:sz w:val="20"/>
                <w:szCs w:val="20"/>
              </w:rPr>
              <w:t>РАЗДЕЛ I. ОБЩИЕ СВЕДЕНИЯ О ЯЗЫК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Язык и общение. Язык и чело</w:t>
              <w:softHyphen/>
              <w:t xml:space="preserve">век.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Язык как основное средство общения в определенном национальном коллективе.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Знать, что язык </w:t>
              <w:softHyphen/>
              <w:t>– средство общения</w:t>
            </w:r>
          </w:p>
          <w:p>
            <w:pPr>
              <w:pStyle w:val="Style6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осознавать зна</w:t>
              <w:softHyphen/>
              <w:t>чение родного языка в жизни человека и общества, пони</w:t>
              <w:softHyphen/>
              <w:t>мать, что язык - универсаль</w:t>
              <w:softHyphen/>
              <w:t>ное средство общения, сво</w:t>
              <w:softHyphen/>
              <w:t>бодное владение родным языком - признак культуры человека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стное выска</w:t>
              <w:softHyphen/>
              <w:t>зывание: когда и как служит нам язык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ажнение 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8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бщение устное</w:t>
            </w:r>
          </w:p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 письменно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стная и письменная речь. Разделы лингвистики, изу</w:t>
              <w:softHyphen/>
              <w:t>чающие устную речь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чем отличается устная речь от письменной.</w:t>
            </w:r>
          </w:p>
          <w:p>
            <w:pPr>
              <w:pStyle w:val="Style6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адекватно понимать инфор</w:t>
              <w:softHyphen/>
              <w:t>мацию устного и письменного сообщения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>
                <w:rStyle w:val="FontStyle84"/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pacing w:val="30"/>
                <w:sz w:val="20"/>
                <w:szCs w:val="20"/>
              </w:rPr>
              <w:t>§1.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 2. Уп</w:t>
              <w:softHyphen/>
              <w:t>ражнение 7. Подобрать пословицы и поговорки о языке, учебе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8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Язык и его единиц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Язык и его единицы. Приемы слушания. Нормы речевого этикет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приемы слушания, со</w:t>
              <w:softHyphen/>
              <w:t>блюдать нормы русского ре</w:t>
              <w:softHyphen/>
              <w:t>чевого этикета, извлекать информацию из различных источников, понимать основ</w:t>
              <w:softHyphen/>
              <w:t>ное содержание текста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иктант с задание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4, прочитать памятки.</w:t>
            </w:r>
          </w:p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8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p.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Стили реч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Функциональные разновид</w:t>
              <w:softHyphen/>
              <w:t>ности языка: разговорный стиль, научный стиль, ху</w:t>
              <w:softHyphen/>
              <w:t>дожественный стиль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4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Знать основные признаки раз</w:t>
              <w:softHyphen/>
              <w:t>говорного, научного стиля, языка художественной лите</w:t>
              <w:softHyphen/>
              <w:t>ратуры, уметь опознавать стиль, соответствующий си</w:t>
              <w:softHyphen/>
              <w:t>туации общения, теме, целям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24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бота над ошибками. Индивидуальные задания. Опре</w:t>
              <w:softHyphen/>
              <w:t>делить стиль речи данных тексто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24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пражнение 14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9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Style28"/>
              <w:widowControl/>
              <w:snapToGrid w:val="false"/>
              <w:ind w:hanging="365"/>
              <w:jc w:val="center"/>
              <w:rPr>
                <w:rStyle w:val="FontStyle9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5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90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РАЗДЕЛ </w:t>
            </w:r>
            <w:r>
              <w:rPr>
                <w:rStyle w:val="FontStyle90"/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rStyle w:val="FontStyle90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. Повторение изученного в начальных классах</w:t>
            </w:r>
          </w:p>
        </w:tc>
        <w:tc>
          <w:tcPr>
            <w:tcW w:w="10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9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вуки и буквы. Произношение и правописа</w:t>
              <w:softHyphen/>
              <w:t>ни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повто</w:t>
              <w:softHyphen/>
              <w:t>рения и за</w:t>
              <w:softHyphen/>
              <w:t>крепления изученног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вуки гласные и согласные. Ударные и безударные глас</w:t>
              <w:softHyphen/>
              <w:t>ные. Согласные глухие и звонкие, мягкие и твердые. Различение буквы и звук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в чем заключается раз</w:t>
              <w:softHyphen/>
              <w:t>личие между буквой и звуком, что звуки делятся на гласные-согласные, гласные бывают ударные и безударные, обра</w:t>
              <w:softHyphen/>
              <w:t>зуют слоги, согласные делят</w:t>
              <w:softHyphen/>
              <w:t>ся на парные - непарные, глухие - звонкие, мягкие -твердые; уметь различать буквенный и звуковой состав слова, делить слова на слоги для переноса, выделять на слух звуки и называть их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Фонетический разбо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Упр2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рфограмм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акрепления изученног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рфограмма. Место орфо</w:t>
              <w:softHyphen/>
              <w:t>грамм в словах. Опознава</w:t>
              <w:softHyphen/>
              <w:t>тельные признаки орфо</w:t>
              <w:softHyphen/>
              <w:t>грамм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что такое орфограмма, опознавательные признаки орфограмм, уметь находить орфограммы в разных морфе</w:t>
              <w:softHyphen/>
              <w:t>мах, дифференцировать их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Осложненное списывание.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27 (обо</w:t>
              <w:softHyphen/>
              <w:t>значить мор</w:t>
              <w:softHyphen/>
              <w:t>фемы, в ко</w:t>
              <w:softHyphen/>
              <w:t>торых есть орфограм</w:t>
              <w:softHyphen/>
              <w:t>мы, расста</w:t>
              <w:softHyphen/>
              <w:t>вить в сло</w:t>
              <w:softHyphen/>
              <w:t>вах ударе</w:t>
              <w:softHyphen/>
              <w:t>ния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9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9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проверяемых</w:t>
            </w:r>
          </w:p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безударных гласных в корне слов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</w:t>
              <w:softHyphen/>
              <w:t>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проверяе</w:t>
              <w:softHyphen/>
              <w:t>мых гласных в корне слов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пределение однокоренных слов.</w:t>
            </w:r>
          </w:p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подбирать провероч</w:t>
              <w:softHyphen/>
              <w:t>ное слово, определять уда</w:t>
              <w:softHyphen/>
              <w:t>рение в слове, называть ударные и безударные глас</w:t>
              <w:softHyphen/>
              <w:t>ны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8, упр.32 (обозначить</w:t>
            </w:r>
          </w:p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зученную орфограм</w:t>
              <w:softHyphen/>
              <w:t>му, подоб</w:t>
              <w:softHyphen/>
              <w:t>рать прове</w:t>
              <w:softHyphen/>
              <w:t>рочные сло</w:t>
              <w:softHyphen/>
              <w:t>ва, озагла</w:t>
              <w:softHyphen/>
              <w:t>вить текст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проверяемых</w:t>
            </w:r>
          </w:p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безударных гласных в корне слов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</w:t>
              <w:softHyphen/>
              <w:t>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проверяе</w:t>
              <w:softHyphen/>
              <w:t>мых гласных в корне слов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рфограмму№1</w:t>
            </w:r>
          </w:p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оверять безударные гласные путем изменения формы слова.</w:t>
            </w:r>
          </w:p>
          <w:p>
            <w:pPr>
              <w:pStyle w:val="Style6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ажнения в книг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33, орфограмму №1 повторить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Безударные непроверяе</w:t>
              <w:softHyphen/>
              <w:t>мые гласные в корне слов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непроверяе</w:t>
              <w:softHyphen/>
              <w:t>мых гласных в корне слова. Толковые и орфографиче</w:t>
              <w:softHyphen/>
              <w:t>ские словари, их использо</w:t>
              <w:softHyphen/>
              <w:t>вани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писать слова с трудно-проверяемыми и непроверяе</w:t>
              <w:softHyphen/>
              <w:t>мыми написаниями, опозна</w:t>
              <w:softHyphen/>
              <w:t>вать признаки орфограмм, на</w:t>
              <w:softHyphen/>
              <w:t>ходить нужное слово в словар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варно-орфографическая работ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38 (под</w:t>
              <w:softHyphen/>
              <w:t xml:space="preserve">готовиться к диктанту по учебнику), орфограмма №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проверяемых согласных в корне слов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оверяемые и непрове</w:t>
              <w:softHyphen/>
              <w:t>ряемые согласные в корне слов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сильные и слабые пози</w:t>
              <w:softHyphen/>
              <w:t>ции согласных.</w:t>
            </w:r>
          </w:p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проверять согласные, находящиеся в слабой позици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42 (подобрать провероч</w:t>
              <w:softHyphen/>
              <w:t>ные слова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06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106"/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/>
            </w:r>
          </w:p>
          <w:p>
            <w:pPr>
              <w:pStyle w:val="Style30"/>
              <w:widowControl/>
              <w:rPr>
                <w:rStyle w:val="FontStyle106"/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непроверяемых согласных в корне слов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Непрове</w:t>
              <w:softHyphen/>
              <w:t>ряемые согласные в корне слов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объяснить правописание согласных с непроверяемыми согласным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Орфограмма №2, упр. 46 (написать сочинение-миниатюру, используя слова из упражнения)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06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106"/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непроизноси</w:t>
              <w:softHyphen/>
              <w:t>мых соглас</w:t>
              <w:softHyphen/>
              <w:t>ных в корне слов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Непроизносимые согласные в корне слов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безошибочно писать слова, проверять написанно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10. Упр49. Подгото</w:t>
              <w:softHyphen/>
              <w:t>виться к диктанту по памятке, стр. 295, озаглавить текс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и,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у, а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сле шипя</w:t>
              <w:softHyphen/>
              <w:t>щих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Правописание букв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и, у, а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сле шипящих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безошибочно писать слова, проверять написанное, опознавая признаки орфо</w:t>
              <w:softHyphen/>
              <w:t>грамм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иктант по упр. 4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53, составить предложе</w:t>
              <w:softHyphen/>
              <w:t>ния (текст) со словами. Орформамма№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зделитель</w:t>
              <w:softHyphen/>
              <w:t xml:space="preserve">ные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ъ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Части слова. Разделительные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ъ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опознавать признаки орфограммы, безошибочно писать слова, объяснять при</w:t>
              <w:softHyphen/>
              <w:t>чину количественного несо</w:t>
              <w:softHyphen/>
              <w:t>ответствия букв и звуков в словах с Ъ, Ь, определять функцию Ь для смягчения предшествующей согласно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бота над ошибками. Объяснение заявленной темы. Объяснительный диктант с выделением орф.№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57. Рас</w:t>
              <w:softHyphen/>
              <w:t xml:space="preserve">пределить слова в две группы: 1) с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ь;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2) с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ъ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здельное написание предлога с др. словам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здельное написание предлогов со словами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отличать предлог от приставки, разграничивать приставки и предлоги, пра</w:t>
              <w:softHyphen/>
              <w:t>вильно писать предлоги со словам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бота с учебнико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61 (1). Выписать: 1) существи</w:t>
              <w:softHyphen/>
              <w:t xml:space="preserve">тельные с предлогами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из-за;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8"/>
                <w:rFonts w:cs="Times New Roman" w:ascii="Times New Roman" w:hAnsi="Times New Roman"/>
                <w:spacing w:val="30"/>
                <w:sz w:val="20"/>
                <w:szCs w:val="20"/>
              </w:rPr>
              <w:t>2)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уществи</w:t>
              <w:softHyphen/>
              <w:t xml:space="preserve">тельные с предлогом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из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акрепление материала по орфограммам №1-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ние орфограмм №1-7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рфограммы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Применять знания в письменных работах, устно 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Тренировочный диктант, списывание с заданиями, работа по индивидуальным карточкам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p.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Текст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Текст как речевое произведе</w:t>
              <w:softHyphen/>
              <w:t>ние. Построение текста. Смы</w:t>
              <w:softHyphen/>
              <w:t>словая и композиционная цельность, связность текст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Знать основные признаки тек</w:t>
              <w:softHyphen/>
              <w:t>ста, уметь отличать текст от предложений на тему, уметь строить текст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Озаглавить тексты, разде</w:t>
              <w:softHyphen/>
              <w:t>лить на абзацы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пр. 65, спи</w:t>
              <w:softHyphen/>
              <w:t>сать, оза</w:t>
              <w:softHyphen/>
              <w:t>главить, выучить признаки текст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 Обучаю</w:t>
              <w:softHyphen/>
              <w:t>щее изложе</w:t>
              <w:softHyphen/>
              <w:t>ние (на осно</w:t>
              <w:softHyphen/>
              <w:t>ве упр. 66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Текст. Тема текста. Абзац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меть передавать содержа</w:t>
              <w:softHyphen/>
              <w:t>ние текста от третьего лица, выделять в тексте главную, второстепенную информа</w:t>
              <w:softHyphen/>
              <w:t>цию, отвечать на вопросы по содержанию, владеть изу</w:t>
              <w:softHyphen/>
              <w:t>чающим видом чтения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Написать изложение по плану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Части реч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Части речи. Самостоятель</w:t>
              <w:softHyphen/>
              <w:t>ные и служебные части ре</w:t>
              <w:softHyphen/>
              <w:t>чи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пределения частей речи, последовательность распознавания частей речи, уметь различать части речи по вопросу, значению, мор</w:t>
              <w:softHyphen/>
              <w:t>фологическим признакам, приводить свои пример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ндивидуаль</w:t>
              <w:softHyphen/>
              <w:t>ная работа по карточка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69 (определить все части речи в пред</w:t>
              <w:softHyphen/>
              <w:t>ложениях 1 и 2 абзаца, озаглавить рассказ сло</w:t>
              <w:softHyphen/>
              <w:t>вами текста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Наречи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Наречи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находить наречие в текст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дбор наре</w:t>
              <w:softHyphen/>
              <w:t>чий к глагола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72 (опи</w:t>
              <w:softHyphen/>
              <w:t>сать, что вы видите и слышите вокруг себя, используя наречия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9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91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Глагол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Глагол: время, лицо, число, род (в прошедшем време</w:t>
              <w:softHyphen/>
              <w:t>ни); правописание гласных в личных окончаниях глаго</w:t>
              <w:softHyphen/>
              <w:t xml:space="preserve">лов, буква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о втором ли</w:t>
              <w:softHyphen/>
              <w:t>це единственного числ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находить глагол в предложении, определять его время, лицо и число, исполь</w:t>
              <w:softHyphen/>
              <w:t>зовать глаголы в речи, пра</w:t>
              <w:softHyphen/>
              <w:t>вильно писать гласные в лич</w:t>
              <w:softHyphen/>
              <w:t xml:space="preserve">ных окончаниях глаголов,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 глаголах 2 лица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стное выска</w:t>
              <w:softHyphen/>
              <w:t>зыва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77, оза</w:t>
              <w:softHyphen/>
              <w:t>главить сти</w:t>
              <w:softHyphen/>
              <w:t>хотворение, записать 5 глаголов в неопреде</w:t>
              <w:softHyphen/>
              <w:t>ленной форме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-тся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-ться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 гла</w:t>
              <w:softHyphen/>
              <w:t>голах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-тся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 -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ться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 глаголах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правильно ставить во</w:t>
              <w:softHyphen/>
              <w:t xml:space="preserve">просы к глаголу на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-тся,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</w:t>
              <w:softHyphen/>
              <w:t>нимать, от какого условия за</w:t>
              <w:softHyphen/>
              <w:t xml:space="preserve">висит выбор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Ь,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стно объяс</w:t>
              <w:softHyphen/>
              <w:t>нять выбор написания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ндивидуаль</w:t>
              <w:softHyphen/>
              <w:t>ная работа по карточка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Упр. 79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(-тся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-ться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7"/>
                <w:rFonts w:ascii="Times New Roman" w:hAnsi="Times New Roman" w:cs="Times New Roman"/>
                <w:spacing w:val="-3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Style w:val="FontStyle8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Личные окон</w:t>
              <w:softHyphen/>
              <w:t>чания глаго</w:t>
              <w:softHyphen/>
              <w:t>лов.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личных окончаний глаголов. Глаголы I и II спряжения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определять спряжение глаголов и правильно писать личные окончания глаголов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иктант с заданием, работа с карточкам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85, выучить таблицу из упр. 82 (наизусть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7"/>
                <w:rFonts w:ascii="Times New Roman" w:hAnsi="Times New Roman" w:cs="Times New Roman"/>
                <w:spacing w:val="-3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 гла</w:t>
              <w:softHyphen/>
              <w:t>голам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е урок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Раздельное написание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с глаголами.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Знать правило написания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 глаголом. Уметь определить написание, спряжение глаго</w:t>
              <w:softHyphen/>
              <w:t>ла и выбрать гласную в лич</w:t>
              <w:softHyphen/>
              <w:t>ных окончаниях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оверочный диктан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87 (рас</w:t>
              <w:softHyphen/>
              <w:t>крыть скоб</w:t>
              <w:softHyphen/>
              <w:t>ки, обозна</w:t>
              <w:softHyphen/>
              <w:t>чить личные окончания глаголов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P.p. Тема текст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</w:t>
            </w:r>
          </w:p>
          <w:p>
            <w:pPr>
              <w:pStyle w:val="Style22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22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Тема сочинения. Широкая и узкая тема. Коммуникатив</w:t>
              <w:softHyphen/>
              <w:t>ная установк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Знать понятия: широкая и уз</w:t>
              <w:softHyphen/>
              <w:t>кая тема, уметь соотносить тему и содержание высказы</w:t>
              <w:softHyphen/>
              <w:t>вания, определять границы тем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едактирова</w:t>
              <w:softHyphen/>
              <w:t>ние и запись исправленного текст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Выбрать те</w:t>
              <w:softHyphen/>
              <w:t>му из пред</w:t>
              <w:softHyphen/>
              <w:t>ложенных, создать свой текс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мя сущест</w:t>
              <w:softHyphen/>
              <w:t>вительно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мя существительное: три склонения существитель</w:t>
              <w:softHyphen/>
              <w:t>ных, род, число, падеж. Собственные и нарица</w:t>
              <w:softHyphen/>
              <w:t>тельные; одушевленные и неодушевленные существи</w:t>
              <w:softHyphen/>
              <w:t>тельны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находить имя сущест</w:t>
              <w:softHyphen/>
              <w:t>вительное в предложениях и тексте, определять их род, число, падеж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92 (уст</w:t>
              <w:softHyphen/>
              <w:t>но), упр. 93, обозначить склонение существи</w:t>
              <w:softHyphen/>
              <w:t>тельны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Style w:val="FontStyle88"/>
                <w:rFonts w:cs="Times New Roman" w:ascii="Times New Roman" w:hAnsi="Times New Roman"/>
                <w:spacing w:val="60"/>
                <w:sz w:val="20"/>
                <w:szCs w:val="20"/>
              </w:rPr>
              <w:t>е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88"/>
                <w:rFonts w:cs="Times New Roman" w:ascii="Times New Roman" w:hAnsi="Times New Roman"/>
                <w:spacing w:val="60"/>
                <w:sz w:val="20"/>
                <w:szCs w:val="20"/>
              </w:rPr>
              <w:t>-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88"/>
                <w:rFonts w:cs="Times New Roman" w:ascii="Times New Roman" w:hAnsi="Times New Roman"/>
                <w:spacing w:val="60"/>
                <w:sz w:val="20"/>
                <w:szCs w:val="20"/>
              </w:rPr>
              <w:t xml:space="preserve">ив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кончаниях существи</w:t>
              <w:softHyphen/>
              <w:t>тельных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гласных в падежных окончаниях имен существительных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безошибочно делать выбор орфограмм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ндивидуаль</w:t>
              <w:softHyphen/>
              <w:t>ная работа с перфокартам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97 (ука</w:t>
              <w:softHyphen/>
              <w:t>зать падеж и склонение существи</w:t>
              <w:softHyphen/>
              <w:t>тельных)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сле ши</w:t>
              <w:softHyphen/>
              <w:t>пящих на кон</w:t>
              <w:softHyphen/>
              <w:t>це существи</w:t>
              <w:softHyphen/>
              <w:t>тельных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на конце существи</w:t>
              <w:softHyphen/>
              <w:t>тельных после шипящих. Существительные 3 скло</w:t>
              <w:softHyphen/>
              <w:t>нения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Знать правило написания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сле шипящих на конце су</w:t>
              <w:softHyphen/>
              <w:t>ществительных, уметь при</w:t>
              <w:softHyphen/>
              <w:t>менять это правило на прак</w:t>
              <w:softHyphen/>
              <w:t>тик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варный диктант, ос</w:t>
              <w:softHyphen/>
              <w:t>ложненное списыва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94, рас</w:t>
              <w:softHyphen/>
              <w:t>пределить существи</w:t>
              <w:softHyphen/>
              <w:t xml:space="preserve">тельные на две группы: с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и без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сле ши</w:t>
              <w:softHyphen/>
              <w:t>пящих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87"/>
                <w:rFonts w:ascii="Times New Roman" w:hAnsi="Times New Roman" w:cs="Times New Roman"/>
                <w:spacing w:val="4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>
              <w:lef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87"/>
                <w:rFonts w:ascii="Times New Roman" w:hAnsi="Times New Roman" w:cs="Times New Roman"/>
                <w:spacing w:val="40"/>
                <w:sz w:val="20"/>
                <w:szCs w:val="20"/>
                <w:vertAlign w:val="superscript"/>
              </w:rPr>
            </w:pPr>
            <w:r>
              <w:rPr/>
            </w:r>
          </w:p>
          <w:p>
            <w:pPr>
              <w:pStyle w:val="Style18"/>
              <w:widowControl/>
              <w:rPr>
                <w:rStyle w:val="FontStyle87"/>
                <w:rFonts w:ascii="Times New Roman" w:hAnsi="Times New Roman" w:cs="Times New Roman"/>
                <w:spacing w:val="40"/>
                <w:sz w:val="20"/>
                <w:szCs w:val="20"/>
                <w:vertAlign w:val="superscript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мя прилага</w:t>
              <w:softHyphen/>
              <w:t>тельно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мя прилагательное: род, число, падеж. Правописа</w:t>
              <w:softHyphen/>
              <w:t>ние гласных в падежных окончаниях прилагательных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пределение имени прилагательного как части речи. Уметь задавать вопро</w:t>
              <w:softHyphen/>
              <w:t>сы от существительного к прилагательному, правильно писать окончание прилага</w:t>
              <w:softHyphen/>
              <w:t>тельных, определяя их род, число, падеж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амостоятельная работа над упр. 101, взаимопровер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102,105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 Сочине</w:t>
              <w:softHyphen/>
              <w:t>ние по картине А. А. Пластова «Летом»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Средства раскрытия за</w:t>
              <w:softHyphen/>
              <w:t>мысла художника: компози</w:t>
              <w:softHyphen/>
              <w:t>ция, цвет, колорит. План, опорные слов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меть формулировать тему, создавать свой текст по лич</w:t>
              <w:softHyphen/>
              <w:t>ным впечатлениям и по кар</w:t>
              <w:softHyphen/>
              <w:t>тине в соответствии с темой, последовательно излагать мысли, соблюдать абзацы, соизмерять части сочинения, научиться видеть речевые недочеты и грамматические ошибк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Написать сочинение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/>
              <w:rPr>
                <w:rStyle w:val="FontStyle92"/>
                <w:rFonts w:ascii="Times New Roman" w:hAnsi="Times New Roman" w:cs="Times New Roman"/>
                <w:spacing w:val="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>
              <w:left w:val="single" w:sz="6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/>
              <w:rPr>
                <w:rStyle w:val="FontStyle92"/>
                <w:rFonts w:ascii="Times New Roman" w:hAnsi="Times New Roman" w:cs="Times New Roman"/>
                <w:spacing w:val="80"/>
                <w:sz w:val="20"/>
                <w:szCs w:val="20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rPr>
                <w:rStyle w:val="FontStyle92"/>
                <w:rFonts w:ascii="Times New Roman" w:hAnsi="Times New Roman" w:cs="Times New Roman"/>
                <w:spacing w:val="8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Местоимени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Местоимения 1, 2, 3 лица единственного и множест</w:t>
              <w:softHyphen/>
              <w:t>венного числа, склонение личных местоимений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личные местоимения, опознавать их в тексте, уметь их употреблять с предлогами в письменной и устной реч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о-орфографическая работ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111. Подчеркнуть местоиме</w:t>
              <w:softHyphen/>
              <w:t>ния 3 лица с предлогами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 Основная мысль текста «Памятный день»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Основная мысль текста. Понятия «тема» и «основ</w:t>
              <w:softHyphen/>
              <w:t>ная мысль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меть определять основную мысль текста, знать, что обо</w:t>
              <w:softHyphen/>
              <w:t>значают понятия: широкая и узкая тема. Уметь искать суть</w:t>
            </w:r>
            <w:r>
              <w:rPr>
                <w:rStyle w:val="FontStyle10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ценностей, существующих в современной культур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Сочинение «Летние радо</w:t>
              <w:softHyphen/>
              <w:t>сти»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Среди пред</w:t>
              <w:softHyphen/>
              <w:t>ложенных тем выбрать наиболее</w:t>
            </w:r>
            <w:r>
              <w:rPr>
                <w:rStyle w:val="FontStyle10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зкую и на</w:t>
              <w:softHyphen/>
              <w:t>писать сочи</w:t>
              <w:softHyphen/>
              <w:t>нение по одной из них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napToGrid w:val="false"/>
              <w:spacing w:lineRule="auto" w:line="240"/>
              <w:jc w:val="center"/>
              <w:rPr>
                <w:rStyle w:val="FontStyle9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>
              <w:left w:val="single" w:sz="6" w:space="0" w:color="000000"/>
            </w:tcBorders>
          </w:tcPr>
          <w:p>
            <w:pPr>
              <w:pStyle w:val="Style54"/>
              <w:widowControl/>
              <w:snapToGrid w:val="false"/>
              <w:spacing w:lineRule="auto" w:line="240"/>
              <w:jc w:val="center"/>
              <w:rPr>
                <w:rStyle w:val="FontStyle9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54"/>
              <w:widowControl/>
              <w:spacing w:lineRule="auto" w:line="240"/>
              <w:jc w:val="center"/>
              <w:rPr>
                <w:rStyle w:val="FontStyle9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33-3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нтрольная работа по те</w:t>
              <w:softHyphen/>
              <w:t>ме «Повторе</w:t>
              <w:softHyphen/>
              <w:t>ние изученно</w:t>
              <w:softHyphen/>
              <w:t>го в 1 -4 клас</w:t>
              <w:softHyphen/>
              <w:t>сах» и ее анализ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и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нтроля и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ррекции</w:t>
            </w:r>
          </w:p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зученные части речи, пра</w:t>
              <w:softHyphen/>
              <w:t>вописание гласных и со</w:t>
              <w:softHyphen/>
              <w:t>гласных в корне, падежных и личных окончаний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грамотно писать, опре</w:t>
              <w:softHyphen/>
              <w:t>делять изученные части речи, соотносить звук и букву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иктант с до</w:t>
              <w:softHyphen/>
              <w:t>полнительны</w:t>
              <w:softHyphen/>
              <w:t>ми заданиям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нтроль</w:t>
              <w:softHyphen/>
              <w:t>ные вопросы и задания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napToGrid w:val="false"/>
              <w:spacing w:lineRule="auto" w:line="240"/>
              <w:jc w:val="center"/>
              <w:rPr>
                <w:rStyle w:val="FontStyle9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>
              <w:left w:val="single" w:sz="6" w:space="0" w:color="000000"/>
            </w:tcBorders>
          </w:tcPr>
          <w:p>
            <w:pPr>
              <w:pStyle w:val="Style54"/>
              <w:widowControl/>
              <w:snapToGrid w:val="false"/>
              <w:spacing w:lineRule="auto" w:line="240"/>
              <w:jc w:val="center"/>
              <w:rPr>
                <w:rStyle w:val="FontStyle9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78"/>
        <w:widowControl/>
        <w:tabs>
          <w:tab w:val="clear" w:pos="708"/>
          <w:tab w:val="left" w:pos="922" w:leader="none"/>
        </w:tabs>
        <w:spacing w:lineRule="auto" w:line="240"/>
        <w:ind w:hanging="0"/>
        <w:jc w:val="center"/>
        <w:rPr>
          <w:rStyle w:val="FontStyle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78"/>
        <w:widowControl/>
        <w:tabs>
          <w:tab w:val="clear" w:pos="708"/>
          <w:tab w:val="left" w:pos="922" w:leader="none"/>
        </w:tabs>
        <w:spacing w:lineRule="auto" w:line="240"/>
        <w:ind w:hanging="0"/>
        <w:jc w:val="center"/>
        <w:rPr/>
      </w:pPr>
      <w:r>
        <w:rPr>
          <w:rStyle w:val="FontStyle84"/>
          <w:rFonts w:cs="Times New Roman" w:ascii="Times New Roman" w:hAnsi="Times New Roman"/>
          <w:b/>
          <w:sz w:val="20"/>
          <w:szCs w:val="20"/>
        </w:rPr>
        <w:t xml:space="preserve">Раздел </w:t>
      </w:r>
      <w:r>
        <w:rPr>
          <w:rStyle w:val="FontStyle84"/>
          <w:rFonts w:cs="Times New Roman" w:ascii="Times New Roman" w:hAnsi="Times New Roman"/>
          <w:b/>
          <w:sz w:val="20"/>
          <w:szCs w:val="20"/>
          <w:lang w:val="en-US"/>
        </w:rPr>
        <w:t>III</w:t>
      </w:r>
      <w:r>
        <w:rPr/>
        <w:t>. Синтаксис и пунктуация</w:t>
      </w: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0"/>
        <w:gridCol w:w="1549"/>
        <w:gridCol w:w="15"/>
        <w:gridCol w:w="404"/>
        <w:gridCol w:w="2235"/>
        <w:gridCol w:w="2085"/>
        <w:gridCol w:w="2700"/>
        <w:gridCol w:w="2160"/>
        <w:gridCol w:w="1620"/>
        <w:gridCol w:w="720"/>
        <w:gridCol w:w="720"/>
        <w:gridCol w:w="41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Синтаксис и пунктуация как 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грамматики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интаксис как раздел грам</w:t>
              <w:softHyphen/>
              <w:t>матики, единицы синтакси</w:t>
              <w:softHyphen/>
              <w:t>са: словосочетание, пред</w:t>
              <w:softHyphen/>
              <w:t>ложение. Знаки препинания конца предложения (знаки завершения, выделения, разделени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видеть границы пред</w:t>
              <w:softHyphen/>
              <w:t>ложений, выделять словосо</w:t>
              <w:softHyphen/>
              <w:t>четания в предложении, на</w:t>
              <w:softHyphen/>
              <w:t>ходить грамматическую осно</w:t>
              <w:softHyphen/>
              <w:t>ву предложения, использо</w:t>
              <w:softHyphen/>
              <w:t>вать точное и выразительное словосочетание для дости</w:t>
              <w:softHyphen/>
              <w:t>жения ясности, образности реч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збить текст на предложе</w:t>
              <w:softHyphen/>
              <w:t>ния, на абза</w:t>
              <w:softHyphen/>
              <w:t>цы, поставить знаки пре</w:t>
              <w:softHyphen/>
              <w:t>пинания в конце предло</w:t>
              <w:softHyphen/>
              <w:t>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25, соста</w:t>
              <w:softHyphen/>
              <w:t>вить план теоретиче</w:t>
              <w:softHyphen/>
              <w:t>ского мате</w:t>
              <w:softHyphen/>
              <w:t>риала. Упр. 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восочета</w:t>
              <w:softHyphen/>
              <w:t>ние. Строение словосочета</w:t>
              <w:softHyphen/>
              <w:t>ний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сновные признаки сло</w:t>
              <w:softHyphen/>
              <w:t>восочетания: смысловая и грамматическая связь глав</w:t>
              <w:softHyphen/>
              <w:t>ного и зависимого слова. Способы выражения глав</w:t>
              <w:softHyphen/>
              <w:t>ного и зависимого сло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строение словосочета</w:t>
              <w:softHyphen/>
              <w:t>ний, уметь определять главное и зависимое слово, составлять схемы словосочета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ыделить из текста слово</w:t>
              <w:softHyphen/>
              <w:t>сочетания, составить их схе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26, упр. 126, распре</w:t>
              <w:softHyphen/>
              <w:t>делить сло</w:t>
              <w:softHyphen/>
              <w:t>восочетания в 3 группы в зависимости от главного сло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пособы вы</w:t>
              <w:softHyphen/>
              <w:t>ражения грам</w:t>
              <w:softHyphen/>
              <w:t>матической связи в сло</w:t>
              <w:softHyphen/>
              <w:t>восочетании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акрепления изученного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мысловая и грамматиче</w:t>
              <w:softHyphen/>
              <w:t>ская связь главного и зави</w:t>
              <w:softHyphen/>
              <w:t>симого слова в словосоче</w:t>
              <w:softHyphen/>
              <w:t>тан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сновные способы вы</w:t>
              <w:softHyphen/>
              <w:t>ражения грамматической свя</w:t>
              <w:softHyphen/>
              <w:t>зи в словосочетаниях, уметь составлять схемы словосоче</w:t>
              <w:softHyphen/>
              <w:t>таний изученных видов и кон</w:t>
              <w:softHyphen/>
              <w:t>струировать словосочетания по заданной схеме, устанав</w:t>
              <w:softHyphen/>
              <w:t>ливать смысловую связь по вопроса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амена слово</w:t>
              <w:softHyphen/>
              <w:t>сочетаний од</w:t>
              <w:softHyphen/>
              <w:t>ной конструк</w:t>
              <w:softHyphen/>
              <w:t>ции на другу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130, 131. составить словосоче</w:t>
              <w:softHyphen/>
              <w:t>тание по ри</w:t>
              <w:softHyphen/>
              <w:t>сун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38-39.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иды слово</w:t>
              <w:softHyphen/>
              <w:t>сочетаний. Разбор сло</w:t>
              <w:softHyphen/>
              <w:t>восочет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и -практикумы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сновные признаки слово</w:t>
              <w:softHyphen/>
              <w:t>сочет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разбирать словосоче</w:t>
              <w:softHyphen/>
              <w:t>тание, отличать словосочета</w:t>
              <w:softHyphen/>
              <w:t>ние от пред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бота с учебником, выполнение индивидуальных заданий</w:t>
            </w:r>
          </w:p>
          <w:p>
            <w:pPr>
              <w:pStyle w:val="Style58"/>
              <w:widowControl/>
              <w:jc w:val="both"/>
              <w:rPr>
                <w:rStyle w:val="FontStyle8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132 уст</w:t>
              <w:softHyphen/>
              <w:t>но, упр.133 (определить основную</w:t>
            </w:r>
          </w:p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Мысль текст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spacing w:lineRule="auto" w:line="240"/>
              <w:rPr>
                <w:rStyle w:val="FontStyle94"/>
                <w:rFonts w:ascii="Times New Roman" w:hAnsi="Times New Roman" w:cs="Times New Roman"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5"/>
              <w:widowControl/>
              <w:snapToGrid w:val="false"/>
              <w:spacing w:lineRule="auto" w:line="240"/>
              <w:rPr>
                <w:rStyle w:val="FontStyle94"/>
                <w:rFonts w:ascii="Times New Roman" w:hAnsi="Times New Roman" w:cs="Times New Roman"/>
                <w:spacing w:val="40"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rPr>
                <w:rStyle w:val="FontStyle94"/>
                <w:rFonts w:ascii="Times New Roman" w:hAnsi="Times New Roman" w:cs="Times New Roman"/>
                <w:spacing w:val="4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 контрол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Смысловая и грамматиче</w:t>
              <w:softHyphen/>
              <w:t>ская связь главного и зави</w:t>
              <w:softHyphen/>
              <w:t>симого слова в словосоче</w:t>
              <w:softHyphen/>
              <w:t>тании.</w:t>
            </w:r>
          </w:p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Основные признаки слово</w:t>
              <w:softHyphen/>
              <w:t>сочет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Основные признаки словосочетания</w:t>
            </w:r>
          </w:p>
          <w:p>
            <w:pPr>
              <w:pStyle w:val="Style61"/>
              <w:widowControl/>
              <w:spacing w:lineRule="auto" w:line="240"/>
              <w:ind w:firstLine="1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меть: различать виды словосочетаний, разбирать с/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10"/>
              <w:jc w:val="both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spacing w:lineRule="auto" w:line="240"/>
              <w:rPr>
                <w:rStyle w:val="FontStyle94"/>
                <w:rFonts w:ascii="Times New Roman" w:hAnsi="Times New Roman" w:cs="Times New Roman"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5"/>
              <w:widowControl/>
              <w:snapToGrid w:val="false"/>
              <w:spacing w:lineRule="auto" w:line="240"/>
              <w:rPr>
                <w:rStyle w:val="FontStyle94"/>
                <w:rFonts w:ascii="Times New Roman" w:hAnsi="Times New Roman" w:cs="Times New Roman"/>
                <w:spacing w:val="4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едлож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едложение как основная единица синтаксиса и как минимальное речевое вы</w:t>
              <w:softHyphen/>
              <w:t>сказывание. Основные при</w:t>
              <w:softHyphen/>
              <w:t>знаки предложения и его отличия от других языковых единиц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пределение предло</w:t>
              <w:softHyphen/>
              <w:t>жения, уметь находить грам</w:t>
              <w:softHyphen/>
              <w:t>матическую основу предло</w:t>
              <w:softHyphen/>
              <w:t>жения, выделять ее, конст</w:t>
              <w:softHyphen/>
              <w:t>руировать предложения по заданным типам грамматиче</w:t>
              <w:softHyphen/>
              <w:t>ских основ, соблюдать вер</w:t>
              <w:softHyphen/>
              <w:t>ную интонацию конца пред</w:t>
              <w:softHyphen/>
              <w:t>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ыборочное списывание, беседа по вопрос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28, упр. 136. (Разверну</w:t>
              <w:softHyphen/>
              <w:t>тый ответ: почему эту запись нель</w:t>
              <w:softHyphen/>
              <w:t>зя назвать текстом? Обозначить границы предложе</w:t>
              <w:softHyphen/>
              <w:t>ний знаками препин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25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42, 43.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 Сжатое изложение «Старый пень»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и</w:t>
            </w:r>
          </w:p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Основная мысль текста. Главная и второстепенная информация текс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меть выделять в тексте главную и второстепенную информации, выбирать уме</w:t>
              <w:softHyphen/>
              <w:t>стный тон речи при чтении текста вслух, на основе ис</w:t>
              <w:softHyphen/>
              <w:t>ходного текста писать сжатое изложение, сокращать текст, сохраняя основную мыс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Излож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Подготовить устное вы</w:t>
              <w:softHyphen/>
              <w:t>ступление на тему: «Гордость -это хорошо или плохо?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иды</w:t>
            </w:r>
          </w:p>
          <w:p>
            <w:pPr>
              <w:pStyle w:val="Style71"/>
              <w:widowControl/>
              <w:spacing w:lineRule="auto" w:line="240"/>
              <w:ind w:hanging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едложений по цели высказы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иды предложений по цели высказывания: невопроси</w:t>
              <w:softHyphen/>
              <w:t>тельные (повествователь</w:t>
              <w:softHyphen/>
              <w:t>ные, побудительные) и во</w:t>
              <w:softHyphen/>
              <w:t>просительны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пределение предло</w:t>
              <w:softHyphen/>
              <w:t>жений по цели высказывания. Уметь характеризовать пред</w:t>
              <w:softHyphen/>
              <w:t>ложения по цели высказыва</w:t>
              <w:softHyphen/>
              <w:t>ния, правильно ставить знаки препинания в конце предло</w:t>
              <w:softHyphen/>
              <w:t>жения, уметь интонационно правильно произносить пове</w:t>
              <w:softHyphen/>
              <w:t>ствовательные, вопроситель</w:t>
              <w:softHyphen/>
              <w:t>ные, побудительные предло</w:t>
              <w:softHyphen/>
              <w:t>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стный аргу</w:t>
              <w:softHyphen/>
              <w:t>ментирован</w:t>
              <w:softHyphen/>
              <w:t>ный ответ на в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29,</w:t>
            </w:r>
          </w:p>
          <w:p>
            <w:pPr>
              <w:pStyle w:val="Style71"/>
              <w:widowControl/>
              <w:spacing w:lineRule="auto" w:line="240"/>
              <w:ind w:hanging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147. Охарактери</w:t>
              <w:softHyphen/>
              <w:t>зовать пред</w:t>
              <w:softHyphen/>
              <w:t>ложения по цели выска</w:t>
              <w:softHyphen/>
              <w:t>зы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иды</w:t>
            </w:r>
          </w:p>
          <w:p>
            <w:pPr>
              <w:pStyle w:val="Style48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едложений по эмоцио</w:t>
              <w:softHyphen/>
              <w:t>нальной окраск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иды предложений по эмо</w:t>
              <w:softHyphen/>
              <w:t>циональной окраске: невос</w:t>
              <w:softHyphen/>
              <w:t>клицательные, восклица</w:t>
              <w:softHyphen/>
              <w:t>тельные. Интонационные и смысловые особенности по</w:t>
              <w:softHyphen/>
              <w:t>вествовательных, вопроси</w:t>
              <w:softHyphen/>
              <w:t>тельных, побудительных, восклицательных предложе</w:t>
              <w:softHyphen/>
              <w:t>ний. Пунктуационные знаки завершения, выделения, разделения предло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правильно оформлять в устной и письменной речи вос</w:t>
              <w:softHyphen/>
              <w:t>клицательные пред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Чтение пред</w:t>
              <w:softHyphen/>
              <w:t>ложений, рас</w:t>
              <w:softHyphen/>
              <w:t>становка логи</w:t>
              <w:softHyphen/>
              <w:t>ческих ударе</w:t>
              <w:softHyphen/>
              <w:t>ний, пау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30, упр. 151 (устано</w:t>
              <w:softHyphen/>
              <w:t>вить границы предложе</w:t>
              <w:softHyphen/>
              <w:t>ний, расста</w:t>
              <w:softHyphen/>
              <w:t>вить знаки препин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Члены предложения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длежаще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пределение главных чле</w:t>
              <w:softHyphen/>
              <w:t>нов предложения. Грамма</w:t>
              <w:softHyphen/>
              <w:t>тическая основа предложе</w:t>
              <w:softHyphen/>
              <w:t>ния. Подлежащее. Способы его выра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пределение подле</w:t>
              <w:softHyphen/>
              <w:t>жащего, основные способы его выражения, уметь нахо</w:t>
              <w:softHyphen/>
              <w:t>дить грамматическую основу и графически выделять 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§ 31-32, упр. 15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Члены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едложения. Сказуемо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Главные члены предложе</w:t>
              <w:softHyphen/>
              <w:t>ния. Сказуемое. Способы его выра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пределение сказуемо</w:t>
              <w:softHyphen/>
              <w:t>го, основные способы его вы</w:t>
              <w:softHyphen/>
              <w:t>ражения, уметь выделять грамматическую основу пред</w:t>
              <w:softHyphen/>
              <w:t>ложения с двумя главными член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писать объ</w:t>
              <w:softHyphen/>
              <w:t>ект с помощью глаго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1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Тире между подлежащим и сказуемым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пособы выражения под</w:t>
              <w:softHyphen/>
              <w:t>лежащего и сказуемого су</w:t>
              <w:softHyphen/>
              <w:t>ществительными в имени</w:t>
              <w:softHyphen/>
              <w:t>тельном падеже. Особен</w:t>
              <w:softHyphen/>
              <w:t>ности связи подлежащего и сказуемог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способы выражения подлежащего и сказуемого, условия постановки тире ме</w:t>
              <w:softHyphen/>
              <w:t>жду подлежащим и сказуе</w:t>
              <w:softHyphen/>
              <w:t>мым, уметь опознавать под</w:t>
              <w:softHyphen/>
              <w:t>лежащее и сказуемое при пропуске глагола-связки, ста</w:t>
              <w:softHyphen/>
              <w:t>вить тире, читать предложе</w:t>
              <w:softHyphen/>
              <w:t>ния, делая паузу между под</w:t>
              <w:softHyphen/>
              <w:t>лежащим и сказуемы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34, упр. 169, заме</w:t>
              <w:softHyphen/>
              <w:t>нить данные предложе</w:t>
              <w:softHyphen/>
              <w:t>ния близки</w:t>
              <w:softHyphen/>
              <w:t>ми по смыс</w:t>
              <w:softHyphen/>
              <w:t>лу (по об</w:t>
              <w:softHyphen/>
              <w:t>разц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спростра</w:t>
              <w:softHyphen/>
              <w:t>ненные и не</w:t>
              <w:softHyphen/>
              <w:t>распростра</w:t>
              <w:softHyphen/>
              <w:t>ненные предложе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спространенные и нерас</w:t>
              <w:softHyphen/>
              <w:t>пространенные предложе</w:t>
              <w:softHyphen/>
              <w:t>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различие между рас</w:t>
              <w:softHyphen/>
              <w:t>пространенными и нераспро</w:t>
              <w:softHyphen/>
              <w:t>страненными предложения</w:t>
              <w:softHyphen/>
              <w:t>ми, уметь отличать их друг от друга, характеризовать пред</w:t>
              <w:softHyphen/>
              <w:t>ложения по наличию или от</w:t>
              <w:softHyphen/>
              <w:t>сутствию второстепенных членов, распространять пред</w:t>
              <w:softHyphen/>
              <w:t>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9"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иктант с задан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35, упр. 174 (подготовить устный рас</w:t>
              <w:softHyphen/>
              <w:t>сказ о пред</w:t>
              <w:softHyphen/>
              <w:t xml:space="preserve">ложении по плану)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торостепен</w:t>
              <w:softHyphen/>
              <w:t>ные члены предложения. Дополн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торостепенные члены предложения. Способы вы</w:t>
              <w:softHyphen/>
              <w:t>ражения допол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пределение дополне</w:t>
              <w:softHyphen/>
              <w:t>ния, способы его выражения и графическое обозначение дополнения, уметь находить дополнение в предложении, отличать прямое дополнение от подлежащ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бота по кар</w:t>
              <w:softHyphen/>
              <w:t>точкам: рас</w:t>
              <w:softHyphen/>
              <w:t>пространить предложения дополн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>
                <w:rStyle w:val="FontStyle116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36, 37, 38, у. 178, готовиться к словарному диктанту по упр. 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16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пособы выражения опре</w:t>
              <w:softHyphen/>
              <w:t>дел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способы выражения определения и графическое его обозначение. Уметь нахо</w:t>
              <w:softHyphen/>
              <w:t>дить определения в предло</w:t>
              <w:softHyphen/>
              <w:t>жении и использовать их в реч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иктант по упр. 180, работа с таблиц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1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бстоятель</w:t>
              <w:softHyphen/>
              <w:t>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пособы выражения об</w:t>
              <w:softHyphen/>
              <w:t>стоятельст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пределение обстоя</w:t>
              <w:softHyphen/>
              <w:t>тельства, способы его выра</w:t>
              <w:softHyphen/>
              <w:t>жения и графическое обозна</w:t>
              <w:softHyphen/>
              <w:t>ч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бота по кар</w:t>
              <w:softHyphen/>
              <w:t>точкам: вста</w:t>
              <w:softHyphen/>
              <w:t>вить в пред</w:t>
              <w:softHyphen/>
              <w:t>ложения про</w:t>
              <w:softHyphen/>
              <w:t>пущенные слова, опре</w:t>
              <w:softHyphen/>
              <w:t>делить их син</w:t>
              <w:softHyphen/>
              <w:t>таксическую функц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39. У. 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Главные и второстепен</w:t>
              <w:softHyphen/>
              <w:t>ные члены предложе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Главные и второстепенные члены предложения. Знаки конца предло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9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выделять главные и второстепенные члены пред</w:t>
              <w:softHyphen/>
              <w:t>ложения, знать, как они гра</w:t>
              <w:softHyphen/>
              <w:t>фически выделяютс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бота по карточкам, дикта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1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1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19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 55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днородные члены предложения. Знаки препинания при однородных членах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едложения с однородными членами, не связанными союзами, а также связанными союзами а, но и одиночным союзом и; запятая между однородными членами без союзов и союзами а, но, 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признаки однородных членов, уметь находить однородные члены, соблюдать правильную интонацию при чтении предложений с однородными членами, ставить знаки препинания в предложениях с однородными член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Дополнить предложения однородными членами, составить схемы предложений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§40, 41 У. 194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 57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Сочинение-описание по картине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/Р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Сочинение-описание по картине Ф.П. Решетникова «Опять двойка»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ind w:hanging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злагать свои мысли</w:t>
            </w:r>
          </w:p>
          <w:p>
            <w:pPr>
              <w:pStyle w:val="Style61"/>
              <w:widowControl/>
              <w:spacing w:lineRule="auto" w:line="240"/>
              <w:ind w:hanging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ind w:hanging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ак писать сочинение по карти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бобщающие слова при однородных членах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бобщающие слова перед однородными членами. Двоеточие после обобщающего слов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что такое обобщающее слово, уметь расславлять знаки препинания в приложении с обобщающим словом, стоящим перед однородными членам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Тренировочные упражн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42. у.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04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(на оценк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бращ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едложения, осложненные обращением. Обращение, выраженное словом или сочетанием сл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что такое обращение, его роль в речи, уметь составлять предложения с обращениями. Различать обращение и подлежащ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своение новых знаний, проверочная работа, работа по карточк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. 2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p.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Письм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 разви</w:t>
              <w:softHyphen/>
              <w:t>тия реч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Письмо как одна из разно</w:t>
              <w:softHyphen/>
              <w:t>видностей текста. Эписто</w:t>
              <w:softHyphen/>
              <w:t>ла, эпистолярный жанр, со</w:t>
              <w:softHyphen/>
              <w:t>держание, оформление письма. Адре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Знать композиционные эле</w:t>
              <w:softHyphen/>
              <w:t>менты письма, уметь состав</w:t>
              <w:softHyphen/>
              <w:t>лять текст письма, знать, ка</w:t>
              <w:softHyphen/>
              <w:t>кими бывают пись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24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Написать письмо Деду Мороз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интаксиче</w:t>
              <w:softHyphen/>
              <w:t>ский и пунктуационный разбор предложе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остое осложненное пред</w:t>
              <w:softHyphen/>
              <w:t>ложение. Порядок синтак</w:t>
              <w:softHyphen/>
              <w:t>сического разб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порядок разбора про</w:t>
              <w:softHyphen/>
              <w:t>стого предложения, уметь разбирать предложение устно и письменно. Уметь соблю</w:t>
              <w:softHyphen/>
              <w:t>дать в практике письма орфо</w:t>
              <w:softHyphen/>
              <w:t>графические и пунктуацион</w:t>
              <w:softHyphen/>
              <w:t>ные нормы, составлять пред</w:t>
              <w:softHyphen/>
              <w:t>ложения по заданной схе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ндивидуаль</w:t>
              <w:softHyphen/>
              <w:t>ная работа по карточк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46, упр. 217 (синтаксиче</w:t>
              <w:softHyphen/>
              <w:t>ский разбор по план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остые и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жные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едложе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остые и сложные пред</w:t>
              <w:softHyphen/>
              <w:t>ложения. Грамматическая основа предлож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отличать простое пред</w:t>
              <w:softHyphen/>
              <w:t>ложение от сложного, выде</w:t>
              <w:softHyphen/>
              <w:t>лять в них грамматические основы, характеризовать предложение по количеству грамматических основ, вла</w:t>
              <w:softHyphen/>
              <w:t>деть правильным способом действия при применении изученных правил пункту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оверочные работы по вариант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 данным схемам со</w:t>
              <w:softHyphen/>
              <w:t>ставить предложе</w:t>
              <w:softHyphen/>
              <w:t>ния.</w:t>
            </w:r>
          </w:p>
          <w:p>
            <w:pPr>
              <w:pStyle w:val="Style131"/>
              <w:widowControl/>
              <w:spacing w:lineRule="auto" w:line="240"/>
              <w:ind w:hanging="14"/>
              <w:rPr>
                <w:rStyle w:val="FontStyle10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2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0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4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интаксиче</w:t>
              <w:softHyphen/>
              <w:t xml:space="preserve">ский разбор сложного предложения. </w:t>
            </w:r>
          </w:p>
          <w:p>
            <w:pPr>
              <w:pStyle w:val="Style18"/>
              <w:widowControl/>
              <w:rPr>
                <w:rStyle w:val="FontStyle87"/>
                <w:rFonts w:ascii="Times New Roman" w:hAnsi="Times New Roman" w:cs="Times New Roman"/>
                <w:position w:val="-4"/>
                <w:sz w:val="20"/>
                <w:szCs w:val="20"/>
              </w:rPr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52"/>
              <w:widowControl/>
              <w:spacing w:lineRule="auto" w:line="240"/>
              <w:rPr>
                <w:rStyle w:val="FontStyle9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акрепления изученного и усвое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жное и простое ослож</w:t>
              <w:softHyphen/>
              <w:t>ненное предложения. Знаки завершения предложения, разделительные и выдели</w:t>
              <w:softHyphen/>
              <w:t>тельные знаки препин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порядок синтаксиче</w:t>
              <w:softHyphen/>
              <w:t>ского разбора сложного предложения.</w:t>
            </w:r>
          </w:p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Уметь делать синтаксический разбор сложного предложения по плану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лная син</w:t>
              <w:softHyphen/>
              <w:t>таксическая характеристи</w:t>
              <w:softHyphen/>
              <w:t>ка предложе</w:t>
              <w:softHyphen/>
              <w:t>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ямая речь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едложения с прямой ре</w:t>
              <w:softHyphen/>
              <w:t>чью. Знаки препинания при прямой реч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что такое прямая речь. Уметь правильно произносить предложения с прямой речью и грамотно расставлять знаки препинания при прямой речи, находить предложения с пря</w:t>
              <w:softHyphen/>
              <w:t>мой речь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амостоятельная работа. У. 2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48,49. С. 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ямая и кос</w:t>
              <w:softHyphen/>
              <w:t>венная речь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6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акрепления изученного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ямая речь, слова автора. Понятие о косвенной реч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анализировать и кон</w:t>
              <w:softHyphen/>
              <w:t>струировать предложения с прямой речью, составлять 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ся к контролю по теме прямая и косвенная реч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иалог. Реплика. Знаки пре</w:t>
              <w:softHyphen/>
              <w:t>пинания при диалог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что такое диалог. Уметь правильно оформлять диалог на письме, правильно ставить знаки препинания при диалоге, составлять диалоги на заданную тему, вести диа</w:t>
              <w:softHyphen/>
              <w:t>лог, интонационно правильно читать диало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ставление диало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§ 49,. 248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Готовиться к уроку контроля и контрольному диктанту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нтроля 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ррекци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Главные и второстепенные члены предложения. Ос</w:t>
              <w:softHyphen/>
              <w:t>ложненное простое и слож</w:t>
              <w:softHyphen/>
              <w:t>ное предложение. Знаки препинания в ни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что изучают синтаксис и пунктуация, уметь состав</w:t>
              <w:softHyphen/>
              <w:t>лять простые и сложные предложения изученных ви</w:t>
              <w:softHyphen/>
              <w:t>дов, самостоятельно подби</w:t>
              <w:softHyphen/>
              <w:t>рать примеры на изученные правила пунктуации, конструировать пред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стные ответы на вопросы по разделу Синтаксис и пунктуация. Проверка знаний, тест и работа по карточк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Готовиться к диктан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Простое и сложное предложение.</w:t>
            </w:r>
          </w:p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 контрол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 контрол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 контр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Знать порядок синтаксиче</w:t>
              <w:softHyphen/>
              <w:t>ского разбора сложного предложения.</w:t>
            </w:r>
          </w:p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меть делать синтаксический разбор сложного предложения по плану. Знать условия по</w:t>
              <w:softHyphen/>
              <w:t>становки знаков препинания в простом предложении, соблю</w:t>
              <w:softHyphen/>
              <w:t>дать верную интонацию конца предложения, устно объяснять постановку знаков препинания в предложениях изученных синтаксических конструкций и использовать на письме спе</w:t>
              <w:softHyphen/>
              <w:t>циальные графические обо</w:t>
              <w:softHyphen/>
              <w:t>значения, самостоятельно подбирать примеры на изучен</w:t>
              <w:softHyphen/>
              <w:t>ные пунктуационные правила, уметь опираться на смысловой и интонационный анализ предложения при синтаксиче</w:t>
              <w:softHyphen/>
              <w:t>ском разбо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Проверочная работа (диктант с задание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 Выбороч</w:t>
              <w:softHyphen/>
              <w:t>ное изложе</w:t>
              <w:softHyphen/>
              <w:t>ние (упр. 254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 разви</w:t>
              <w:softHyphen/>
              <w:t>тия реч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Выборочное изложение тек</w:t>
              <w:softHyphen/>
              <w:t>ста. Тема. Основная мысль текста. Главная и второсте</w:t>
              <w:softHyphen/>
              <w:t>пенная информац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меть понимать основное со</w:t>
              <w:softHyphen/>
              <w:t>держание текста, выделять ос</w:t>
              <w:softHyphen/>
              <w:t>новную мысль, структурные части, выделять в тексте глав</w:t>
              <w:softHyphen/>
              <w:t>ную и второстепенную инфор</w:t>
              <w:softHyphen/>
              <w:t>мац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Составить диалог по картин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78"/>
        <w:widowControl/>
        <w:tabs>
          <w:tab w:val="clear" w:pos="708"/>
          <w:tab w:val="left" w:pos="922" w:leader="none"/>
        </w:tabs>
        <w:spacing w:lineRule="auto" w:line="240"/>
        <w:ind w:hanging="0"/>
        <w:jc w:val="center"/>
        <w:rPr/>
      </w:pPr>
      <w:r>
        <w:rPr>
          <w:rStyle w:val="FontStyle80"/>
          <w:rFonts w:cs="Times New Roman" w:ascii="Times New Roman" w:hAnsi="Times New Roman"/>
          <w:sz w:val="20"/>
          <w:szCs w:val="20"/>
        </w:rPr>
        <w:t>РАЗДЕЛ IV. ФОНЕТИКА. ОРФОЭПИЯ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560"/>
        <w:gridCol w:w="557"/>
        <w:gridCol w:w="1426"/>
        <w:gridCol w:w="2846"/>
        <w:gridCol w:w="2599"/>
        <w:gridCol w:w="2160"/>
        <w:gridCol w:w="1620"/>
        <w:gridCol w:w="720"/>
        <w:gridCol w:w="720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8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Фонетика -наука о звуках. Гласные звук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58"/>
              <w:widowControl/>
              <w:rPr/>
            </w:pPr>
            <w:r>
              <w:rPr>
                <w:rStyle w:val="FontStyle86"/>
                <w:rFonts w:cs="Times New Roman" w:ascii="Times New Roman" w:hAnsi="Times New Roman"/>
                <w:position w:val="-2"/>
                <w:sz w:val="20"/>
                <w:szCs w:val="20"/>
              </w:rPr>
              <w:t>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Фонетика и орфоэпия как разделы науки о языке. Звук - основная единица фонетики. Фонетическая транскрипция как специаль</w:t>
              <w:softHyphen/>
              <w:t>ный способ записи звуча</w:t>
              <w:softHyphen/>
              <w:t>щей речи. Система гласных и согласных звуков русского языка. Гласные ударные и без</w:t>
              <w:softHyphen/>
              <w:t>ударны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предмет изучения фо</w:t>
              <w:softHyphen/>
              <w:t>нетики и орфоэпии, разли</w:t>
              <w:softHyphen/>
              <w:t>чать гласные и согласные звуки, способы их образова</w:t>
              <w:softHyphen/>
              <w:t>ния, не смешивать звуки и буквы. Уметь различать звук и букву, гласные и согласные звуки Знать особенности образова</w:t>
              <w:softHyphen/>
              <w:t>ния гласных звуков, различия между ударными и безудар</w:t>
              <w:softHyphen/>
              <w:t>ными звуками, уметь выде</w:t>
              <w:softHyphen/>
              <w:t>лять в слове звуки речи, да</w:t>
              <w:softHyphen/>
              <w:t>вать им фонетическую харак</w:t>
              <w:softHyphen/>
              <w:t>теристик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Аргументиро</w:t>
              <w:softHyphen/>
              <w:t>ванный ответ на вопросы. Фонетическая характеристи</w:t>
              <w:softHyphen/>
              <w:t>ка гласных звуков, работа над произно</w:t>
              <w:softHyphen/>
              <w:t>шен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50, упр. 258. Составьте словосоче</w:t>
              <w:softHyphen/>
              <w:t>тания, ис</w:t>
              <w:softHyphen/>
              <w:t>пользуя слова, по</w:t>
              <w:softHyphen/>
              <w:t>мещенные на пол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гласные звук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гласные звонкие и глу</w:t>
              <w:softHyphen/>
              <w:t>хие, мягкие и твердые. Пар</w:t>
              <w:softHyphen/>
              <w:t>ные и непарные согласные по звонкости и глухости, по твердости и мягкости. Со</w:t>
              <w:softHyphen/>
              <w:t>норные согласные. Шипя</w:t>
              <w:softHyphen/>
              <w:t>щие согласные. Смысло-различительная роль звука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собенности образова</w:t>
              <w:softHyphen/>
              <w:t>ния согласных звуков, ис</w:t>
              <w:softHyphen/>
              <w:t>пользовать элементы транс</w:t>
              <w:softHyphen/>
              <w:t>крипции для обозначения звука и объяснения написа</w:t>
              <w:softHyphen/>
              <w:t>ния слова, правильно произ</w:t>
              <w:softHyphen/>
              <w:t>носить согласные звуки, не смешивать звуки и букв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оговаривание скорого</w:t>
              <w:softHyphen/>
              <w:t>во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52, упр. 268, составить текст «Как нужно чи</w:t>
              <w:softHyphen/>
              <w:t>тать вслух и как нельз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зменение звуков в пото</w:t>
              <w:softHyphen/>
              <w:t>ке реч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зменение звуков в рече</w:t>
              <w:softHyphen/>
              <w:t>вом потоке. Изменение ка</w:t>
              <w:softHyphen/>
              <w:t>чества гласного звука в безударной позиции. Оглу</w:t>
              <w:softHyphen/>
              <w:t>шение и озвончение со</w:t>
              <w:softHyphen/>
              <w:t>гласных звуков. Характери</w:t>
              <w:softHyphen/>
              <w:t>стика отдельного звука речи и анализ звуков в речевом потоке, соотношение звука и букв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б изменениях звуков в речевом потоке, уметь разли</w:t>
              <w:softHyphen/>
              <w:t>чать сильную и слабую пози</w:t>
              <w:softHyphen/>
              <w:t>ции гласных и согласных, уметь выделять в слове звуки речи, давать фонетическую характеристику звука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стное выска</w:t>
              <w:softHyphen/>
              <w:t>зывание «По</w:t>
              <w:softHyphen/>
              <w:t>чему, как пра</w:t>
              <w:softHyphen/>
              <w:t>вило, люди говорят с ак</w:t>
              <w:softHyphen/>
              <w:t>центом на иностранном языке?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53, упр. 270, (найти в учебнике литературы скороговор</w:t>
              <w:softHyphen/>
              <w:t>ки, научить</w:t>
              <w:softHyphen/>
              <w:t>ся быстро и внятно про</w:t>
              <w:softHyphen/>
              <w:t>износить их вслух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гласные твердые и мягк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гласные твердые и мягк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различие твердых и мягких согласных, обозначение мягкости согласного звука при записи слова в фонетической транскрипции. Парные и непарные согласные по твердости и мягкости.</w:t>
            </w:r>
          </w:p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Уметь различать твердые и мягкие согласные, соблюдать орфоэпическую норм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Характеристика зву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4 упр. 2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ествова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Композиция повествования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План как средство внутре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ей организации текста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Знать особенности повеств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ания как типа речи, его ко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позицию. Уметь строить текст повествования, составля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план текста повествовател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ого характе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текста. Излож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5. Дописать излож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гласные звонкие и глух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гласные звонкие и глух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Знать различие между звонкими и глухими согласны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парные по звонкост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глухости, (особое внимание звуку й). Уметь различать звонкие и глухие согласные, правильно произносить со</w:t>
              <w:softHyphen/>
              <w:t>гласные звуки речи, их соч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тания в слове, а также на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более употребительные сло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ва и формы изученных частей реч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7, 58.у. 2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Графика, алфави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азделы лингвистики, изучающие письменную реч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фика, орфография, пунк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туация. Связь фонетики 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графикой. Письмо и калл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графи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Знать, что алфавит - это обо- значение звуков на письме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ть правильно произносить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буквы алфавита, располагат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слова в алфавитном порядке,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уметь пользоваться алфав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том в практической деятел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ности (при работе со спр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чной литературо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и уметь:</w:t>
            </w:r>
          </w:p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располагать правильно слова по алфавит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. 2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78-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/Р Сочинение. Описание предмет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 развития реч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Тип речи – описание. Композиционная схема данного типа речи. Особенности художественного типа реч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20"/>
              </w:rPr>
              <w:t>Знать композиционные особенности описания. Уметь создать тест описания конкретного предмета, составить план опис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Написать сочинение – описание предм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5"/>
              <w:rPr>
                <w:rStyle w:val="FontStyle84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бозначение мягкости согласных с помощью 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Твердые и мягкие согласные. Использование Ь дл обозначения мягкости предшествующего согласного. Написание сочетаний ЧК, ЧН, НЧ, РЩ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Знать случаи использования Ь для обозначения мягкости согласны, правило написания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четаний ЧК, ЧН, НЧ, РЩ. Уметь выбирать орфограмму для обозначения мягкости согласн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60.у. 298,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81, 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войная Роль букв Е, Ё, Ю,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Урок закрепления ранее изученного 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поставительный анализ звукового и буквенного состава слова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Устно объяснять выбор написания, называть звуки, обозначаемые буквами Е, Ё, Ю, Я. Уметь делать фонетический разбор слов с этим букв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бота с книгой, по карточк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61.у. 30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рфоэпия. Слог. Ударе</w:t>
              <w:softHyphen/>
              <w:t>ние. Ударные и безударные гласны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рфоэпия как раздел языкознания.</w:t>
            </w:r>
          </w:p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Понятие об орфоэпической норме. Овладение основными правилами литературного произношения и ударения: нормы произношения безударных гласных звуков; произношение мягкого или твердого согласного перед [э] в иноязычных словах; произношение сочетаний согласных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(чн, чт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 др.), особенности произношения иноязычных слов. Особен</w:t>
              <w:softHyphen/>
              <w:t>ности ударения в русском языке. Допустимые варианты произношения и ударения. Орфоэпический словарь, его назначение, структура, содержание словарной статьи. Оценивание собственной и чужой речи с точки зрения соблюдения орфо</w:t>
              <w:softHyphen/>
              <w:t>эпических норм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48"/>
              <w:widowControl/>
              <w:tabs>
                <w:tab w:val="clear" w:pos="708"/>
                <w:tab w:val="left" w:pos="259" w:leader="none"/>
              </w:tabs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-</w:t>
              <w:tab/>
              <w:t>о делении слов на слоги и для переноса;</w:t>
            </w:r>
          </w:p>
          <w:p>
            <w:pPr>
              <w:pStyle w:val="Style48"/>
              <w:widowControl/>
              <w:tabs>
                <w:tab w:val="clear" w:pos="708"/>
                <w:tab w:val="left" w:pos="259" w:leader="none"/>
              </w:tabs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-</w:t>
              <w:tab/>
              <w:t>ударные и безударные глас</w:t>
              <w:softHyphen/>
              <w:t>ные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правильно ставить уда</w:t>
              <w:softHyphen/>
              <w:t>рение в слове, пользоваться орфоэпическим словарем, делить слова на слоги, вла</w:t>
              <w:softHyphen/>
              <w:t>деть основными правилами произношения в современном русском литературном языке ударных и безударных глас</w:t>
              <w:softHyphen/>
              <w:t>ных, некоторых согласных и сочетаний согласны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Аргументированный ответ на вопрос: «Как научиться правильно говорить?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62, упр. 312, устный ответ на вопрос: «Чем близки по значению и происхождению слова «орфография» и «орфоэпия»? Почему их нельзя смешивать?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Фонетический разбор. Звукопись как выразительное средство устной реч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Фонетическая транскрипция. Объяснение особенностей произношения и написания слова с помощью элементов транскрипции, использование звукописи в художественной реч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что такое фонетическая транскрипция, порядок выполнения фонетического разбора. Уметь выполнять звуковой анализ слова с целью объяснения его произношения, написания и для проведения элементарного звукового анализа художественного текс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ыполнение тренировочных упражнений у дос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63, упр. 3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ение и систематизация изученного по теме «Фонетика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рфоэпия. Графика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вторительно-обобщающий урок (фронтальная форма работы)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вук как основная единица языка. Обобщенные сведе</w:t>
              <w:softHyphen/>
              <w:t>ния о звуках речи, их классификация. Изменение звуков в речевом потоке. Правописание гласных и согласных в корне слова.-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теоретические материалы по разделам, уметь производить звуко-буквенный анализ слов, пользоваться алфавитом, грамотно писать,</w:t>
            </w:r>
            <w:r>
              <w:rPr>
                <w:rStyle w:val="FontStyle10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именяя изученные прави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9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окажите, что фонетика и орфоэпия связаны между собой, выборочный диктант, тес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нтрольные вопросы, упр. 3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Контрольный диктан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 проверки ранее изученного, закрепление знаний по разделам Синтаксис, Фонетик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Выявление уровня учащихся по пройденному материалу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Знаки препинания в простых и сложных предложениях,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меть выполнять синтаксический разбор предложений, фонетический разбо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Дикта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1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 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  <w:lang w:eastAsia="en-US"/>
              </w:rPr>
              <w:t>. Сочине</w:t>
              <w:softHyphen/>
              <w:t>ние по карти</w:t>
              <w:softHyphen/>
              <w:t>не Ф.Толстого «Цветы, фрук</w:t>
              <w:softHyphen/>
              <w:t>ты, птица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и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звития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еч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Тип речи - описание. Натюрморт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нимать замысел художника и уметь создавать текст опи</w:t>
              <w:softHyphen/>
              <w:t>с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акончить работу над сочин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 Лексикология как раздел науки о языке. Культура речи</w:t>
      </w:r>
    </w:p>
    <w:tbl>
      <w:tblPr>
        <w:tblW w:w="14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23"/>
        <w:gridCol w:w="1546"/>
        <w:gridCol w:w="30"/>
        <w:gridCol w:w="10"/>
        <w:gridCol w:w="18"/>
        <w:gridCol w:w="499"/>
        <w:gridCol w:w="31"/>
        <w:gridCol w:w="22"/>
        <w:gridCol w:w="1387"/>
        <w:gridCol w:w="55"/>
        <w:gridCol w:w="9"/>
        <w:gridCol w:w="2805"/>
        <w:gridCol w:w="62"/>
        <w:gridCol w:w="14"/>
        <w:gridCol w:w="2493"/>
        <w:gridCol w:w="551"/>
        <w:gridCol w:w="20"/>
        <w:gridCol w:w="8"/>
        <w:gridCol w:w="7"/>
        <w:gridCol w:w="1578"/>
        <w:gridCol w:w="11"/>
        <w:gridCol w:w="10"/>
        <w:gridCol w:w="16"/>
        <w:gridCol w:w="1583"/>
        <w:gridCol w:w="593"/>
        <w:gridCol w:w="127"/>
        <w:gridCol w:w="720"/>
        <w:gridCol w:w="53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89, 90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во и его лексическое значение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Лексикология как раздел лингвистики. Лексика как словарный состав, совокуп</w:t>
              <w:softHyphen/>
              <w:t>ность слов данного языка. Слово - основная единица языка и речи. Отличие сло</w:t>
              <w:softHyphen/>
              <w:t>ва от других языковых еди</w:t>
              <w:softHyphen/>
              <w:t>ниц. Лексическое значение слова. Основные способы передачи лексических зна</w:t>
              <w:softHyphen/>
              <w:t>чений слов. Толкование лексического значения сло</w:t>
              <w:softHyphen/>
              <w:t>ва с помощью описания, толкования, подбора сино</w:t>
              <w:softHyphen/>
              <w:t>нимов, антонимов, однокоренных слов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что такое лексическое и грамматическое значение слова, понятие «словарный запас», виды толковых сло</w:t>
              <w:softHyphen/>
              <w:t>варей. Уметь различать лек</w:t>
              <w:softHyphen/>
              <w:t>сическое и грамматическое значение слов, пользоваться толковым словарем, владеть основными способами объяс</w:t>
              <w:softHyphen/>
              <w:t>нения лексического значения слова, определять значение слова с опорой на морфем</w:t>
              <w:softHyphen/>
              <w:t>ное строение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з толкового словаря выпи</w:t>
              <w:softHyphen/>
              <w:t>сать 5 незна</w:t>
              <w:softHyphen/>
              <w:t>комых слов и формулировку их значений, составить с этими слова</w:t>
              <w:softHyphen/>
              <w:t>ми предложе</w:t>
              <w:softHyphen/>
              <w:t>ни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64, Пользуясь учебником истории, объяснить значения слов: археология, хронология. Объяснить, почему эти понятия используются в курсе истории древнего ми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ловари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2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Толковый словарь русского языка и его использование для определения, уточнения лексического значения слов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назначение, структуру, содержание словарной статьи.</w:t>
            </w:r>
          </w:p>
          <w:p>
            <w:pPr>
              <w:pStyle w:val="Style61"/>
              <w:widowControl/>
              <w:spacing w:lineRule="auto" w:line="240"/>
              <w:ind w:hanging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пользоваться толко</w:t>
              <w:softHyphen/>
              <w:t>вым словарем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ind w:firstLine="10"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пределить слова по толкованию их лексического значения, проверить себя по толковому словарю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328,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згадать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россвор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днозначные и многозначные слова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Лексическое богатство рус</w:t>
              <w:softHyphen/>
              <w:t>ского языка как источник выразительности речи. Ха</w:t>
              <w:softHyphen/>
              <w:t>рактеристика лексической системы русского языка с точки зрения особенностей лексического значения слов. Однозначные и мно</w:t>
              <w:softHyphen/>
              <w:t>гозначные слова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понятия «однозначное и многозначное слово». Уметь выбирать значение многозначного слова, соот</w:t>
              <w:softHyphen/>
              <w:t>ветствующее речевой ситуа</w:t>
              <w:softHyphen/>
              <w:t>ции; пользоваться толковым словарем, употреблять слова в соответствии с их лексиче</w:t>
              <w:softHyphen/>
              <w:t>ским значением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2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Творческий диктант. Вставить в предложения нужные по смыслу слова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65,</w:t>
            </w:r>
          </w:p>
          <w:p>
            <w:pPr>
              <w:pStyle w:val="Style71"/>
              <w:widowControl/>
              <w:spacing w:lineRule="auto" w:line="240"/>
              <w:ind w:firstLine="2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333 или 334, определить лексическое значение многозначного сло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60" w:hRule="atLeast"/>
        </w:trPr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ямое и переносное значение слов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ямое и переносное значение слов. Понимание основания для переноса наименования (сходство, смежность объектов или признаков). Основные виды тропов, основанные на употреблении слова в переносном значении. Наблюдение за использова</w:t>
              <w:softHyphen/>
              <w:t>нием переносных значений слов в художественных тек</w:t>
              <w:softHyphen/>
              <w:t>стах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понятия «прямое зна</w:t>
              <w:softHyphen/>
              <w:t>чение слова» и «переносное значение слова», «метафо</w:t>
              <w:softHyphen/>
              <w:t>ра». Уметь различать слова, употребленные в прямом и переносном значении, употреблять в речи слова с переносным значением, находить и определять роль метафоры и олицетворения в художест</w:t>
              <w:softHyphen/>
              <w:t>венных текстах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тгадать загадки, созданные с помощью метафоры, найти метафоры и олицетворения в стихо</w:t>
              <w:softHyphen/>
              <w:t>творениях И. Бунина, С. Есенина (упр. 339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66.</w:t>
            </w:r>
          </w:p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. 341. Найти в словаре 5 слов с переносным значение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монимы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  <w:p>
            <w:pPr>
              <w:pStyle w:val="Style19"/>
              <w:widowControl/>
              <w:rPr>
                <w:rStyle w:val="FontStyle9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Лексические омонимы как слова, тождественные по звучанию и написанию, но различные по лексическому значению. Различение омо</w:t>
              <w:softHyphen/>
              <w:t>нимов и многозначных слов в речи. Характеристика рус</w:t>
              <w:softHyphen/>
              <w:t>ского языка с точки зрения семантической группировки слов. Различные виды омо</w:t>
              <w:softHyphen/>
              <w:t>нимов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, чем отличаются омо</w:t>
              <w:softHyphen/>
              <w:t>нимы от многозначных слов. Уметь находить омонимы в толковом словаре, отличать омонимы от многозначных слов, анализировать значе</w:t>
              <w:softHyphen/>
              <w:t>ние, строение, написание раз</w:t>
              <w:softHyphen/>
              <w:t>личных видов омонимов, пра</w:t>
              <w:softHyphen/>
              <w:t>вильно употреблять в речи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казать омонимы в тексте, определить значени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67,</w:t>
            </w:r>
          </w:p>
          <w:p>
            <w:pPr>
              <w:pStyle w:val="Style7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347, 348 (устно). Уст</w:t>
              <w:softHyphen/>
              <w:t>ный ответ на вопрос: «Почему омонимы появились в языке? С какой целью писатели используют омонимы?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 96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инонимы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9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инонимы как слова, близ</w:t>
              <w:softHyphen/>
              <w:t>кие или тождественные по лексическому значению. Смысловые и стилистиче</w:t>
              <w:softHyphen/>
              <w:t>ские различия синонимов.</w:t>
            </w:r>
          </w:p>
          <w:p>
            <w:pPr>
              <w:pStyle w:val="Style6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ловари синонимов русско</w:t>
              <w:softHyphen/>
              <w:t>го языка и их использова</w:t>
              <w:softHyphen/>
              <w:t>ние. Наблюдение за ис</w:t>
              <w:softHyphen/>
              <w:t>пользованием синонимов в художественных текстах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48"/>
              <w:widowControl/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-</w:t>
              <w:tab/>
              <w:t>определение синонимов,</w:t>
            </w:r>
          </w:p>
          <w:p>
            <w:pPr>
              <w:pStyle w:val="Style48"/>
              <w:widowControl/>
              <w:tabs>
                <w:tab w:val="clear" w:pos="708"/>
                <w:tab w:val="left" w:pos="235" w:leader="none"/>
              </w:tabs>
              <w:spacing w:lineRule="auto" w:line="240"/>
              <w:ind w:hanging="2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-</w:t>
              <w:tab/>
              <w:t>о различении слов-синонимов по оттенкам значений, эмоцио</w:t>
              <w:softHyphen/>
              <w:t>нальной окраске и стилевой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еоднородности. Уметь подбирать синонимы к данному слову, строить сино</w:t>
              <w:softHyphen/>
              <w:t>нимический ряд, пользовать</w:t>
              <w:softHyphen/>
              <w:t>ся словарем синонимов, употреблять синонимы в речи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спределить синонимы по графам в таблице: нейтральные сло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а, книжные слова, разго</w:t>
              <w:softHyphen/>
              <w:t>ворные слова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68,</w:t>
            </w:r>
          </w:p>
          <w:p>
            <w:pPr>
              <w:pStyle w:val="Style71"/>
              <w:widowControl/>
              <w:spacing w:lineRule="auto" w:line="240"/>
              <w:ind w:hanging="24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упр. 353 и 349, </w:t>
            </w:r>
          </w:p>
          <w:p>
            <w:pPr>
              <w:pStyle w:val="Normal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97-98.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eastAsia="en-US"/>
              </w:rPr>
              <w:t>. Сочине</w:t>
              <w:softHyphen/>
              <w:t>ние по картине И. Э. Грабаря «Февральская лазурь»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и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звития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ечи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Тип речи - описание. Опи</w:t>
              <w:softHyphen/>
              <w:t>сание природы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, что такое пейзаж, уметь писать сочинение-описание по пейзажу, исполь</w:t>
              <w:softHyphen/>
              <w:t>зовать синонимы в речи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6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Антонимы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Антонимы как слова, проти</w:t>
              <w:softHyphen/>
              <w:t>воположные по лексиче</w:t>
              <w:softHyphen/>
              <w:t>скому значению. Словари антонимов русского языка. Наблюдение за использо</w:t>
              <w:softHyphen/>
              <w:t>ванием антонимов в худо</w:t>
              <w:softHyphen/>
              <w:t>жественных текстах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, что такое антонимы, их стилистическую роль. Уметь пользоваться словарем анто</w:t>
              <w:softHyphen/>
              <w:t>нимов, находить антонимы в тексте, употреблять в речи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ивести при</w:t>
              <w:softHyphen/>
              <w:t>меры посло</w:t>
              <w:softHyphen/>
              <w:t>виц, найти ан</w:t>
              <w:softHyphen/>
              <w:t>тонимы, отве</w:t>
              <w:softHyphen/>
              <w:t>тить на вопрос «Почему на</w:t>
              <w:softHyphen/>
              <w:t>родная муд</w:t>
              <w:softHyphen/>
              <w:t>рость часто выражается противопо</w:t>
              <w:softHyphen/>
              <w:t>ложными по смыслу сло</w:t>
              <w:softHyphen/>
              <w:t>вами?»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ь</w:t>
              <w:softHyphen/>
              <w:t>ные вопро</w:t>
              <w:softHyphen/>
              <w:t>сы. Соста</w:t>
              <w:softHyphen/>
              <w:t>вить план рассказа по теме «Лек</w:t>
              <w:softHyphen/>
              <w:t>сикология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100, 101 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ьная работа по разделу «Лек</w:t>
              <w:softHyphen/>
              <w:t>сикология» и ее анализ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и</w:t>
            </w:r>
          </w:p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я и</w:t>
            </w:r>
          </w:p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ррекции</w:t>
            </w:r>
          </w:p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инонимы, омонимы, анто</w:t>
              <w:softHyphen/>
              <w:t>нимы, однозначные и мно</w:t>
              <w:softHyphen/>
              <w:t>гозначные слова, лексиче</w:t>
              <w:softHyphen/>
              <w:t>ское значение слова, пере</w:t>
              <w:softHyphen/>
              <w:t>носное значение слова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опознавать синонимы, антонимы, омонимы, упот</w:t>
              <w:softHyphen/>
              <w:t>реблять их уместно в речи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ьная работа,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02 103.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eastAsia="en-US"/>
              </w:rPr>
              <w:t>. Изложение «Первый снег»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и</w:t>
            </w:r>
          </w:p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звития</w:t>
            </w:r>
          </w:p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ечи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Основная мысль текста. Заголовок. План. Стиль текста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составлять план текста, находить слова, употреблённые в переносном значении.</w:t>
            </w:r>
          </w:p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нимать, для какого стиля характерно употребление таких языковых средств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аписание изложени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firstLine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76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jc w:val="center"/>
              <w:rPr/>
            </w:pPr>
            <w:r>
              <w:rPr>
                <w:rStyle w:val="FontStyle111"/>
                <w:rFonts w:cs="Times New Roman" w:ascii="Times New Roman" w:hAnsi="Times New Roman"/>
              </w:rPr>
              <w:t>РАЗДЕЛ VI. МОРФЕМИКА КАК РАЗДЕЛ ЛИНГВИСТИКИ. ОРФОГРАФ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емика как раздел лингвистики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емика как раздел науки о языке. Взаимосвязь морфемики и словообразо</w:t>
              <w:softHyphen/>
              <w:t>вания. Морфема как мини</w:t>
              <w:softHyphen/>
              <w:t>мальная значимая единица языка. Отличие морфемы от других языковых единиц. Виды морфем. Корневые и некорневые морфемы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основные морфемы слова, уметь выделять мор</w:t>
              <w:softHyphen/>
              <w:t>фемы на основе смыслового анализа слова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емный разбор. Докажите, что морфемный разбор связан со смысловым анализом слова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70, упр. 365. разобрать по составу 3 слова раз</w:t>
              <w:softHyphen/>
              <w:t>личных час</w:t>
              <w:softHyphen/>
              <w:t>тей реч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зменение и образование слов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ловообразовательные и словоизменительные морфемы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, что такое однокоренные слова и формы одного и того же слова. Уметь различать однокоренные слова и формы слова, подбирать однокоренные слова с учетом значения слов, учитывать различия в значениях однокоренных слов, вносимые приставками и суффиксами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пределительный диктант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71, упр. 370, озаглавить текст, пересказать 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кончание и основа слова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снова слова, окончание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способы словоизменения (склонение и спряжение), неизменяемость наречия и служебных частей речи. Уметь определять граммати</w:t>
              <w:softHyphen/>
              <w:t>ческое значение окончаний в различных формах существи</w:t>
              <w:softHyphen/>
              <w:t>тельного, прилагательного, глагола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пределить, какими частями речи являются слова, соответствующие схемам, определить грамматическую форму слова, скрывающегося за схемой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72, 73, упр. 373, обозначить окончания, основы слов, озаглавить текст, определить его сти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рень слова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рень. Однокоренные сло</w:t>
              <w:softHyphen/>
              <w:t>ва. Общность в лексиче</w:t>
              <w:softHyphen/>
              <w:t>ском значении однокоренных слов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Знать определение корня, однокоренных слов, способы проверки слов с орфограммами в корне, находить, подбирать, образовывать однокоренные слова, различать однокоренные слова и слова с корнями-омонимами, понимать, что родственные слова имеют общность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лексиче</w:t>
              <w:softHyphen/>
              <w:t>ском значении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бота с упражнениями, карточками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74, упр. 382. выписать группы однокоренных слов, обозначить корен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08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Сочинение-рассуждение. Рассуждение в повествовании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Тип речи - рассуждение. Композиционная схема рас</w:t>
              <w:softHyphen/>
              <w:t>суждения, его смысловые части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меть создавать сочинение данного типа. Знать, из каких структурных элементов оно состоит, выделять в тексте тезис, доказательство, вывод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Подготовить рассуждение на грамматическую тему: доказать принадлежность конкретного слова к определенной части реч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уффикс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уффикс как словообразо</w:t>
              <w:softHyphen/>
              <w:t>вательная морфема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роль суффиксов в об</w:t>
              <w:softHyphen/>
              <w:t>разовании новых слов. Уметь выделять суффиксы, образо</w:t>
              <w:softHyphen/>
              <w:t>вывать новые слова с помо</w:t>
              <w:softHyphen/>
              <w:t>щью известных суффиксов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2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бота с школьным словообразо</w:t>
              <w:softHyphen/>
              <w:t>вательным словарем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76, упр. 392, составить таблицу «Суффиксы имен прилагательных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уффикс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17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крепления изученного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уффикс как значимая часть слова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выделять суффиксы, объяснять особенности слов с эмоционально-оценочными суффиксами в художественных текстах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з произведе</w:t>
              <w:softHyphen/>
              <w:t>ний устного народного творчества выписать имена существительные и прилагатель</w:t>
              <w:softHyphen/>
              <w:t>ные с уменьшительно-ласкательными суффиксами, выделить эти морфем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339, составить список русских народных сказок, в названиях которых используются слова с уменьшительно-ласкательными суффиксами, объяснить, почему языку сказок свой</w:t>
              <w:softHyphen/>
              <w:t>ственно употребле</w:t>
              <w:softHyphen/>
              <w:t>ние слов с уменьшительно-ласкательными суффикс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иставка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иставка как словообра</w:t>
              <w:softHyphen/>
              <w:t>зовательная морфема. При</w:t>
              <w:softHyphen/>
              <w:t>ставка как значимая часть слова. Роль приставки как средства образования слов. Значение приставок.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, что приставка - это значимая часть слова, слу</w:t>
              <w:softHyphen/>
              <w:t>жащая для образования но</w:t>
              <w:softHyphen/>
              <w:t>вых слов. Уметь выделять приставки в словах, опреде</w:t>
              <w:softHyphen/>
              <w:t>лять их значения, отличать приставку от предлога, без</w:t>
              <w:softHyphen/>
              <w:t>ошибочно оформлять пись</w:t>
              <w:softHyphen/>
              <w:t>менную речь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бота с ор</w:t>
              <w:softHyphen/>
              <w:t>фографиче</w:t>
              <w:softHyphen/>
              <w:t>ским слова</w:t>
              <w:softHyphen/>
              <w:t>рем, состав</w:t>
              <w:softHyphen/>
              <w:t>ление слов по схемам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403, подобрать по орфо</w:t>
              <w:softHyphen/>
              <w:t>графическо</w:t>
              <w:softHyphen/>
              <w:t xml:space="preserve">му словарю 10-15 слов с приставками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е-,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без-, пе</w:t>
              <w:softHyphen/>
              <w:t>ре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емные словари русского языка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2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емные словари рус</w:t>
              <w:softHyphen/>
              <w:t>ского языка: назначение, структура, содержание сло</w:t>
              <w:softHyphen/>
              <w:t>варной статьи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пользоваться слова</w:t>
              <w:softHyphen/>
              <w:t>рем значения морфем и сло</w:t>
              <w:softHyphen/>
              <w:t>варем морфемного строения слов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3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льзуясь словарем, докажите, что морфема значимая часть слова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tabs>
                <w:tab w:val="clear" w:pos="708"/>
                <w:tab w:val="left" w:pos="552" w:leader="none"/>
              </w:tabs>
              <w:spacing w:lineRule="auto" w:line="240"/>
              <w:ind w:firstLine="19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 xml:space="preserve">113 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14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 Выборочное изложение текста с изменением лица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рассказчика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Урок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Выделение в тексте главной и второстепенной информации. Изучающее чтение. Подробный пересказ. Тип речи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Владеть техникой речи, уметь выделять в тексте главную и второстепенную информации, подробно пересказывать про</w:t>
              <w:softHyphen/>
              <w:t>читанное, сохраняя основную мысль, сохраняя тему, уметь писать изложение с измене</w:t>
              <w:softHyphen/>
              <w:t>нием лица рассказчика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Дописать изложение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Чередование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сных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 согласных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вуков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морфемах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Чередование гласных и согласных в корнях слов. Типы чередований. Появление чередований при образовании форм слов и новых слов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о чередовании звуков (гласных и согласных). Уметь выделять корни с чередующимися звуками, применять изученные правила, объяснять выбор написания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писать свои примеры слов с чередованиями. Осложненное списывание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§78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409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работа с таблицей, стр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68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помнить основные корни с чередование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Беглые гласные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Беглые гласные как варианты чередования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о беглости гласных как варианте чередования. Уметь выделять морфемы, в которых есть беглые гласные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смотреть таблицу и сделать вывод: в каких частях слова бывают беглые гласные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§79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napToGrid w:val="false"/>
              <w:jc w:val="right"/>
              <w:rPr>
                <w:rStyle w:val="FontStyle101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01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арианты морфем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2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арианты морфем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Знать, что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езультате чере</w:t>
              <w:softHyphen/>
              <w:t>дования гласных и согласных меняется звуковой состав слов, находить в вариантных морфемах чередующиеся согласные и гласные. Уметь определять, в какой морфеме есть чередование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2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пределительный диктант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. 80,</w:t>
            </w:r>
          </w:p>
          <w:p>
            <w:pPr>
              <w:pStyle w:val="Style33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415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амостоятельно подобрать варианты морфем к выбранным слова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емный разбор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крепления изученного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рядок морфемного раз</w:t>
              <w:softHyphen/>
              <w:t>бора. Членение слова на морфемы. Уточнение лек</w:t>
              <w:softHyphen/>
              <w:t xml:space="preserve">сического значения слова с опорой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его морфемный состав, находить орфо</w:t>
              <w:softHyphen/>
              <w:t xml:space="preserve">граммы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еме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порядок разбора слова по составу. Уметь разбирать по составу слова, относящие</w:t>
              <w:softHyphen/>
              <w:t>ся к различным частям речи, с указанием характерных морфем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стный разбор по плану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. 81,</w:t>
            </w:r>
          </w:p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417, подготовить материал для устного сообщения на тему «Чередования гласных и согласных в корнях слов»</w:t>
            </w:r>
          </w:p>
          <w:p>
            <w:pPr>
              <w:pStyle w:val="Style33"/>
              <w:widowControl/>
              <w:spacing w:lineRule="auto" w:line="240"/>
              <w:ind w:firstLine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 приставках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авописание неизменяемых приставок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Знать о неизменяемых приставках, о вариантах типа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об -обо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аходить орфограммы в приставках. Уметь правильно писать неизменяемые при</w:t>
              <w:softHyphen/>
              <w:t>ставки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82,</w:t>
            </w:r>
          </w:p>
          <w:p>
            <w:pPr>
              <w:pStyle w:val="Style17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422 или 421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(по выбору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20 121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з-с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а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це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иставок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и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Приставки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з-с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Знать условие выбора буквы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приставках на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з-с.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пользоваться правилом, оп</w:t>
              <w:softHyphen/>
              <w:t xml:space="preserve">ределяющим выбор буквы, находить орфограмму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</w:t>
              <w:softHyphen/>
              <w:t>феме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Проверочная работа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83,</w:t>
            </w:r>
          </w:p>
          <w:p>
            <w:pPr>
              <w:pStyle w:val="Style33"/>
              <w:widowControl/>
              <w:spacing w:lineRule="auto" w:line="240"/>
              <w:ind w:hanging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р. 423, 426,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/>
              <w:rPr>
                <w:rStyle w:val="FontStyle8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Буквы о - а в корнях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лаг -лож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Корни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лаг-лож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Знать, от чего зависит выбор о - а в корнях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лаг - лож.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применять правило в письменной речи, уметь на</w:t>
              <w:softHyphen/>
              <w:t>ходить орфограмму в мор</w:t>
              <w:softHyphen/>
              <w:t>феме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2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едупреди</w:t>
              <w:softHyphen/>
              <w:t>тельный дик</w:t>
              <w:softHyphen/>
              <w:t>тант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84,</w:t>
            </w:r>
          </w:p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431, 432, списать последний абза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Буквы о - а в корнях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раст - ращ - рос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Корни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раст - ращ - рос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, в каких случаях проис</w:t>
              <w:softHyphen/>
              <w:t xml:space="preserve">ходит чередование о - а в корнях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раст - ращ - рос,</w:t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лова-исключения. Уметь обосновывать выбор гласной в данных корнях, находить орфограмму в морфеме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85,</w:t>
            </w:r>
          </w:p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438, выучить пословицы с изучаемой орфограммо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7"/>
                <w:rFonts w:ascii="Times New Roman" w:hAnsi="Times New Roman" w:cs="Times New Roman"/>
                <w:spacing w:val="-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7"/>
                <w:rFonts w:ascii="Times New Roman" w:hAnsi="Times New Roman" w:cs="Times New Roman"/>
                <w:spacing w:val="-3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Буквы ё - о после шипящих в корне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Буквы ё - о после шипящих в корне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Знать способ выбора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О - Е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корнях слов после шипящих, находить орфограммы в мор</w:t>
              <w:softHyphen/>
              <w:t>феме, уметь обосновывать выбор ё - о после шипящих в корне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предели</w:t>
              <w:softHyphen/>
              <w:t>тельный дик</w:t>
              <w:softHyphen/>
              <w:t>тант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86,</w:t>
            </w:r>
          </w:p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р. 445,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ы - и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после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ы - и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после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Знать условия выбора </w:t>
            </w:r>
            <w:r>
              <w:rPr>
                <w:rStyle w:val="FontStyle89"/>
                <w:rFonts w:cs="Times New Roman" w:ascii="Times New Roman" w:hAnsi="Times New Roman"/>
                <w:spacing w:val="60"/>
                <w:sz w:val="20"/>
                <w:szCs w:val="20"/>
              </w:rPr>
              <w:t>ы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89"/>
                <w:rFonts w:cs="Times New Roman" w:ascii="Times New Roman" w:hAnsi="Times New Roman"/>
                <w:spacing w:val="60"/>
                <w:sz w:val="20"/>
                <w:szCs w:val="20"/>
              </w:rPr>
              <w:t>-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89"/>
                <w:rFonts w:cs="Times New Roman" w:ascii="Times New Roman" w:hAnsi="Times New Roman"/>
                <w:spacing w:val="60"/>
                <w:sz w:val="20"/>
                <w:szCs w:val="20"/>
              </w:rPr>
              <w:t xml:space="preserve">и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корнях после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ц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суффиксах и окончаниях. Уметь обосно</w:t>
              <w:softHyphen/>
              <w:t>вывать этот выбор, находить орфограммы в морфемах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оверочная работа с помощью сигнальных карточек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87, упр. 44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84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4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Обобщение и систематиза</w:t>
              <w:softHyphen/>
              <w:t>ция знаний по разделу «Морфемика»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емный состав слова. Правописание гласных и согласных в корне. Основ</w:t>
              <w:softHyphen/>
              <w:t>ные средства выразитель</w:t>
              <w:softHyphen/>
              <w:t>ности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морфемный состав слова, 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пределительный диктант, составление таблицы, анализ фрагментов художественного текста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Контрольные вопросы стр. 183. упр. 452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jc w:val="center"/>
              <w:rPr>
                <w:rStyle w:val="FontStyle102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02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27 128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. Описание «поэтических предметов». Описание картины 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.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. Кончаловского «Сирень в корзине»</w:t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Урок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Устное описание предмета. Тема. Основная мысль тек</w:t>
              <w:softHyphen/>
              <w:t>ста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Знать, что такое натюрморт, уметь собирать материал к сочинению, пополняя свой словарный запас, создавать текст-описание, уметь дока</w:t>
              <w:softHyphen/>
              <w:t>зательно отвечать на вопро</w:t>
              <w:softHyphen/>
              <w:t>сы учителя, выражать свое отношение к предмету речи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Сочинение по картине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Подготовиться к контрольной работ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29 130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я 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ррекци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емный состав слова. Правописание гласных и согласных в корне. Основные средства выразительности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морфемный состав слова, уметь выделять морфему на основе смыслового анализа слова, находить орфограммы в морфемах, применять изученные правила орфографии, определять тему, основную мысль текста, озаглавливать его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31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.</w:t>
            </w: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. Основные способы и средства связи предложений в тексте</w:t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Урок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развития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речи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Смысловая связь предло</w:t>
              <w:softHyphen/>
              <w:t>жений в тексте. Цепная и параллельная связь. Средства сцепления слов в предложении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Знать о смысловой и грамма</w:t>
              <w:softHyphen/>
              <w:t>тической связях предложений в тексте, уметь доказывать смысловую законченность текста, определять цепную и параллельную связь, учиты</w:t>
              <w:softHyphen/>
              <w:t>вать контекст при выборе сцепляющего слова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Анализ текста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Составить связный текст. ис</w:t>
              <w:softHyphen/>
              <w:t>пользуя один из ви</w:t>
              <w:softHyphen/>
              <w:t>дов связ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6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jc w:val="center"/>
              <w:rPr/>
            </w:pPr>
            <w:r>
              <w:rPr>
                <w:rStyle w:val="FontStyle111"/>
                <w:rFonts w:cs="Times New Roman" w:ascii="Times New Roman" w:hAnsi="Times New Roman"/>
              </w:rPr>
              <w:t>РАЗДЕЛ VII. МОРФОЛОГ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ология как раздел грамматики</w:t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ология как раздел грамматики. Грамматиче</w:t>
              <w:softHyphen/>
              <w:t>ское значение слова и его отличие от лексического значения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, что изучает грамматика, уметь различать грамматическое значение слова от лексического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ловарная работа,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заимодиктант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§ 88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46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snapToGrid w:val="false"/>
              <w:jc w:val="center"/>
              <w:rPr>
                <w:rStyle w:val="FontStyle103"/>
                <w:rFonts w:ascii="Times New Roman" w:hAnsi="Times New Roman" w:cs="Times New Roman"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03"/>
                <w:rFonts w:ascii="Times New Roman" w:hAnsi="Times New Roman" w:cs="Times New Roman"/>
                <w:spacing w:val="4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33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амостоятельные и служебные части речи</w:t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амостоятельные и служебные части речи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понятия:</w:t>
            </w:r>
          </w:p>
          <w:p>
            <w:pPr>
              <w:pStyle w:val="Style311"/>
              <w:widowControl/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-</w:t>
              <w:tab/>
              <w:t>морфология,</w:t>
            </w:r>
          </w:p>
          <w:p>
            <w:pPr>
              <w:pStyle w:val="Style311"/>
              <w:widowControl/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-</w:t>
              <w:tab/>
              <w:t>грамматика,</w:t>
            </w:r>
          </w:p>
          <w:p>
            <w:pPr>
              <w:pStyle w:val="Style311"/>
              <w:widowControl/>
              <w:tabs>
                <w:tab w:val="clear" w:pos="708"/>
                <w:tab w:val="left" w:pos="394" w:leader="none"/>
              </w:tabs>
              <w:spacing w:lineRule="auto" w:line="240"/>
              <w:ind w:firstLine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-</w:t>
              <w:tab/>
              <w:t>грамматическое значение слова. Уметь опознавать самостоя</w:t>
              <w:softHyphen/>
              <w:t>тельные и служебные части речи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Работа по таблице, стр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462 или из любой сказки</w:t>
            </w:r>
          </w:p>
          <w:p>
            <w:pPr>
              <w:pStyle w:val="Style171"/>
              <w:widowControl/>
              <w:spacing w:lineRule="auto" w:line="240"/>
              <w:ind w:hanging="14"/>
              <w:jc w:val="left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А. С. Пушкин а выписать четверости</w:t>
              <w:softHyphen/>
              <w:t>шие и опре</w:t>
              <w:softHyphen/>
              <w:t>делить все части реч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snapToGrid w:val="false"/>
              <w:jc w:val="center"/>
              <w:rPr>
                <w:rStyle w:val="FontStyle10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0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6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ИМЯ СУЩЕСТВИТЕЛЬНО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34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мя существительное как часть речи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мя существительное как часть речи. Морфологические признаки существи</w:t>
              <w:softHyphen/>
              <w:t>тельного, его роль в пред</w:t>
              <w:softHyphen/>
              <w:t>ложении, употребление в речи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морфологические признаки имени существительного, его роль в предложении. Уметь узнавать существи</w:t>
              <w:softHyphen/>
              <w:t>тельное среди других частей речи</w:t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4"/>
              <w:jc w:val="left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бота у доски, с карточкам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88, упр. 463. Прочитать любой текст, пропуская существительные. Сформулировать вывод о роли существительных в реч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snapToGrid w:val="false"/>
              <w:jc w:val="center"/>
              <w:rPr>
                <w:rStyle w:val="FontStyle10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spacing w:lineRule="auto" w:line="240"/>
              <w:ind w:firstLine="38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135 136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 Доказательства в рассуждении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Урок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Строение текста-рассуждения и способы развития основной мысли (тезиса), цепь умозаключений, вытекающих одно из друго</w:t>
              <w:softHyphen/>
              <w:t>го. Тезис, доказательства, вывод. Доказательства и объяснения в рассуждении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Знать тему и структуру сочи</w:t>
              <w:softHyphen/>
              <w:t>нения-рассуждения. Уметь приводить аргументы и факты з качестве доказательства, вести доказательство «от об</w:t>
              <w:softHyphen/>
              <w:t>ратного», использовать спе</w:t>
              <w:softHyphen/>
              <w:t>циальные слова (в том числе вводные, союзы) для связи частей текста-рассуждения</w:t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Выразить свое отношение к словам</w:t>
            </w:r>
          </w:p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С. Я. Маршака: «Грамматику изучать необ</w:t>
              <w:softHyphen/>
              <w:t>ходимо и по</w:t>
              <w:softHyphen/>
              <w:t>лезно»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 xml:space="preserve">Написать сочинение-рассуждение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snapToGrid w:val="false"/>
              <w:jc w:val="center"/>
              <w:rPr>
                <w:rStyle w:val="FontStyle10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37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мена существительные одушевленные и неодушевленные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мена существительные одушевленные и неодушевленные. Грамматические различия одушевлен</w:t>
              <w:softHyphen/>
              <w:t>ных и неодушевленных существительных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о связи категории оду</w:t>
              <w:softHyphen/>
              <w:t>шевленности - неодушевлен</w:t>
              <w:softHyphen/>
              <w:t>ности с понятиями: живое, неживое. Уметь различать одушевленные и неодушев</w:t>
              <w:softHyphen/>
              <w:t>ленные имена существитель</w:t>
              <w:softHyphen/>
              <w:t>ные, находить прием олице</w:t>
              <w:softHyphen/>
              <w:t>творения в художественных текстах</w:t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4"/>
              <w:jc w:val="left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Распределительный диктант. Найти в хрестоматиях по литературе в статье о загадках определение понятия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олицетворение.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 Доказать, что прием олицетворения основан на признаке существительных одушевленность/неодушевленность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481. Выписать из басен И. Крылова примеры олицетворен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38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мена существительные собственные и нарицательные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мена существительные собственные и нарицатель</w:t>
              <w:softHyphen/>
              <w:t>ные. Большая буква в гео</w:t>
              <w:softHyphen/>
              <w:t>графических названиях, в названиях улиц и площа</w:t>
              <w:softHyphen/>
              <w:t>дей, в названиях историче</w:t>
              <w:softHyphen/>
              <w:t>ских событий. Большая бук</w:t>
              <w:softHyphen/>
              <w:t>ва в названиях книг, газет, журналов, картин и кино</w:t>
              <w:softHyphen/>
              <w:t>фильмов, спектаклей, лите</w:t>
              <w:softHyphen/>
              <w:t>ратурных и музыкальных произведений; выделение этих названий кавычками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деление существитель</w:t>
              <w:softHyphen/>
              <w:t>ных на собственные и нарица</w:t>
              <w:softHyphen/>
              <w:t>тельные. Уметь правильно пи</w:t>
              <w:softHyphen/>
              <w:t>сать имена существительные собственные, различать суще</w:t>
              <w:softHyphen/>
              <w:t>ствительные собственные и нарицательные, учитывая зна</w:t>
              <w:softHyphen/>
              <w:t>чение слова</w:t>
            </w:r>
          </w:p>
        </w:tc>
        <w:tc>
          <w:tcPr>
            <w:tcW w:w="1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Доказать, что, выбирая строчную или прописную букву, надо учитывать значение слова (например, </w:t>
            </w:r>
            <w:r>
              <w:rPr>
                <w:rStyle w:val="FontStyle104"/>
                <w:rFonts w:cs="Times New Roman" w:ascii="Times New Roman" w:hAnsi="Times New Roman"/>
                <w:sz w:val="20"/>
                <w:szCs w:val="20"/>
              </w:rPr>
              <w:t xml:space="preserve">Соня-соня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 ДР)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92, упр. 491 написать небольшой рассказ о том, как бы вы назвали своего щенка, котенка, куклу. Соотнести имя и характер, имя и внешность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39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ологический разбор имен существительных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ологические признаки существительного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морфологические признаки имени существительного. Уметь правильно опреде</w:t>
              <w:softHyphen/>
              <w:t>лять морфологические при</w:t>
              <w:softHyphen/>
              <w:t>знаки, соблюдать порядок разбора, следить за правиль</w:t>
              <w:softHyphen/>
              <w:t>ностью сокращений</w:t>
            </w:r>
          </w:p>
        </w:tc>
        <w:tc>
          <w:tcPr>
            <w:tcW w:w="1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акие морфологические признаки существитель</w:t>
              <w:softHyphen/>
              <w:t>ных являются непостоянными? Докажите на примерах.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498 или написать письмо незнакомцу, используя обращение. Определить, словами каких частей речи выражено обращение?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10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40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eastAsia="en-US"/>
              </w:rPr>
              <w:t>. Сжатое изложение (упр. 496)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звития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ечи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Текст. Основная мысль тек</w:t>
              <w:softHyphen/>
              <w:t>ста. Деление текста на аб</w:t>
              <w:softHyphen/>
              <w:t>зацы. Стиль текста. Выде</w:t>
              <w:softHyphen/>
              <w:t>ление ключевых слов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выбирать из текста опорные слова, по которым восстанавливается текст, воспроизводить текст по этим</w:t>
            </w:r>
          </w:p>
        </w:tc>
        <w:tc>
          <w:tcPr>
            <w:tcW w:w="1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аписание излож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10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45 146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адеж имен существительных. Правописание гласных в падежных окончаниях существи</w:t>
              <w:softHyphen/>
              <w:t>тельных в единственном числе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2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ванные уроки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истема падежей в русском языке. Падежные окончания существительных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Знать падежи и падежные вопросы, правило выбора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И-Е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безударных падежных окон</w:t>
              <w:softHyphen/>
              <w:t>чаниях существительных, владеть способом действия при выборе орфограммы, безошибочно писать</w:t>
            </w:r>
          </w:p>
        </w:tc>
        <w:tc>
          <w:tcPr>
            <w:tcW w:w="1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, Зрительный диктант, творческое списывание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§ 98, упр. 523, из произведений художественной литературы выписать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ловосочетаний, в со</w:t>
              <w:softHyphen/>
              <w:t>став которых входят сущ. с безудар</w:t>
              <w:softHyphen/>
              <w:t>ными окон</w:t>
              <w:softHyphen/>
              <w:t>чаниям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07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47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уществи</w:t>
              <w:softHyphen/>
              <w:t>тельные на -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ия, -ие, -ий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Окончания существитель</w:t>
              <w:softHyphen/>
              <w:t xml:space="preserve">ных на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-ия, -ие, -ий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роди</w:t>
              <w:softHyphen/>
              <w:t>тельном, дательном и предложном падежах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существительные на -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ия, -ие, -ий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ак особую груп</w:t>
              <w:softHyphen/>
              <w:t>пу. Уметь применять правило при выборе орфограммы, безошибочно писать</w:t>
            </w:r>
          </w:p>
        </w:tc>
        <w:tc>
          <w:tcPr>
            <w:tcW w:w="1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оставить таб</w:t>
              <w:softHyphen/>
              <w:t>лицу, включив в нее новую информацию, дополнить своими приме</w:t>
              <w:softHyphen/>
              <w:t>рами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99, ч. 2, написать сочинение-миниатюру по иллюст</w:t>
              <w:softHyphen/>
              <w:t>раци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rPr>
                <w:rStyle w:val="FontStyle10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48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</w:p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дробное изложение с элементами описания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звития</w:t>
            </w:r>
          </w:p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ечи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дробное изложение тек</w:t>
              <w:softHyphen/>
              <w:t>ста. Типы речи: повество</w:t>
              <w:softHyphen/>
              <w:t>вание, описание. Заголовок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озаглавливать текст, подробно передавать содер</w:t>
              <w:softHyphen/>
              <w:t>жание повествовательного текста от 3 лица, включать в него описание предмета</w:t>
            </w:r>
          </w:p>
        </w:tc>
        <w:tc>
          <w:tcPr>
            <w:tcW w:w="1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аписание изложения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49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окончаниях существительных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17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крепления изученного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авописание гласных в па</w:t>
              <w:softHyphen/>
              <w:t>дежных окончаниях сущест</w:t>
              <w:softHyphen/>
              <w:t>вительных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безошибочно выбирать гласную в окончаниях существительных, определять склонение, согласовывать с ними прил. и таг., употреблять в речи</w:t>
            </w:r>
          </w:p>
        </w:tc>
        <w:tc>
          <w:tcPr>
            <w:tcW w:w="1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ыборочный диктант, твор</w:t>
              <w:softHyphen/>
              <w:t>ческое списывание. Работа на перфокартах: подчеркнуть обстоятельства, выраженные существительными, определить стиль текста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545, послушайте сообщения о погоде, напишите, какой она будет в различных местах нашей стран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50 151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2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ьный диктант и его анализ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я и</w:t>
            </w:r>
          </w:p>
          <w:p>
            <w:pPr>
              <w:pStyle w:val="Style33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ррекци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мя существительное. Мор</w:t>
              <w:softHyphen/>
              <w:t>фологические признаки су</w:t>
              <w:softHyphen/>
              <w:t>ществительных. Правопи</w:t>
              <w:softHyphen/>
              <w:t>сание существительных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воспринимать текст на слух, безошибочно писать, применяя изученные правила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24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идумать предложе</w:t>
              <w:softHyphen/>
              <w:t>ния, в кото</w:t>
              <w:softHyphen/>
              <w:t>рых сущест</w:t>
              <w:softHyphen/>
              <w:t>вительное «книга» вы</w:t>
              <w:softHyphen/>
              <w:t>полняло бы роль разных членов предложе</w:t>
              <w:softHyphen/>
              <w:t>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52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ножествен</w:t>
              <w:softHyphen/>
              <w:t>ное число имен сущест</w:t>
              <w:softHyphen/>
              <w:t>вительных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авильное употребление имен существительных в речи. Орфоэпические и грамматические нормы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особенности написания и употребления форм мн. ч. имен сущ., уметь правильно писать и употреблять эти су</w:t>
              <w:softHyphen/>
              <w:t>ществительные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бота с тол</w:t>
              <w:softHyphen/>
              <w:t>ковым слова</w:t>
              <w:softHyphen/>
              <w:t>рем: уточнить значения слов, придумать с ними предло</w:t>
              <w:softHyphen/>
              <w:t>ж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100,</w:t>
            </w:r>
          </w:p>
          <w:p>
            <w:pPr>
              <w:pStyle w:val="Style33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552.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53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о-ё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сле ши</w:t>
              <w:softHyphen/>
              <w:t xml:space="preserve">пящих и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ц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окончаниях существи</w:t>
              <w:softHyphen/>
              <w:t>тельных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о-ё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сле шипящих в окончаниях существитель</w:t>
              <w:softHyphen/>
              <w:t>ных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Знать о способе действий при выборе написания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о-ё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после шипящих и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ц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именах суще</w:t>
              <w:softHyphen/>
              <w:t>ствительных, уметь применять правило, безошибочно писать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ловарный диктант, выборочный 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101,</w:t>
            </w:r>
          </w:p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557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оставить диктант из слов с не</w:t>
              <w:softHyphen/>
              <w:t>проверяе</w:t>
              <w:softHyphen/>
              <w:t>мыми напи</w:t>
              <w:softHyphen/>
              <w:t>саниям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54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о-ё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сле ши</w:t>
              <w:softHyphen/>
              <w:t xml:space="preserve">пящих и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ц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окончаниях существитель</w:t>
              <w:softHyphen/>
              <w:t>ных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17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крепления изученного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о-ё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сле шипящих в окончаниях существитель</w:t>
              <w:softHyphen/>
              <w:t>ных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определять морфему с орфограммой, применять правило в зависимости от морфемы (корень, окончание)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оверочная работа по пер</w:t>
              <w:softHyphen/>
              <w:t>фокартам, ос</w:t>
              <w:softHyphen/>
              <w:t>ложненное списыва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560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преде</w:t>
              <w:softHyphen/>
              <w:t xml:space="preserve">лить слова в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толбик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rPr>
                <w:rStyle w:val="FontStyle107"/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55 156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истематиза</w:t>
              <w:softHyphen/>
              <w:t>ция и обобще</w:t>
              <w:softHyphen/>
              <w:t>ние изученного по теме «Имя существитель</w:t>
              <w:softHyphen/>
              <w:t>ное»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втори-тельно-обобщаю-щие уроки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ологические признаки существительного. Право</w:t>
              <w:softHyphen/>
              <w:t>писание окончаний. Упот</w:t>
              <w:softHyphen/>
              <w:t>ребление существительных в речи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опознавать существи</w:t>
              <w:softHyphen/>
              <w:t>тельные в тексте, опознавать слова с орфограммой, вос</w:t>
              <w:softHyphen/>
              <w:t>принимать текст с изученной орфограммой на слух, приме</w:t>
              <w:softHyphen/>
              <w:t>нять изученные правила пра-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Анализ текста, диктант «Про</w:t>
              <w:softHyphen/>
              <w:t>веряю себя», творческое списыва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562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озаглавить текст, обо</w:t>
              <w:softHyphen/>
              <w:t>значить па</w:t>
              <w:softHyphen/>
              <w:t>деж сущест</w:t>
              <w:softHyphen/>
              <w:t>вительных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  <w:p>
            <w:pPr>
              <w:pStyle w:val="Style61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 теме «Имя существи</w:t>
              <w:softHyphen/>
              <w:t>тельное»</w:t>
            </w:r>
          </w:p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мя существительное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опознавать существительные в тексте, опознавать</w:t>
              <w:br/>
              <w:t>слова с орфограммой, воспринимать текст с изученной</w:t>
              <w:br/>
              <w:t>орфограммой на слух, применять изученные правила правописания существительных</w:t>
              <w:br/>
              <w:t>на письме, употреблять существительные в речи с соблюдением грамматических и</w:t>
              <w:br/>
              <w:t>орфоэпических норм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иктант с грамматиче</w:t>
              <w:softHyphen/>
              <w:t>ским заданием</w:t>
            </w:r>
          </w:p>
          <w:p>
            <w:pPr>
              <w:pStyle w:val="Style61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ставить диктант из изученных лингвисти</w:t>
              <w:softHyphen/>
              <w:t>ческих терминов</w:t>
            </w:r>
          </w:p>
          <w:p>
            <w:pPr>
              <w:pStyle w:val="Style33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1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89"/>
                <w:rFonts w:cs="Times New Roman" w:ascii="Times New Roman" w:hAnsi="Times New Roman"/>
                <w:b/>
                <w:i w:val="false"/>
                <w:caps/>
                <w:sz w:val="20"/>
                <w:szCs w:val="20"/>
              </w:rPr>
              <w:t>Имя прилагательное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мя прилага</w:t>
              <w:softHyphen/>
              <w:t>тельное как часть речи</w:t>
            </w:r>
          </w:p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мя прилагательное как часть речи. Общее грамма</w:t>
              <w:softHyphen/>
              <w:t>тическое значение. Род, число, падеж прилагатель</w:t>
              <w:softHyphen/>
              <w:t>ных. Полные и краткие при</w:t>
              <w:softHyphen/>
              <w:t>лагательные. Синтаксиче</w:t>
              <w:softHyphen/>
              <w:t>ская роль имени прилага</w:t>
              <w:softHyphen/>
              <w:t>тельного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морфологические при</w:t>
              <w:softHyphen/>
              <w:t>знаки прилагательных, син</w:t>
              <w:softHyphen/>
              <w:t>таксическую роль полных прилагательных, суффиксы прилагательных. Уметь опре</w:t>
              <w:softHyphen/>
              <w:t>делять морфологические признаки прилагательных, синтаксическую роль</w:t>
            </w:r>
          </w:p>
          <w:p>
            <w:pPr>
              <w:pStyle w:val="Style171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бота с учебником, у доск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равнитель</w:t>
              <w:softHyphen/>
              <w:t>ный анализ текстов</w:t>
            </w:r>
          </w:p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102, упр. 574, описать сегодняшний день, вы</w:t>
              <w:softHyphen/>
              <w:t>брать подхо</w:t>
              <w:softHyphen/>
              <w:t>дящие по смыслу при</w:t>
              <w:softHyphen/>
              <w:t>лагательные, обратиться к словарю эпитетов</w:t>
            </w:r>
          </w:p>
          <w:p>
            <w:pPr>
              <w:pStyle w:val="Style33"/>
              <w:widowControl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Имя прилага</w:t>
              <w:softHyphen/>
              <w:t>тельное как часть речи (продолжение)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Синтаксическая роль имени прилагательного. Роль прилагательных в тексте, употребление в речи 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употреблять прилагательное в речи, определять</w:t>
            </w:r>
            <w:r>
              <w:rPr>
                <w:rStyle w:val="FontStyle10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его морфологические признаки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бота с учебником, у доск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. 57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гласных в падежных окончаниях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адежные окончания при</w:t>
              <w:softHyphen/>
              <w:t>лагательных. Согласование прил. с сущ.</w:t>
            </w:r>
          </w:p>
          <w:p>
            <w:pPr>
              <w:pStyle w:val="Style20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о согласовании прила</w:t>
              <w:softHyphen/>
              <w:t>гательных с существитель</w:t>
              <w:softHyphen/>
              <w:t>ными в роде, числе и падеже. Уметь правильно писать окон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чания прилагательных, ис</w:t>
              <w:softHyphen/>
              <w:t>пользуя вопросы, заданные от определяемого слова</w:t>
            </w:r>
          </w:p>
          <w:p>
            <w:pPr>
              <w:pStyle w:val="Style171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употреблять прилагательное в речи, определять</w:t>
            </w:r>
            <w:r>
              <w:rPr>
                <w:rStyle w:val="FontStyle10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его морфологические признаки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Style33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§103, упр. 581.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61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авописание гласных в падежных окончаниях прилагатель</w:t>
              <w:softHyphen/>
              <w:t>ных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крепления изученного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2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адежные окончания при</w:t>
              <w:softHyphen/>
              <w:t>лагательных. Сопоставле</w:t>
              <w:softHyphen/>
              <w:t xml:space="preserve">ние с именами сущ. на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-ий, -ия, -ие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условия, от которых за</w:t>
              <w:softHyphen/>
              <w:t>висит выбор гласных в па</w:t>
              <w:softHyphen/>
              <w:t>дежных окончаниях прилага</w:t>
              <w:softHyphen/>
              <w:t>тельных, опознавать сущест</w:t>
              <w:softHyphen/>
              <w:t xml:space="preserve">вительные на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-ий, -ия, -ие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 прилагательные в тексте, правильно выделять морфе</w:t>
              <w:softHyphen/>
              <w:t>мы, безошибочно писать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106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 Диктант «Про</w:t>
              <w:softHyphen/>
              <w:t>веряю себя»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,586, написать сочинение-миниатюру в художест</w:t>
              <w:softHyphen/>
              <w:t>венном сти</w:t>
              <w:softHyphen/>
              <w:t>ле (списать день, вид из окн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62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-ё по</w:t>
              <w:softHyphen/>
              <w:t>сле шипящих в окончаниях прилагатель</w:t>
              <w:softHyphen/>
              <w:t>ных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Окончания имен прилага</w:t>
              <w:softHyphen/>
              <w:t>тельных после шипящих 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Знать условие выбора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-ё после шипящих в окончаниях прилагательных. Уметь при</w:t>
              <w:softHyphen/>
              <w:t>менять правило при написа</w:t>
              <w:softHyphen/>
              <w:t>нии, делать вывод о написа</w:t>
              <w:softHyphen/>
              <w:t xml:space="preserve">нии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-ё в окончаниях имен прилагательных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ыборочный 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оставить словарный диктант из 10-12 слов с орфограм</w:t>
              <w:softHyphen/>
              <w:t xml:space="preserve">мой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-ё по</w:t>
              <w:softHyphen/>
              <w:t>сле шипя</w:t>
              <w:softHyphen/>
              <w:t>щих в окон</w:t>
              <w:softHyphen/>
              <w:t>чаниях при</w:t>
              <w:softHyphen/>
              <w:t>лагательных и существи</w:t>
              <w:softHyphen/>
              <w:t>тельных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163 164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 Описание животного (по материалу упр. 587)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Урок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Озаглавливание. Повество</w:t>
              <w:softHyphen/>
              <w:t>вание с элементами описа</w:t>
              <w:softHyphen/>
              <w:t>ния животного. Стиль текста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Уметь писать изложение, пользуясь памяткой, уместно употреблять прилагательные, включать в повествование описание, определять стиль исходного текста и сохранять его при пересказывании, уметь озаглавливать текст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Написание излож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§ 1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65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илагатель</w:t>
              <w:softHyphen/>
              <w:t>ные полные и краткие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лные и краткие прилага</w:t>
              <w:softHyphen/>
              <w:t>тельные. Изменение пол</w:t>
              <w:softHyphen/>
              <w:t>ных прилагательных по ро</w:t>
              <w:softHyphen/>
              <w:t>дам, падежам и числам, а кратких - по родам и чис</w:t>
              <w:softHyphen/>
              <w:t>лам. Синтаксическая роль в предложении полных и кратких прилагательных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грамматические осо</w:t>
              <w:softHyphen/>
              <w:t>бенности кратких и полных прилагательных, их син</w:t>
              <w:softHyphen/>
              <w:t>таксическую роль. Уметь от</w:t>
              <w:softHyphen/>
              <w:t>личать полные прилагатель</w:t>
              <w:softHyphen/>
              <w:t>ные от кратких, определять роль кратких прилагательных в предложении.</w:t>
            </w:r>
          </w:p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правильно ставить уда</w:t>
              <w:softHyphen/>
              <w:t>рение в краткой форме при</w:t>
              <w:softHyphen/>
              <w:t>лагательных, правильно про</w:t>
              <w:softHyphen/>
              <w:t>износить наиболее употреби</w:t>
              <w:softHyphen/>
              <w:t>тельные прилагательные, определять синтаксическую роль в предложении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бота по ин</w:t>
              <w:softHyphen/>
              <w:t>дивидуальным карточкам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66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раткие при</w:t>
              <w:softHyphen/>
              <w:t>лагательные с основой на шипящую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авописание кратких при</w:t>
              <w:softHyphen/>
              <w:t>лагательных с основой на шипящую.</w:t>
            </w:r>
          </w:p>
          <w:p>
            <w:pPr>
              <w:pStyle w:val="Style33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Неупотребление буквы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а конце кратких прилагатель</w:t>
              <w:softHyphen/>
              <w:t>ных с основой на шипящую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правило о правописа</w:t>
              <w:softHyphen/>
              <w:t>нии кратких имён прилага</w:t>
              <w:softHyphen/>
              <w:t>тельных с основой на шипя</w:t>
              <w:softHyphen/>
              <w:t>щую; уметь опознавать крат</w:t>
              <w:softHyphen/>
              <w:t>кие прилагательные с основой на шипящую в тексте, соблю</w:t>
              <w:softHyphen/>
              <w:t>дать в практике письма дан</w:t>
              <w:softHyphen/>
              <w:t>ное правило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предели</w:t>
              <w:softHyphen/>
              <w:t>тельный 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595, употребить этикетные слова, упр. 593 (устно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67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ологи</w:t>
              <w:softHyphen/>
              <w:t>ческий разбор имени прила</w:t>
              <w:softHyphen/>
              <w:t>гательного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рядок морфологического разбора. Общее значение прилагательного. Морфоло</w:t>
              <w:softHyphen/>
              <w:t>гические признаки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порядок морфологиче</w:t>
              <w:softHyphen/>
              <w:t>ского разбора прилагательно</w:t>
              <w:softHyphen/>
              <w:t>го. Уметь выполнять разбор полного и краткого прилага</w:t>
              <w:softHyphen/>
              <w:t>тельного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бота в па</w:t>
              <w:softHyphen/>
              <w:t>рах, взаимо</w:t>
              <w:softHyphen/>
              <w:t>проверк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06, сочи</w:t>
              <w:softHyphen/>
              <w:t>нение-миниатюра «Как я испу</w:t>
              <w:softHyphen/>
              <w:t>гался» или упр. 600. Вопросы для повторения, стр. 23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168 169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Обобщение и систематиза</w:t>
              <w:softHyphen/>
              <w:t>ция изученно</w:t>
              <w:softHyphen/>
              <w:t>го по теме «Имя прила</w:t>
              <w:softHyphen/>
              <w:t>гательное»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Повторительно-обобщающие уроки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Имя прилагательное. Мор</w:t>
              <w:softHyphen/>
              <w:t>фологические признаки. Правописание прилага</w:t>
              <w:softHyphen/>
              <w:t>тельных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Знать морфологические при</w:t>
              <w:softHyphen/>
              <w:t>знаки прилагательных, опо</w:t>
              <w:softHyphen/>
              <w:t>знавать прилагательные в тексте, безошибочно писать, находя орфограммы, соблю</w:t>
              <w:softHyphen/>
              <w:t>дать орфографические, лек</w:t>
              <w:softHyphen/>
              <w:t>сические, грамматические нормы при употреблении прилагательных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Тест, свобод</w:t>
              <w:softHyphen/>
              <w:t>ный 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Из фрагмен</w:t>
              <w:softHyphen/>
              <w:t>та «Сказки о мертвой ца</w:t>
              <w:softHyphen/>
              <w:t>ревне» вы</w:t>
              <w:softHyphen/>
              <w:t>писать при</w:t>
              <w:softHyphen/>
              <w:t>лагательные, произвести их морфоло</w:t>
              <w:softHyphen/>
              <w:t>гический раз</w:t>
              <w:softHyphen/>
              <w:t>бор, охарак</w:t>
              <w:softHyphen/>
              <w:t>теризовать роль прила</w:t>
              <w:softHyphen/>
              <w:t>гательных в этом отрывк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70, 171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ьная работа по те</w:t>
              <w:softHyphen/>
              <w:t>ме «Имя при</w:t>
              <w:softHyphen/>
              <w:t>лагательное» и ее анализ</w:t>
            </w:r>
          </w:p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контроля и корректировки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Имя прилагательное. Мор</w:t>
              <w:softHyphen/>
              <w:t>фологические признаки. Правописание прилага</w:t>
              <w:softHyphen/>
              <w:t>тельных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Знать морфологические при</w:t>
              <w:softHyphen/>
              <w:t>знаки прилагательных, опо</w:t>
              <w:softHyphen/>
              <w:t>знавать прилагательные в тексте, безошибочно писать, находя орфограммы, соблю</w:t>
              <w:softHyphen/>
              <w:t>дать орфографические, лек</w:t>
              <w:softHyphen/>
              <w:t>сические, грамматические нормы при употреблении прилагательных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72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 Подго</w:t>
              <w:softHyphen/>
              <w:t>товка к сочи</w:t>
              <w:softHyphen/>
              <w:t>нению-описанию животного на основе личных впечатлений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Урок развития речи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Художественное описание животного.</w:t>
            </w:r>
          </w:p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Основная мысль. Конкрети</w:t>
              <w:softHyphen/>
              <w:t>зация темы. Выбор загла</w:t>
              <w:softHyphen/>
              <w:t>вия. Языковые средства выразительности художест</w:t>
              <w:softHyphen/>
              <w:t>венного стиля. Словарно-лексическая и словарно-орфографическая работа</w:t>
            </w:r>
          </w:p>
          <w:p>
            <w:pPr>
              <w:pStyle w:val="Style171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Уметь описывать внешний вид животного, его повадки, подбирать точное название для своей работы, выражать свое отношение к предмету описания, использовать язы</w:t>
              <w:softHyphen/>
              <w:t>ковые средства, характерные для языкового стиля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сочине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b/>
                <w:sz w:val="20"/>
                <w:szCs w:val="20"/>
              </w:rPr>
              <w:t>Написать сочинение о любимом животно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81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89"/>
                <w:rFonts w:cs="Times New Roman" w:ascii="Times New Roman" w:hAnsi="Times New Roman"/>
                <w:b/>
                <w:i w:val="false"/>
                <w:caps/>
                <w:sz w:val="20"/>
                <w:szCs w:val="20"/>
              </w:rPr>
              <w:t>Глагол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73, 174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гол как часть речи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ванные уроки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гол как часть речи. Об</w:t>
              <w:softHyphen/>
              <w:t>щее значение. Морфологи</w:t>
              <w:softHyphen/>
              <w:t>ческие признаки (на основе изученного в начальной школе). Употребление гла</w:t>
              <w:softHyphen/>
              <w:t>голов в речи</w:t>
            </w:r>
          </w:p>
          <w:p>
            <w:pPr>
              <w:pStyle w:val="Style171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определение глагола, опознавать его в тексте, оп</w:t>
              <w:softHyphen/>
              <w:t>ределять время глагола, уметь использовать в речи глаголы-синонимы для более точного выражения мысли, для устранения неоправдан</w:t>
              <w:softHyphen/>
              <w:t>ного повтора слов</w:t>
            </w:r>
          </w:p>
          <w:p>
            <w:pPr>
              <w:pStyle w:val="Style171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бота у доски, с текстам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07, 108У. 6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Е с глаголом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Раздельное написание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 глаголами. Глаголы-исключения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Знать правило написания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 глаголами. Уметь приме</w:t>
              <w:softHyphen/>
              <w:t>нять данное правило при на</w:t>
              <w:softHyphen/>
              <w:t>писании, соблюдать орфо</w:t>
              <w:softHyphen/>
              <w:t>эпические нормы</w:t>
            </w:r>
          </w:p>
          <w:p>
            <w:pPr>
              <w:pStyle w:val="Style171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инонимичная замена. Соста</w:t>
              <w:softHyphen/>
              <w:t>вить предло</w:t>
              <w:softHyphen/>
              <w:t>жения на тему «Настоящий друг», исполь</w:t>
              <w:softHyphen/>
              <w:t xml:space="preserve">зуя глаголы с </w:t>
            </w:r>
            <w:r>
              <w:rPr>
                <w:rStyle w:val="FontStyle89"/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Style33"/>
              <w:widowControl/>
              <w:spacing w:lineRule="auto" w:line="240"/>
              <w:ind w:hanging="1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. 61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сказ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Тип речи - повествование. Композиционные элементы повествования. Рассказ по сюжетным картинкам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, как обычно начинается рассказ, как строится повест</w:t>
              <w:softHyphen/>
              <w:t>вование, составлять рассказ по картинкам.</w:t>
            </w:r>
          </w:p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использовать в расска</w:t>
              <w:softHyphen/>
              <w:t>зе диалог и прямую речь</w:t>
            </w:r>
          </w:p>
          <w:p>
            <w:pPr>
              <w:pStyle w:val="Style64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аписать рассказ по картинкам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Дописать рассказ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еопределенная форма глагола</w:t>
            </w:r>
          </w:p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  <w:p>
            <w:pPr>
              <w:pStyle w:val="Style33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rPr>
                <w:rStyle w:val="FontStyle10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нфинитив.</w:t>
            </w:r>
          </w:p>
          <w:p>
            <w:pPr>
              <w:pStyle w:val="Style171"/>
              <w:widowControl/>
              <w:spacing w:lineRule="auto" w:line="240"/>
              <w:ind w:hanging="5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определение понятия неопределенной формы гла</w:t>
              <w:softHyphen/>
              <w:t>гола: уметь различать неоп</w:t>
              <w:softHyphen/>
              <w:t xml:space="preserve">ределенную и личную форму глагола, правильно писать глаголы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неопределенной форме, употреблять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ечи</w:t>
            </w:r>
          </w:p>
          <w:p>
            <w:pPr>
              <w:pStyle w:val="Style64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10, упр 628, распределить слова по группам, указать части речи</w:t>
            </w:r>
          </w:p>
          <w:p>
            <w:pPr>
              <w:pStyle w:val="Style33"/>
              <w:widowControl/>
              <w:spacing w:lineRule="auto" w:line="240"/>
              <w:ind w:hanging="14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08"/>
                <w:rFonts w:cs="Times New Roman" w:ascii="Times New Roman" w:hAnsi="Times New Roman"/>
                <w:sz w:val="20"/>
                <w:szCs w:val="20"/>
              </w:rPr>
              <w:t xml:space="preserve">-тся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108"/>
                <w:rFonts w:cs="Times New Roman" w:ascii="Times New Roman" w:hAnsi="Times New Roman"/>
                <w:sz w:val="20"/>
                <w:szCs w:val="20"/>
              </w:rPr>
              <w:t xml:space="preserve">-ться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глаголах</w:t>
            </w:r>
          </w:p>
          <w:p>
            <w:pPr>
              <w:pStyle w:val="Style50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Инфинитив на </w:t>
            </w:r>
            <w:r>
              <w:rPr>
                <w:rStyle w:val="FontStyle108"/>
                <w:rFonts w:cs="Times New Roman" w:ascii="Times New Roman" w:hAnsi="Times New Roman"/>
                <w:sz w:val="20"/>
                <w:szCs w:val="20"/>
              </w:rPr>
              <w:t>-ть (-ться), -ти (-тись), -чь (-чься)</w:t>
            </w:r>
          </w:p>
          <w:p>
            <w:pPr>
              <w:pStyle w:val="Style47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условия выбора напи</w:t>
              <w:softHyphen/>
              <w:t xml:space="preserve">сания </w:t>
            </w:r>
            <w:r>
              <w:rPr>
                <w:rStyle w:val="FontStyle108"/>
                <w:rFonts w:cs="Times New Roman" w:ascii="Times New Roman" w:hAnsi="Times New Roman"/>
                <w:sz w:val="20"/>
                <w:szCs w:val="20"/>
              </w:rPr>
              <w:t xml:space="preserve">-тся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108"/>
                <w:rFonts w:cs="Times New Roman" w:ascii="Times New Roman" w:hAnsi="Times New Roman"/>
                <w:sz w:val="20"/>
                <w:szCs w:val="20"/>
              </w:rPr>
              <w:t xml:space="preserve">-ться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голах, уметь находить слово, к</w:t>
              <w:br/>
              <w:t>которому относится глагол,</w:t>
              <w:br/>
              <w:t>ставить от него вопрос к глаголу, правильно произносить</w:t>
              <w:br/>
              <w:t>и писать глаголы на</w:t>
              <w:br/>
            </w:r>
            <w:r>
              <w:rPr>
                <w:rStyle w:val="FontStyle108"/>
                <w:rFonts w:cs="Times New Roman" w:ascii="Times New Roman" w:hAnsi="Times New Roman"/>
                <w:sz w:val="20"/>
                <w:szCs w:val="20"/>
              </w:rPr>
              <w:t xml:space="preserve">-тся/-ться,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сопоставлять личную и неопределенную форму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гола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предели</w:t>
              <w:softHyphen/>
              <w:t>тельный дик</w:t>
              <w:softHyphen/>
              <w:t>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§ 111, упр. 642, </w:t>
            </w:r>
          </w:p>
          <w:p>
            <w:pPr>
              <w:pStyle w:val="Style64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>
                <w:rStyle w:val="FontStyle10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иды глагола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голы совершенного несовершенного вида</w:t>
            </w:r>
          </w:p>
          <w:p>
            <w:pPr>
              <w:pStyle w:val="Style47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, что глаголы различаются по видам, по вопросам и</w:t>
              <w:br/>
              <w:t>значениям, владеть способом</w:t>
              <w:br/>
              <w:t>действия по распознаванию</w:t>
              <w:br/>
              <w:t>вида глагола, уметь отличать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голы совершенного и несовершенного вида, употреблять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их в речи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ментированное письмо</w:t>
            </w:r>
          </w:p>
          <w:p>
            <w:pPr>
              <w:pStyle w:val="Style50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112, упр. 648, подобрать к данным формам глаголы другого вид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>
                <w:rStyle w:val="FontStyle10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both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авописание глаголов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применять на письме изученные орфографические правила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08"/>
                <w:rFonts w:cs="Times New Roman" w:ascii="Times New Roman" w:hAnsi="Times New Roman"/>
                <w:sz w:val="20"/>
                <w:szCs w:val="20"/>
              </w:rPr>
              <w:t>Видовые пары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left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пособы образования видо</w:t>
            </w:r>
            <w:r>
              <w:rPr>
                <w:rStyle w:val="FontStyle100"/>
                <w:rFonts w:cs="Times New Roman" w:ascii="Times New Roman" w:hAnsi="Times New Roman"/>
                <w:sz w:val="20"/>
                <w:szCs w:val="20"/>
              </w:rPr>
              <w:t xml:space="preserve">вых </w:t>
            </w:r>
            <w:r>
              <w:rPr>
                <w:rStyle w:val="FontStyle100"/>
                <w:rFonts w:cs="Times New Roman" w:ascii="Times New Roman" w:hAnsi="Times New Roman"/>
                <w:i w:val="false"/>
                <w:sz w:val="20"/>
                <w:szCs w:val="20"/>
              </w:rPr>
              <w:t>пар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нать способы образования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идовых пар, распознавать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иды глагола, объяснять разницу в грамматическом зна</w:t>
              <w:softHyphen/>
              <w:t>чении в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84"/>
                <w:rFonts w:cs="Times New Roman"/>
                <w:sz w:val="20"/>
                <w:szCs w:val="20"/>
              </w:rPr>
              <w:t>Уметь правильно и уместно употреблять глаголы в речи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оставить по</w:t>
            </w:r>
          </w:p>
          <w:p>
            <w:pPr>
              <w:pStyle w:val="Style71"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исунку предложения с глаголами со</w:t>
              <w:softHyphen/>
              <w:t>вершенного и несовершен</w:t>
              <w:softHyphen/>
              <w:t>ного вид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113,</w:t>
            </w:r>
          </w:p>
          <w:p>
            <w:pPr>
              <w:pStyle w:val="Style62"/>
              <w:widowControl/>
              <w:jc w:val="left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6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е-и в</w:t>
            </w:r>
          </w:p>
          <w:p>
            <w:pPr>
              <w:pStyle w:val="Normal"/>
              <w:rPr>
                <w:rStyle w:val="FontStyle10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ях с чередованием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jc w:val="both"/>
              <w:rPr/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е-и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 корнях глаголов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с чередованием:</w:t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-бер-/-бир-,</w:t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-дер-/-дир-,</w:t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-мер-1-мир-,</w:t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-пер-/-пир-,</w:t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-тер-/-тир-,</w:t>
            </w:r>
          </w:p>
          <w:p>
            <w:pPr>
              <w:pStyle w:val="Style161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-стел-/-стил-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Знать виды чередований, условия выбора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е-и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 корнях.</w:t>
            </w:r>
          </w:p>
          <w:p>
            <w:pPr>
              <w:pStyle w:val="Style71"/>
              <w:spacing w:lineRule="auto" w:line="240"/>
              <w:ind w:hanging="1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применять данное пра</w:t>
              <w:softHyphen/>
              <w:t>вило, употреблять глаголы с чередующимися гласными в речи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653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аполнить</w:t>
            </w:r>
          </w:p>
          <w:p>
            <w:pPr>
              <w:pStyle w:val="Style71"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таблицу, запомнить корни с че</w:t>
              <w:softHyphen/>
              <w:t>редование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е-и в</w:t>
            </w:r>
          </w:p>
          <w:p>
            <w:pPr>
              <w:pStyle w:val="Style31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ях с чередованием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Правописание букв 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 xml:space="preserve">е-и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рнях с чередованием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онимать, что правописание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корней с чередованием е-и</w:t>
            </w:r>
          </w:p>
          <w:p>
            <w:pPr>
              <w:pStyle w:val="Style71"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зависит от состава слова, уметь безошибочно писать слова с чередованием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hanging="5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Распределительный 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пр. 656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доказать,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что это текс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 Невыду</w:t>
            </w: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манный рас-</w:t>
            </w:r>
          </w:p>
          <w:p>
            <w:pPr>
              <w:pStyle w:val="Style71"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сказ (о себе)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рок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звития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ечи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Тип речи - повествование.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Особенности рассказа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Уметь использовать глаголы</w:t>
            </w:r>
          </w:p>
          <w:p>
            <w:pPr>
              <w:pStyle w:val="Style71"/>
              <w:spacing w:lineRule="auto" w:line="240"/>
              <w:ind w:firstLine="5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зного вида в тексте, создавать текст повествовательно</w:t>
              <w:softHyphen/>
              <w:t>го характера, реализуя замы</w:t>
              <w:softHyphen/>
              <w:t>сел в соответствии с темой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ссказ на тему</w:t>
            </w:r>
          </w:p>
          <w:p>
            <w:pPr>
              <w:pStyle w:val="Style71"/>
              <w:spacing w:lineRule="auto" w:line="240"/>
              <w:ind w:firstLine="1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«Как я однаж</w:t>
              <w:softHyphen/>
              <w:t>ды...»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Написать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b/>
                <w:sz w:val="20"/>
                <w:szCs w:val="20"/>
              </w:rPr>
              <w:t>рассказ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ремя</w:t>
            </w:r>
          </w:p>
          <w:p>
            <w:pPr>
              <w:pStyle w:val="Style22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глагола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jc w:val="both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Вид и время глаголов. Образование временных форм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от глаголов совершенного и</w:t>
            </w:r>
          </w:p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несовершенного вида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Уметь определять вид и время глагола, образовывать</w:t>
            </w:r>
          </w:p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формы глагола с учетом вида, правильно употреблять в речи глаголы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Предупредительный 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§ 1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8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ошедшее время глагола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голы в прошедшем вре</w:t>
              <w:softHyphen/>
              <w:t>мени. Способ образования и изменения глаголов про</w:t>
              <w:softHyphen/>
              <w:t>шедшего времени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способы образования и изменения глаголов прошед</w:t>
              <w:softHyphen/>
              <w:t>шего времени.</w:t>
            </w:r>
          </w:p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распознавать глаголы прошедшего времени, согла</w:t>
              <w:softHyphen/>
              <w:t xml:space="preserve">совывать глагол-сказуемое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ошедшем времени с подле</w:t>
              <w:softHyphen/>
              <w:t>жащим, выраженным сущест</w:t>
              <w:softHyphen/>
              <w:t>вительным среднего рода и собирательным существи</w:t>
              <w:softHyphen/>
              <w:t>тельным. Уметь употреблять при глаголах имена существи</w:t>
              <w:softHyphen/>
              <w:t xml:space="preserve">тельные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ужном падеже, выбирать орфограммы перед суффиксом -л. употреблять в речи, соблюдая орфоэпиче</w:t>
              <w:softHyphen/>
              <w:t>ские нормы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Осложненное списыва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16, упр. 665, графически объяснить орфограмм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астоящее время глагола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голы в настоящем вре</w:t>
              <w:softHyphen/>
              <w:t>мени. Образование глаго</w:t>
              <w:softHyphen/>
              <w:t>лов настоящего времени. Их значение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, что форму настоящего времени имеют только глаго</w:t>
              <w:softHyphen/>
              <w:t>лы несовершенного вида, что глаголы настоящего времени обозначают действия, проис</w:t>
              <w:softHyphen/>
              <w:t>ходящие не только в момент речи, но и постоянно в любое время, определять граммати</w:t>
              <w:softHyphen/>
              <w:t>ческое значение глаголов на</w:t>
              <w:softHyphen/>
              <w:t>стоящего времени, употреб</w:t>
              <w:softHyphen/>
              <w:t>лять в речи, соблюдать ор</w:t>
              <w:softHyphen/>
              <w:t>фоэпические нормы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ыразитель</w:t>
              <w:softHyphen/>
              <w:t>ное чтение текст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17, упр. 668, составить небольшой текст «Сего</w:t>
              <w:softHyphen/>
              <w:t>дня на ули</w:t>
              <w:softHyphen/>
              <w:t>це», употре</w:t>
              <w:softHyphen/>
              <w:t>бить глаголы настоящего времен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Будущее вре</w:t>
              <w:softHyphen/>
              <w:t>мя глагола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Две формы будущего вре</w:t>
              <w:softHyphen/>
              <w:t>мени: простая и сложная. Способы образования форм будущего времени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о способах образова</w:t>
              <w:softHyphen/>
              <w:t>ния форм будущего времени. Уметь образовывать простую и сложную форму будущего времени, употреблять их в речи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стное выска</w:t>
              <w:softHyphen/>
              <w:t xml:space="preserve">зывание на тему «Какой станет школа через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лет?»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9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18, упр. 676, указать вид, время глаголо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89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пряжение глаголов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I и II спряжение глагола, глаголы-исключения. Спо</w:t>
              <w:softHyphen/>
              <w:t>соб определения спряже</w:t>
              <w:softHyphen/>
              <w:t>ния глаголов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способы определения спряжения глагола по ударным личным окончаниям и неопре</w:t>
              <w:softHyphen/>
              <w:t>деленной форме. Уметь опре</w:t>
              <w:softHyphen/>
              <w:t>делять спряжение глагола, пользуясь алгоритмом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4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предели</w:t>
              <w:softHyphen/>
              <w:t>тельный 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19, 120, упр. 682, запомнить глаголы-исключ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90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Спряжение глаголов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крепления изученного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I и II спряжение глагола. Правописание безударных личных окончаний глагола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способы определения спряжения глагола по основе неопределенной формы. Уметь применять алгоритм определения спряжения, раз</w:t>
              <w:softHyphen/>
              <w:t>личать глаголы I и II спряже</w:t>
              <w:softHyphen/>
              <w:t>ния глагола, правильно вы</w:t>
              <w:softHyphen/>
              <w:t>бирать буквы в окончании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полнить таблицу «Лич</w:t>
              <w:softHyphen/>
              <w:t>ные окончания глаголов» своими при</w:t>
              <w:softHyphen/>
              <w:t>мерам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пр. 690, распреде</w:t>
              <w:softHyphen/>
              <w:t>лить глаго</w:t>
              <w:softHyphen/>
              <w:t>лы в 2 ко</w:t>
              <w:softHyphen/>
              <w:t>лонки, со</w:t>
              <w:softHyphen/>
              <w:t>ставить рас</w:t>
              <w:softHyphen/>
              <w:t>сказ по ри</w:t>
              <w:softHyphen/>
              <w:t>сункам (упр. 693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91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ологи</w:t>
              <w:softHyphen/>
              <w:t>ческий разбор глагола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Морфологические признаки глагола. Синтаксическая роль в предложении. Упот</w:t>
              <w:softHyphen/>
              <w:t>ребление глаголов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морфологические при</w:t>
              <w:softHyphen/>
              <w:t>знаки глагола. Уметь выпол</w:t>
              <w:softHyphen/>
              <w:t>нять устный и письменный морфологический разбор гла</w:t>
              <w:softHyphen/>
              <w:t>гола, определять его синтак</w:t>
              <w:softHyphen/>
              <w:t>сическую роль, употреблять в речи, соблюдая литератур</w:t>
              <w:softHyphen/>
              <w:t>ные нормы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едактирова</w:t>
              <w:softHyphen/>
              <w:t>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21. упр. 700, кон</w:t>
              <w:softHyphen/>
              <w:t>трольные вопросы, устное вы</w:t>
              <w:softHyphen/>
              <w:t>сказывание о синтаксиче</w:t>
              <w:softHyphen/>
              <w:t>ской роли глагола в предложени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92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 глаголах во 2-м лице единственно</w:t>
              <w:softHyphen/>
              <w:t>го числа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Форма глагола 2-го лица единственного числа. Упот</w:t>
              <w:softHyphen/>
              <w:t xml:space="preserve">ребление глаголов данной формы в предложениях без подлежащего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голах второго лица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ть правописание глаголов во 2-м лице единственного числа. Уметь употреблять глаголы 2-го лица единствен</w:t>
              <w:softHyphen/>
              <w:t>ного числа в устной и пись</w:t>
              <w:softHyphen/>
              <w:t>менной речи, выбирать орфо</w:t>
              <w:softHyphen/>
              <w:t xml:space="preserve">граммы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глаголах с шипя</w:t>
              <w:softHyphen/>
              <w:t>щим на конце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Выборочный дикта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122, упр. 704, пригото</w:t>
              <w:softHyphen/>
              <w:t>виться к диктанту по памят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94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Употребление времен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ind w:firstLine="5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Времена глагола. Употреб</w:t>
              <w:softHyphen/>
              <w:t>ление форм настоящего и будущего времени глагола при изображении прошлого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jc w:val="both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Знать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одно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из важнейших сти</w:t>
              <w:softHyphen/>
              <w:t>листических средств - упот</w:t>
              <w:softHyphen/>
              <w:t>ребление форм настоящего и будущего времени при изо</w:t>
              <w:softHyphen/>
              <w:t xml:space="preserve">бражении прошлого, уметь употреблять данные формы глагола </w:t>
            </w: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рассказе о прошлом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Сочинение-миниатюра на основе учеб</w:t>
              <w:softHyphen/>
              <w:t>ник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 xml:space="preserve">§ 123,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 xml:space="preserve">712,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подобрать синонимы к </w:t>
            </w: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 xml:space="preserve">2-3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глагола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1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>195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Систематиза</w:t>
              <w:softHyphen/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ция и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обоб</w:t>
              <w:softHyphen/>
              <w:t>щение изученного по теме «Глагол»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Общее значение, морфоло</w:t>
              <w:softHyphen/>
              <w:t>гические признаки глагола. Правописание глагола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jc w:val="left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Соблюдать правильное уда</w:t>
              <w:softHyphen/>
              <w:t xml:space="preserve">рение </w:t>
            </w: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глаголах, при произ</w:t>
              <w:softHyphen/>
              <w:t>ношении которых допускают</w:t>
              <w:softHyphen/>
              <w:t>ся ошибки (начать, понять; начал, понял; начала, поняла; повторит, облегчит), опозна</w:t>
              <w:softHyphen/>
              <w:t>вать глаголы, находить орфо</w:t>
              <w:softHyphen/>
              <w:t xml:space="preserve">граммы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них, применять изу</w:t>
              <w:softHyphen/>
              <w:t xml:space="preserve">ченные орфографические правила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письме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Взаимодик</w:t>
              <w:softHyphen/>
              <w:t>тант, диктант «Проверяю себя», ком</w:t>
              <w:softHyphen/>
              <w:t>плексный ана</w:t>
              <w:softHyphen/>
              <w:t>лиз текст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 xml:space="preserve">717,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контрольные вопросы, сочинение-миниатюра по опорным слова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1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>196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Контрольная работа по те</w:t>
              <w:softHyphen/>
              <w:t>ме «Глагол»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Общее значение, морфоло</w:t>
              <w:softHyphen/>
              <w:t>гические признаки глагола. Правописание глагола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Соблюдать правильное уда</w:t>
              <w:softHyphen/>
              <w:t xml:space="preserve">рение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глаголах, при произ</w:t>
              <w:softHyphen/>
              <w:t>ношении которых допускают</w:t>
              <w:softHyphen/>
              <w:t>ся ошибки, опознавать глаго</w:t>
              <w:softHyphen/>
              <w:t>лы, находить орфограммы в них, применять изученные орфографические правила на письме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1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Диктант с грамматиче</w:t>
              <w:softHyphen/>
              <w:t>ским заданием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1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1"/>
                <w:rFonts w:cs="Times New Roman" w:ascii="Times New Roman" w:hAnsi="Times New Roman"/>
              </w:rPr>
              <w:t xml:space="preserve">РАЗДЕЛ </w:t>
            </w:r>
            <w:r>
              <w:rPr>
                <w:rStyle w:val="FontStyle111"/>
                <w:rFonts w:cs="Times New Roman" w:ascii="Times New Roman" w:hAnsi="Times New Roman"/>
                <w:lang w:val="en-US"/>
              </w:rPr>
              <w:t>VIII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. СИСТЕМАТИЗАЦИЯ </w:t>
            </w:r>
            <w:r>
              <w:rPr>
                <w:rStyle w:val="FontStyle110"/>
                <w:rFonts w:cs="Times New Roman" w:ascii="Times New Roman" w:hAnsi="Times New Roman"/>
              </w:rPr>
              <w:t xml:space="preserve">И ОБОБЩЕНИЕ 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ИЗУЧЕННОГО В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Style w:val="FontStyle111"/>
                <w:rFonts w:cs="Times New Roman" w:ascii="Times New Roman" w:hAnsi="Times New Roman"/>
              </w:rPr>
              <w:t>КЛАССЕ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>197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Разделы науки о языке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ind w:hanging="5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Синтаксис. Фонетика. Лек</w:t>
              <w:softHyphen/>
              <w:t>сикология. Морфемика. Морфология. Имя сущест</w:t>
              <w:softHyphen/>
              <w:t>вительное. Имя прилага</w:t>
              <w:softHyphen/>
              <w:t>тельное. Глагол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Знать основные понятия лин</w:t>
              <w:softHyphen/>
              <w:t>гвистики. Уметь определять изученные части речи. Обос</w:t>
              <w:softHyphen/>
              <w:t>новывать правильность выбо</w:t>
              <w:softHyphen/>
              <w:t>ра орфограмм при написании этих частей речи, использо</w:t>
              <w:softHyphen/>
              <w:t>вать существительные, прила</w:t>
              <w:softHyphen/>
              <w:t>гательные, глаголы в речи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Составление обобщающей таблицы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5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 xml:space="preserve">§ 124,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подго</w:t>
              <w:softHyphen/>
              <w:t>товить уст</w:t>
              <w:softHyphen/>
              <w:t>ное сообще</w:t>
              <w:softHyphen/>
              <w:t>ние «Изу</w:t>
              <w:softHyphen/>
              <w:t>чайте рус</w:t>
              <w:softHyphen/>
              <w:t>ский язык» по плану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1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ind w:firstLine="14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>198 199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1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Орфограммы в приставке и корне слов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Повторительно-обобщающие уроки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ind w:hanging="5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Гласные. Ударные и без</w:t>
              <w:softHyphen/>
              <w:t>ударные. Согласные. Части речи, части слова. Условия выбора орфограмм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firstLine="14"/>
              <w:jc w:val="left"/>
              <w:rPr>
                <w:rStyle w:val="FontStyle1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Знать условия, от которых зависит выбор орфограмм </w:t>
            </w: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приставке и корне. Уметь различать орфограм</w:t>
              <w:softHyphen/>
              <w:t>мы и употреблять слова с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 данными орфограммами в речи, применять изученные правила на письме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5"/>
              <w:rPr/>
            </w:pP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Заполнить таблицу «Час</w:t>
              <w:softHyphen/>
              <w:t>ти речи» свои</w:t>
              <w:softHyphen/>
              <w:t>ми примерами, самостоятель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о составить таблицу «Ор</w:t>
              <w:softHyphen/>
              <w:t>фограммы в приставке и корне»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10"/>
              <w:rPr/>
            </w:pP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 xml:space="preserve">§125,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 xml:space="preserve">упр. </w:t>
            </w:r>
            <w:r>
              <w:rPr>
                <w:rStyle w:val="FontStyle113"/>
                <w:rFonts w:cs="Times New Roman" w:ascii="Times New Roman" w:hAnsi="Times New Roman"/>
                <w:sz w:val="20"/>
                <w:szCs w:val="20"/>
              </w:rPr>
              <w:t xml:space="preserve">736. </w:t>
            </w:r>
            <w:r>
              <w:rPr>
                <w:rStyle w:val="FontStyle112"/>
                <w:rFonts w:cs="Times New Roman" w:ascii="Times New Roman" w:hAnsi="Times New Roman"/>
                <w:sz w:val="20"/>
                <w:szCs w:val="20"/>
              </w:rPr>
              <w:t>Обозначить изученные орфограмм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1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00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Орфограммы в окончаниях слов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Орфография и морфология. Части речи. Части слова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Опознавать части речи, нахо</w:t>
              <w:softHyphen/>
              <w:t>дить в них орфограммы в окончаниях, применять изу</w:t>
              <w:softHyphen/>
              <w:t>ченные правила на письме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нтрольное списыва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26. . упр. 740, обозначить изученные орфограмм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01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Употребление букв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ъ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ь. Ь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на конце по</w:t>
              <w:softHyphen/>
              <w:t>сле шипящих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Части речи. Части слова.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после шипящих в разных частях речи. Правописание разделительных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84"/>
                <w:rFonts w:cs="Times New Roman" w:ascii="Times New Roman" w:hAnsi="Times New Roman"/>
                <w:sz w:val="20"/>
                <w:szCs w:val="20"/>
              </w:rPr>
              <w:t>Ъ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Опознавать части речи, нахо</w:t>
              <w:softHyphen/>
              <w:t>дить изученные орфограммы в окончаниях, применять пра</w:t>
              <w:softHyphen/>
              <w:t>вила на письме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Распредели</w:t>
              <w:softHyphen/>
              <w:t>тельный дик</w:t>
              <w:softHyphen/>
              <w:t>тант. Ослож</w:t>
              <w:softHyphen/>
              <w:t>ненное списы</w:t>
              <w:softHyphen/>
              <w:t>ва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127, упр. 746, обозначить изученные орфограмм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02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наки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епинания в простом и сложном предложении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Простое предложение. Об</w:t>
              <w:softHyphen/>
              <w:t>ращение. Однородные чле</w:t>
              <w:softHyphen/>
              <w:t>ны предложения. Обоб</w:t>
              <w:softHyphen/>
              <w:t>щающее слово. Знаки за</w:t>
              <w:softHyphen/>
              <w:t>вершения, разделения, вы</w:t>
              <w:softHyphen/>
              <w:t>деления. Члены предложе</w:t>
              <w:softHyphen/>
              <w:t>ния. Знаки препинания в простом осложненном и сложном предложении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употреблять знаки за</w:t>
              <w:softHyphen/>
              <w:t>вершения, разделения, вы</w:t>
              <w:softHyphen/>
              <w:t>деления в простом ослож</w:t>
              <w:softHyphen/>
              <w:t>ненном и сложном предложе</w:t>
              <w:softHyphen/>
              <w:t>нии, видеть структуру пред</w:t>
              <w:softHyphen/>
              <w:t>ложений, употреблять изу</w:t>
              <w:softHyphen/>
              <w:t>ченные синтаксические кон</w:t>
              <w:softHyphen/>
              <w:t>струкции в речи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Заполнение таблицы свои</w:t>
              <w:softHyphen/>
              <w:t>ми примера</w:t>
              <w:softHyphen/>
              <w:t>ми. Конструи</w:t>
              <w:softHyphen/>
              <w:t>рование пред</w:t>
              <w:softHyphen/>
              <w:t>ложени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§ 128, упр. 750. расставить знаки пре</w:t>
              <w:softHyphen/>
              <w:t>пинания, составить схемы пред</w:t>
              <w:softHyphen/>
              <w:t>ложен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03 204.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1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Комплексный анализ текста как итоговый контроль за год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роки контроля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5"/>
              <w:rPr/>
            </w:pPr>
            <w:r>
              <w:rPr>
                <w:rStyle w:val="FontStyle99"/>
                <w:rFonts w:cs="Times New Roman" w:ascii="Times New Roman" w:hAnsi="Times New Roman"/>
                <w:sz w:val="20"/>
                <w:szCs w:val="20"/>
              </w:rPr>
              <w:t>Уметь определять тему, ос</w:t>
              <w:softHyphen/>
              <w:t>новную мысль текста, его стиль, озаглавливать текст, различать звук и букву, нахо</w:t>
              <w:softHyphen/>
              <w:t>дить орфограммы в морфе</w:t>
              <w:softHyphen/>
              <w:t>мах, опознавать части речи, указывать их грамматические признаки, определять синтак</w:t>
              <w:softHyphen/>
              <w:t>сическую роль в предложе</w:t>
              <w:softHyphen/>
              <w:t>нии, соблюдать в практике письма орфографические и пунктуационные нормы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9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altName w:val="Century Gothic"/>
    <w:charset w:val="cc"/>
    <w:family w:val="swiss"/>
    <w:pitch w:val="variable"/>
  </w:font>
  <w:font w:name="Corbel">
    <w:altName w:val="Trebuchet MS"/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FontStyle80">
    <w:name w:val="Font Style80"/>
    <w:basedOn w:val="Style14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basedOn w:val="Style14"/>
    <w:qFormat/>
    <w:rPr>
      <w:rFonts w:ascii="Arial" w:hAnsi="Arial" w:cs="Arial"/>
      <w:sz w:val="18"/>
      <w:szCs w:val="18"/>
    </w:rPr>
  </w:style>
  <w:style w:type="character" w:styleId="FontStyle88">
    <w:name w:val="Font Style88"/>
    <w:basedOn w:val="Style1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89">
    <w:name w:val="Font Style89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83">
    <w:name w:val="Font Style83"/>
    <w:basedOn w:val="Style14"/>
    <w:qFormat/>
    <w:rPr>
      <w:rFonts w:ascii="Arial" w:hAnsi="Arial" w:cs="Arial"/>
      <w:b/>
      <w:bCs/>
      <w:sz w:val="18"/>
      <w:szCs w:val="18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FontStyle81">
    <w:name w:val="Font Style81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82">
    <w:name w:val="Font Style82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85">
    <w:name w:val="Font Style85"/>
    <w:basedOn w:val="Style14"/>
    <w:qFormat/>
    <w:rPr>
      <w:rFonts w:ascii="Trebuchet MS" w:hAnsi="Trebuchet MS" w:cs="Trebuchet MS"/>
      <w:i/>
      <w:iCs/>
      <w:spacing w:val="-20"/>
      <w:sz w:val="22"/>
      <w:szCs w:val="22"/>
    </w:rPr>
  </w:style>
  <w:style w:type="character" w:styleId="FontStyle86">
    <w:name w:val="Font Style86"/>
    <w:basedOn w:val="Style14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87">
    <w:name w:val="Font Style87"/>
    <w:basedOn w:val="Style14"/>
    <w:qFormat/>
    <w:rPr>
      <w:rFonts w:ascii="Candara;Century Gothic" w:hAnsi="Candara;Century Gothic" w:cs="Candara;Century Gothic"/>
      <w:b/>
      <w:bCs/>
      <w:i/>
      <w:iCs/>
      <w:sz w:val="30"/>
      <w:szCs w:val="30"/>
    </w:rPr>
  </w:style>
  <w:style w:type="character" w:styleId="FontStyle90">
    <w:name w:val="Font Style90"/>
    <w:basedOn w:val="Style14"/>
    <w:qFormat/>
    <w:rPr>
      <w:rFonts w:ascii="Arial" w:hAnsi="Arial" w:cs="Arial"/>
      <w:i/>
      <w:iCs/>
      <w:spacing w:val="30"/>
      <w:sz w:val="26"/>
      <w:szCs w:val="26"/>
    </w:rPr>
  </w:style>
  <w:style w:type="character" w:styleId="FontStyle97">
    <w:name w:val="Font Style97"/>
    <w:basedOn w:val="Style14"/>
    <w:qFormat/>
    <w:rPr>
      <w:rFonts w:ascii="Arial" w:hAnsi="Arial" w:cs="Arial"/>
      <w:i/>
      <w:iCs/>
      <w:spacing w:val="-30"/>
      <w:sz w:val="34"/>
      <w:szCs w:val="34"/>
    </w:rPr>
  </w:style>
  <w:style w:type="character" w:styleId="FontStyle106">
    <w:name w:val="Font Style106"/>
    <w:basedOn w:val="Style14"/>
    <w:qFormat/>
    <w:rPr>
      <w:rFonts w:ascii="Corbel;Trebuchet MS" w:hAnsi="Corbel;Trebuchet MS" w:cs="Corbel;Trebuchet MS"/>
      <w:i/>
      <w:iCs/>
      <w:spacing w:val="20"/>
      <w:sz w:val="26"/>
      <w:szCs w:val="26"/>
    </w:rPr>
  </w:style>
  <w:style w:type="character" w:styleId="FontStyle91">
    <w:name w:val="Font Style91"/>
    <w:basedOn w:val="Style14"/>
    <w:qFormat/>
    <w:rPr>
      <w:rFonts w:ascii="Microsoft Sans Serif" w:hAnsi="Microsoft Sans Serif" w:cs="Microsoft Sans Serif"/>
      <w:b/>
      <w:bCs/>
      <w:i/>
      <w:iCs/>
      <w:sz w:val="34"/>
      <w:szCs w:val="34"/>
    </w:rPr>
  </w:style>
  <w:style w:type="character" w:styleId="FontStyle92">
    <w:name w:val="Font Style92"/>
    <w:basedOn w:val="Style14"/>
    <w:qFormat/>
    <w:rPr>
      <w:rFonts w:ascii="Arial" w:hAnsi="Arial" w:cs="Arial"/>
      <w:i/>
      <w:iCs/>
      <w:sz w:val="30"/>
      <w:szCs w:val="30"/>
    </w:rPr>
  </w:style>
  <w:style w:type="character" w:styleId="FontStyle93">
    <w:name w:val="Font Style93"/>
    <w:basedOn w:val="Style14"/>
    <w:qFormat/>
    <w:rPr>
      <w:rFonts w:ascii="Arial" w:hAnsi="Arial" w:cs="Arial"/>
      <w:b/>
      <w:bCs/>
      <w:sz w:val="14"/>
      <w:szCs w:val="14"/>
    </w:rPr>
  </w:style>
  <w:style w:type="character" w:styleId="FontStyle94">
    <w:name w:val="Font Style94"/>
    <w:basedOn w:val="Style14"/>
    <w:qFormat/>
    <w:rPr>
      <w:rFonts w:ascii="Arial" w:hAnsi="Arial" w:cs="Arial"/>
      <w:b/>
      <w:bCs/>
      <w:i/>
      <w:iCs/>
      <w:spacing w:val="20"/>
      <w:sz w:val="14"/>
      <w:szCs w:val="14"/>
    </w:rPr>
  </w:style>
  <w:style w:type="character" w:styleId="FontStyle116">
    <w:name w:val="Font Style116"/>
    <w:basedOn w:val="Style14"/>
    <w:qFormat/>
    <w:rPr>
      <w:rFonts w:ascii="Arial" w:hAnsi="Arial" w:cs="Arial"/>
      <w:b/>
      <w:bCs/>
      <w:i/>
      <w:iCs/>
      <w:spacing w:val="-10"/>
      <w:sz w:val="12"/>
      <w:szCs w:val="12"/>
    </w:rPr>
  </w:style>
  <w:style w:type="character" w:styleId="FontStyle95">
    <w:name w:val="Font Style95"/>
    <w:basedOn w:val="Style14"/>
    <w:qFormat/>
    <w:rPr>
      <w:rFonts w:ascii="Arial" w:hAnsi="Arial" w:cs="Arial"/>
      <w:spacing w:val="-50"/>
      <w:sz w:val="54"/>
      <w:szCs w:val="54"/>
    </w:rPr>
  </w:style>
  <w:style w:type="character" w:styleId="FontStyle96">
    <w:name w:val="Font Style96"/>
    <w:basedOn w:val="Style14"/>
    <w:qFormat/>
    <w:rPr>
      <w:rFonts w:ascii="Arial" w:hAnsi="Arial" w:cs="Arial"/>
      <w:sz w:val="8"/>
      <w:szCs w:val="8"/>
    </w:rPr>
  </w:style>
  <w:style w:type="character" w:styleId="FontStyle99">
    <w:name w:val="Font Style99"/>
    <w:basedOn w:val="Style14"/>
    <w:qFormat/>
    <w:rPr>
      <w:rFonts w:ascii="Arial" w:hAnsi="Arial" w:cs="Arial"/>
      <w:sz w:val="18"/>
      <w:szCs w:val="18"/>
    </w:rPr>
  </w:style>
  <w:style w:type="character" w:styleId="FontStyle100">
    <w:name w:val="Font Style100"/>
    <w:basedOn w:val="Style14"/>
    <w:qFormat/>
    <w:rPr>
      <w:rFonts w:ascii="Candara;Century Gothic" w:hAnsi="Candara;Century Gothic" w:cs="Candara;Century Gothic"/>
      <w:i/>
      <w:iCs/>
      <w:spacing w:val="20"/>
      <w:sz w:val="32"/>
      <w:szCs w:val="32"/>
    </w:rPr>
  </w:style>
  <w:style w:type="character" w:styleId="FontStyle101">
    <w:name w:val="Font Style101"/>
    <w:basedOn w:val="Style14"/>
    <w:qFormat/>
    <w:rPr>
      <w:rFonts w:ascii="Arial" w:hAnsi="Arial" w:cs="Arial"/>
      <w:i/>
      <w:iCs/>
      <w:spacing w:val="-30"/>
      <w:sz w:val="30"/>
      <w:szCs w:val="30"/>
    </w:rPr>
  </w:style>
  <w:style w:type="character" w:styleId="FontStyle102">
    <w:name w:val="Font Style102"/>
    <w:basedOn w:val="Style14"/>
    <w:qFormat/>
    <w:rPr>
      <w:rFonts w:ascii="Georgia" w:hAnsi="Georgia" w:cs="Georgia"/>
      <w:b/>
      <w:bCs/>
      <w:i/>
      <w:iCs/>
      <w:spacing w:val="10"/>
      <w:sz w:val="22"/>
      <w:szCs w:val="22"/>
    </w:rPr>
  </w:style>
  <w:style w:type="character" w:styleId="FontStyle103">
    <w:name w:val="Font Style103"/>
    <w:basedOn w:val="Style14"/>
    <w:qFormat/>
    <w:rPr>
      <w:rFonts w:ascii="Arial" w:hAnsi="Arial" w:cs="Arial"/>
      <w:i/>
      <w:iCs/>
      <w:spacing w:val="10"/>
      <w:sz w:val="22"/>
      <w:szCs w:val="22"/>
    </w:rPr>
  </w:style>
  <w:style w:type="character" w:styleId="FontStyle104">
    <w:name w:val="Font Style104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105">
    <w:name w:val="Font Style105"/>
    <w:basedOn w:val="Style14"/>
    <w:qFormat/>
    <w:rPr>
      <w:rFonts w:ascii="Candara;Century Gothic" w:hAnsi="Candara;Century Gothic" w:cs="Candara;Century Gothic"/>
      <w:sz w:val="10"/>
      <w:szCs w:val="10"/>
    </w:rPr>
  </w:style>
  <w:style w:type="character" w:styleId="FontStyle107">
    <w:name w:val="Font Style107"/>
    <w:basedOn w:val="Style14"/>
    <w:qFormat/>
    <w:rPr>
      <w:rFonts w:ascii="Sylfaen" w:hAnsi="Sylfaen" w:cs="Sylfaen"/>
      <w:b/>
      <w:bCs/>
      <w:i/>
      <w:iCs/>
      <w:spacing w:val="50"/>
      <w:sz w:val="22"/>
      <w:szCs w:val="22"/>
    </w:rPr>
  </w:style>
  <w:style w:type="character" w:styleId="FontStyle111">
    <w:name w:val="Font Style111"/>
    <w:basedOn w:val="Style14"/>
    <w:qFormat/>
    <w:rPr>
      <w:rFonts w:ascii="Arial" w:hAnsi="Arial" w:cs="Arial"/>
      <w:b/>
      <w:bCs/>
      <w:smallCaps/>
      <w:sz w:val="20"/>
      <w:szCs w:val="20"/>
    </w:rPr>
  </w:style>
  <w:style w:type="character" w:styleId="FontStyle108">
    <w:name w:val="Font Style108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112">
    <w:name w:val="Font Style112"/>
    <w:basedOn w:val="Style14"/>
    <w:qFormat/>
    <w:rPr>
      <w:rFonts w:ascii="Arial" w:hAnsi="Arial" w:cs="Arial"/>
      <w:sz w:val="18"/>
      <w:szCs w:val="18"/>
    </w:rPr>
  </w:style>
  <w:style w:type="character" w:styleId="FontStyle98">
    <w:name w:val="Font Style98"/>
    <w:basedOn w:val="Style14"/>
    <w:qFormat/>
    <w:rPr>
      <w:rFonts w:ascii="Arial" w:hAnsi="Arial" w:cs="Arial"/>
      <w:i/>
      <w:iCs/>
      <w:sz w:val="24"/>
      <w:szCs w:val="24"/>
    </w:rPr>
  </w:style>
  <w:style w:type="character" w:styleId="FontStyle113">
    <w:name w:val="Font Style113"/>
    <w:basedOn w:val="Style14"/>
    <w:qFormat/>
    <w:rPr>
      <w:rFonts w:ascii="Arial" w:hAnsi="Arial" w:cs="Arial"/>
      <w:sz w:val="18"/>
      <w:szCs w:val="18"/>
    </w:rPr>
  </w:style>
  <w:style w:type="character" w:styleId="FontStyle110">
    <w:name w:val="Font Style110"/>
    <w:basedOn w:val="Style14"/>
    <w:qFormat/>
    <w:rPr>
      <w:rFonts w:ascii="Arial" w:hAnsi="Arial" w:cs="Arial"/>
      <w:sz w:val="20"/>
      <w:szCs w:val="20"/>
    </w:rPr>
  </w:style>
  <w:style w:type="character" w:styleId="FontStyle109">
    <w:name w:val="Font Style109"/>
    <w:basedOn w:val="Style14"/>
    <w:qFormat/>
    <w:rPr>
      <w:rFonts w:ascii="Arial" w:hAnsi="Arial" w:cs="Arial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9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</w:pPr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firstLine="547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64"/>
      <w:ind w:hanging="187"/>
    </w:pPr>
    <w:rPr>
      <w:rFonts w:ascii="Arial" w:hAnsi="Arial" w:cs="Arial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69"/>
      <w:ind w:firstLine="715"/>
    </w:pPr>
    <w:rPr>
      <w:rFonts w:ascii="Arial" w:hAnsi="Arial" w:cs="Arial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9"/>
      <w:ind w:firstLine="715"/>
    </w:pPr>
    <w:rPr>
      <w:rFonts w:ascii="Arial" w:hAnsi="Arial" w:cs="Arial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59"/>
      <w:ind w:hanging="192"/>
    </w:pPr>
    <w:rPr>
      <w:rFonts w:ascii="Arial" w:hAnsi="Arial" w:cs="Arial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0"/>
      <w:ind w:firstLine="562"/>
      <w:jc w:val="both"/>
    </w:pPr>
    <w:rPr>
      <w:rFonts w:ascii="Arial" w:hAnsi="Arial" w:cs="Arial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9"/>
      <w:ind w:firstLine="533"/>
      <w:jc w:val="both"/>
    </w:pPr>
    <w:rPr>
      <w:rFonts w:ascii="Arial" w:hAnsi="Arial" w:cs="Arial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9"/>
      <w:ind w:firstLine="533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9"/>
      <w:ind w:hanging="96"/>
    </w:pPr>
    <w:rPr>
      <w:rFonts w:ascii="Arial" w:hAnsi="Arial" w:cs="Arial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101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03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480"/>
      <w:jc w:val="center"/>
    </w:pPr>
    <w:rPr>
      <w:rFonts w:ascii="Arial" w:hAnsi="Arial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1162"/>
    </w:pPr>
    <w:rPr>
      <w:rFonts w:ascii="Arial" w:hAnsi="Arial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20"/>
    </w:pPr>
    <w:rPr>
      <w:rFonts w:ascii="Arial" w:hAnsi="Arial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466"/>
      <w:jc w:val="center"/>
    </w:pPr>
    <w:rPr>
      <w:rFonts w:ascii="Arial" w:hAnsi="Arial" w:cs="Arial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2"/>
    </w:pPr>
    <w:rPr>
      <w:rFonts w:ascii="Arial" w:hAnsi="Arial" w:cs="Arial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125"/>
    </w:pPr>
    <w:rPr>
      <w:rFonts w:ascii="Arial" w:hAnsi="Arial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46"/>
    </w:pPr>
    <w:rPr>
      <w:rFonts w:ascii="Arial" w:hAnsi="Arial" w:cs="Arial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</w:pPr>
    <w:rPr>
      <w:rFonts w:ascii="Arial" w:hAnsi="Arial" w:cs="Arial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461"/>
    </w:pPr>
    <w:rPr>
      <w:rFonts w:ascii="Arial" w:hAnsi="Arial" w:cs="Arial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6"/>
      <w:ind w:hanging="437"/>
    </w:pPr>
    <w:rPr>
      <w:rFonts w:ascii="Arial" w:hAnsi="Arial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2"/>
    </w:pPr>
    <w:rPr>
      <w:rFonts w:ascii="Arial" w:hAnsi="Arial" w:cs="Arial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2"/>
      <w:jc w:val="both"/>
    </w:pPr>
    <w:rPr>
      <w:rFonts w:ascii="Arial" w:hAnsi="Arial" w:cs="Arial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8"/>
      <w:ind w:firstLine="130"/>
    </w:pPr>
    <w:rPr>
      <w:rFonts w:ascii="Arial" w:hAnsi="Arial" w:cs="Arial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ind w:hanging="86"/>
      <w:jc w:val="both"/>
    </w:pPr>
    <w:rPr>
      <w:rFonts w:ascii="Arial" w:hAnsi="Arial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5"/>
    </w:pPr>
    <w:rPr>
      <w:rFonts w:ascii="Arial" w:hAnsi="Arial" w:cs="Arial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456"/>
    </w:pPr>
    <w:rPr>
      <w:rFonts w:ascii="Arial" w:hAnsi="Arial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3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9:30:00Z</dcterms:created>
  <dc:creator>1</dc:creator>
  <dc:description/>
  <cp:keywords/>
  <dc:language>en-US</dc:language>
  <cp:lastModifiedBy>1</cp:lastModifiedBy>
  <cp:lastPrinted>2012-08-26T19:52:00Z</cp:lastPrinted>
  <dcterms:modified xsi:type="dcterms:W3CDTF">2012-08-26T17:10:00Z</dcterms:modified>
  <cp:revision>91</cp:revision>
  <dc:subject/>
  <dc:title>Муниципальное образовательное учреждение</dc:title>
</cp:coreProperties>
</file>