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дошкольное образовательное учреждение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й сад №24 комбинированного вида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ор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ценарий новогоднего представлен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детей среднего дошкольного возраста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«</w:t>
      </w:r>
      <w:r>
        <w:rPr>
          <w:rFonts w:cs="Times New Roman" w:ascii="Comic Sans MS" w:hAnsi="Comic Sans MS"/>
          <w:sz w:val="36"/>
          <w:szCs w:val="36"/>
          <w:u w:val="single"/>
          <w:lang w:eastAsia="ru-RU"/>
        </w:rPr>
        <w:t>Приключение Снежного колобка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ил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ый руководитель А.А.Гуськова</w:t>
      </w:r>
    </w:p>
    <w:p>
      <w:pPr>
        <w:pStyle w:val="Style15"/>
        <w:shd w:fill="FFFFFF" w:val="clear"/>
        <w:rPr>
          <w:rFonts w:ascii="Comic Sans MS" w:hAnsi="Comic Sans MS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b/>
          <w:i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u w:val="single"/>
          <w:lang w:eastAsia="ru-RU"/>
        </w:rPr>
      </w:pPr>
      <w:r>
        <w:rPr>
          <w:rFonts w:cs="Times New Roman" w:ascii="Comic Sans MS" w:hAnsi="Comic Sans MS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lang w:eastAsia="ru-RU"/>
        </w:rPr>
      </w:pPr>
      <w:r>
        <w:rPr>
          <w:rFonts w:cs="Times New Roman" w:ascii="Comic Sans MS" w:hAnsi="Comic Sans MS"/>
          <w:sz w:val="24"/>
          <w:szCs w:val="24"/>
          <w:lang w:eastAsia="ru-RU"/>
        </w:rPr>
        <w:t>Действующие лица: взрослые :ведущий, Фея, Ёлка, Дед Мороз</w:t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lang w:eastAsia="ru-RU"/>
        </w:rPr>
      </w:pPr>
      <w:r>
        <w:rPr>
          <w:rFonts w:cs="Times New Roman" w:ascii="Comic Sans MS" w:hAnsi="Comic Sans MS"/>
          <w:sz w:val="24"/>
          <w:szCs w:val="24"/>
          <w:lang w:eastAsia="ru-RU"/>
        </w:rPr>
        <w:t>Дети: снежинки, зайчики, мишки, белки</w:t>
      </w:r>
    </w:p>
    <w:p>
      <w:pPr>
        <w:pStyle w:val="Style15"/>
        <w:shd w:fill="FFFFFF" w:val="clear"/>
        <w:rPr>
          <w:rFonts w:ascii="Comic Sans MS" w:hAnsi="Comic Sans MS" w:cs="Times New Roman"/>
          <w:sz w:val="24"/>
          <w:szCs w:val="24"/>
          <w:lang w:eastAsia="ru-RU"/>
        </w:rPr>
      </w:pPr>
      <w:r>
        <w:rPr>
          <w:rFonts w:cs="Times New Roman" w:ascii="Comic Sans MS" w:hAnsi="Comic Sans MS"/>
          <w:sz w:val="24"/>
          <w:szCs w:val="24"/>
          <w:lang w:eastAsia="ru-RU"/>
        </w:rPr>
        <w:t>Ход праздника: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венят  КОЛОКОЛЬЧИКИ дети входят в зал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ед: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вас приветствуем! Входите!</w:t>
        <w:br/>
        <w:t>Не стесняйтесь, проходите!</w:t>
        <w:br/>
        <w:t>Хоть друзьями мы богаты,</w:t>
        <w:br/>
        <w:t>Но вас видеть очень рады!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я: </w:t>
      </w:r>
      <w:r>
        <w:rPr>
          <w:rStyle w:val="Postbody1"/>
          <w:rFonts w:cs="Times New Roman" w:ascii="Times New Roman" w:hAnsi="Times New Roman"/>
          <w:sz w:val="24"/>
          <w:szCs w:val="24"/>
        </w:rPr>
        <w:t>Здравствуйте, детишки! Вы меня узнали?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ея снежинок, помощница Снегурочки. Вы знаете, какой праздник скоро наступит? (Новый год.) </w:t>
        <w:br/>
      </w:r>
      <w:r>
        <w:rPr>
          <w:rStyle w:val="Postbody1"/>
          <w:rFonts w:cs="Times New Roman" w:ascii="Times New Roman" w:hAnsi="Times New Roman"/>
          <w:sz w:val="24"/>
          <w:szCs w:val="24"/>
        </w:rPr>
        <w:t xml:space="preserve">Правильно, Новый год.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 самый чудесный праздник в году. Он наступает зимой.</w:t>
        <w:br/>
        <w:t>Вот повеял ветерок,</w:t>
        <w:br/>
        <w:t>Холодом пахнуло,</w:t>
        <w:br/>
        <w:t>Словно бабушка-зима</w:t>
        <w:br/>
        <w:t>Рукавом махнула.</w:t>
        <w:br/>
        <w:t xml:space="preserve">Полетели с высоты </w:t>
        <w:br/>
        <w:t>Белые пушинки.</w:t>
        <w:br/>
        <w:t>На деревья и кусты</w:t>
        <w:br/>
        <w:t>Сыплются снежинки.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сня «БЕЛЫЕ СНЕЖИНКИ»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Рассыпать по залу снежинки, дети их берут и танцуют с ними под спокойную музыку.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Style w:val="Postbody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я: </w:t>
      </w:r>
      <w:r>
        <w:rPr>
          <w:rStyle w:val="Postbody1"/>
          <w:rFonts w:cs="Times New Roman" w:ascii="Times New Roman" w:hAnsi="Times New Roman"/>
          <w:sz w:val="24"/>
          <w:szCs w:val="24"/>
        </w:rPr>
        <w:t>В этот день положено веселиться, танцевать, игр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ебята, вы умеете веселиться? А в ладоши хлопать? Ножкой топать? Ручками махать? Ножками плясать? Проверим! </w:t>
        <w:br/>
        <w:br/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Песня-танец «Ты похлопай….»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лице в это время снег лежит,.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но перышки Жар-птицы,</w:t>
        <w:br/>
        <w:t>Весь сверкает и искрится,</w:t>
        <w:br/>
        <w:t>Запорошил лес, лужок</w:t>
        <w:br/>
        <w:t xml:space="preserve">Зимний беленький снежок. </w:t>
        <w:br/>
        <w:t xml:space="preserve">А дома мы ёлочку наряжаем и к нам приходит сказка. Ребятки, я открою вам секрет. У меня есть волшебный колокольчик. Хотите, покажу? </w:t>
        <w:br/>
        <w:t xml:space="preserve">Тихонько сидите, внимательно смотрите... 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садятся на стульчики. Снегурочка выносит колокольч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волшебный колокольчик.</w:t>
        <w:br/>
        <w:t>Дарит он улыбки, смех.</w:t>
        <w:br/>
        <w:t xml:space="preserve">С Новым годом колокольчик </w:t>
        <w:br/>
        <w:t>Поздравляет всех-всех-всех!</w:t>
        <w:br/>
      </w:r>
      <w:r>
        <w:rPr>
          <w:rFonts w:cs="Times New Roman" w:ascii="Times New Roman" w:hAnsi="Times New Roman"/>
          <w:sz w:val="24"/>
          <w:szCs w:val="24"/>
        </w:rPr>
        <w:t xml:space="preserve">Музыка волшебная в сказку нас зовет, </w:t>
        <w:br/>
        <w:t>Садитесь, поудобней, всех нас чудо ждет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: Вот только подарки он нам не может подарить. А кто может, вы знаете? </w:t>
      </w:r>
      <w:r>
        <w:rPr>
          <w:rStyle w:val="Postbody1"/>
          <w:rFonts w:cs="Times New Roman" w:ascii="Times New Roman" w:hAnsi="Times New Roman"/>
          <w:sz w:val="24"/>
          <w:szCs w:val="24"/>
        </w:rPr>
        <w:t>Правильно, это Дед Мороз!? Дед Мороз приходит только к послушным деткам. Ребята, есть среди вас проказники? А безобразники? А озорники? А шалунишки? А хорошие ребятишки? А вы послушные детки? И родителям помогаете? Тогда Дед Мороз должен к вам придти!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а вы хотите знать, чем сейчас занимается Дедушка Мороз? В колокольчик позвеним, хлопнем в ладошки,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нем на дорожке! </w:t>
        <w:br/>
        <w:t xml:space="preserve">Сказка поскорей начнись, </w:t>
        <w:br/>
        <w:t xml:space="preserve">Дед Мороз появись! 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ед Мороз. (напевает) </w:t>
      </w:r>
      <w:r>
        <w:rPr>
          <w:rFonts w:cs="Times New Roman" w:ascii="Times New Roman" w:hAnsi="Times New Roman"/>
          <w:bCs/>
          <w:iCs/>
          <w:sz w:val="24"/>
          <w:szCs w:val="24"/>
        </w:rPr>
        <w:t>Шел по лесу дед Мороз, Дед Мороз, дед Мороз. Важно поднял красный нос, Красный нос…Так!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я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дравствуй, дедушка! О чем задумался?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 вот посадил я на этой поляне весной еловое семечко… 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я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 для чего, дедушка?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 для того феечка, что бы выросла из семечка елочка. 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я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 для чего, дедушка, елочка?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Да ведь праздник скоро, Новый год! Возле елочки дети заведут хоровод, и мы со Снегурочкой, внучкой моей к ним в гости пойдем, повеселимся с ними и подарки раздадим! 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х, как интересно, как весело! А где же твоя елочка? </w:t>
        <w:br/>
        <w:t xml:space="preserve">Дед Мороз. Давай-ка, вместе искать…сугробы высокие, снега глубокие, а елочка еще совсем крохотуличка! </w:t>
        <w:br/>
        <w:t xml:space="preserve">Елка, нам покажись, </w:t>
        <w:br/>
        <w:t>Елка, с нами подружись! (Поднять над ширмой ёлку)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ЗЫКА ОГОНЬКИ ЗАЖИГАЮТСЯ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, наша хорошая!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водят хоровод и поют первый куплет: </w:t>
        <w:br/>
      </w:r>
      <w:r>
        <w:rPr>
          <w:rFonts w:cs="Times New Roman" w:ascii="Times New Roman" w:hAnsi="Times New Roman"/>
          <w:sz w:val="24"/>
          <w:szCs w:val="24"/>
        </w:rPr>
        <w:t xml:space="preserve">В лесу родилась елочка </w:t>
        <w:br/>
        <w:t xml:space="preserve">В лесу она росла, </w:t>
        <w:br/>
        <w:t xml:space="preserve">Зимой и летом стройная зеленая была… 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Игра с ёлкой  « Снежные колобки»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ы налепим из снежк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а чудесных колобк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, да. да. да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ва чудесных колобк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т какой у нас снежок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похож на колобок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, да, да , д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удем мы в снежки играть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 елочку бросать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да, да, д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 елочку бросать.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д Мороз  </w:t>
      </w:r>
      <w:r>
        <w:rPr>
          <w:rFonts w:cs="Times New Roman" w:ascii="Times New Roman" w:hAnsi="Times New Roman"/>
          <w:sz w:val="24"/>
          <w:szCs w:val="24"/>
        </w:rPr>
        <w:t xml:space="preserve">Ну вот, не скучай! Поскорее подрастай! </w:t>
        <w:br/>
        <w:t xml:space="preserve">Уходят, помахивая елочке на прощанье. </w:t>
        <w:br/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УЗЫКА СПОКОЙНАЯ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... тихо... тишина..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деревья, спит луна..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ёлочка не спит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в темноту глядит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: Скоро праздник новый год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нут в хоровод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не наряжают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Обо мне не вспоминают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ков мне не дарят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ешают фонарик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празднику не быть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тут не загрустить? </w:t>
      </w:r>
      <w:r>
        <w:rPr>
          <w:rFonts w:cs="Times New Roman" w:ascii="Times New Roman" w:hAnsi="Times New Roman"/>
          <w:i/>
          <w:sz w:val="24"/>
          <w:szCs w:val="24"/>
        </w:rPr>
        <w:t>Елка плачет, звучит «Грустная песенка»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 Осталась елочка одна в лесу… Да нет, кажется не одна! Мы с вами в снежки играли и комочки не собрали. Вот какой большой комок, Словно Белый колобок. Правда похож? Только нет глазок, ротика и носика.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Смотрите, сразу запрыгал наш </w:t>
      </w:r>
      <w:r>
        <w:rPr>
          <w:rFonts w:cs="Times New Roman" w:ascii="Times New Roman" w:hAnsi="Times New Roman"/>
          <w:sz w:val="24"/>
          <w:szCs w:val="24"/>
          <w:u w:val="single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Колобок:</w:t>
      </w:r>
      <w:r>
        <w:rPr>
          <w:rFonts w:cs="Times New Roman" w:ascii="Times New Roman" w:hAnsi="Times New Roman"/>
          <w:sz w:val="24"/>
          <w:szCs w:val="24"/>
        </w:rPr>
        <w:t xml:space="preserve"> Я- снежный колобок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, белый бок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нежочку я бегу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е песенку пою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Ребятки, колобок спешит к ёлочке, давайте посмотрим, кто же ещё придет нашу елочку украсить?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 .Под музыку скачет зайчи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 Здравствуй ,зайка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славный колобок, снежный бок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Зайка, а что ты ёлочке принес?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Зайка: </w:t>
      </w:r>
      <w:r>
        <w:rPr>
          <w:rFonts w:cs="Times New Roman" w:ascii="Times New Roman" w:hAnsi="Times New Roman"/>
          <w:sz w:val="24"/>
          <w:szCs w:val="24"/>
        </w:rPr>
        <w:t>Как же я в лесу замёрз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орковочки принёс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, хрустящая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ка настоящая!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  «Зайчик» Шнуфеля Зайчик вешает на ёлочку морковку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Колобок, колобок, а я ведь тебя съем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Не ешь меня, Зайка Я из снега., очень холодный ,а ты уже и так замерз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Зайка: </w:t>
      </w:r>
      <w:r>
        <w:rPr>
          <w:rFonts w:cs="Times New Roman" w:ascii="Times New Roman" w:hAnsi="Times New Roman"/>
          <w:sz w:val="24"/>
          <w:szCs w:val="24"/>
        </w:rPr>
        <w:t>Холодно заиньке, холодно белому, Я хочу в детский сад. Чтоб погреться у ребят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А мы тебя научим, как надо греться на морозе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ЗИМНЯЯ ПЛЯСКА « Мы погреемся немножко»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Спасибо, я согрелся, побегу к своим друзьям.( убегает)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Кто-то к нам опять спешит, по дорожке он бежит.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Входит медведь: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Мед:</w:t>
      </w:r>
      <w:r>
        <w:rPr>
          <w:rFonts w:cs="Times New Roman" w:ascii="Times New Roman" w:hAnsi="Times New Roman"/>
          <w:sz w:val="24"/>
          <w:szCs w:val="24"/>
        </w:rPr>
        <w:t xml:space="preserve">  Кто по лесу идет, Мишке спать не дает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Это я колобок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- снежный бок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, а что ты ёлочке принес?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шка:</w:t>
      </w:r>
      <w:r>
        <w:rPr>
          <w:rFonts w:cs="Times New Roman" w:ascii="Times New Roman" w:hAnsi="Times New Roman"/>
          <w:sz w:val="24"/>
          <w:szCs w:val="24"/>
        </w:rPr>
        <w:t xml:space="preserve"> Ры-ры-ры! Ры-ры-ры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з мишка из норы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е ягод  я принёс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сколько не замёрз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люшевый медвежонок (А.И.Буренина Ритмическая мозаика)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д:</w:t>
      </w:r>
      <w:r>
        <w:rPr>
          <w:rFonts w:cs="Times New Roman" w:ascii="Times New Roman" w:hAnsi="Times New Roman"/>
          <w:sz w:val="24"/>
          <w:szCs w:val="24"/>
        </w:rPr>
        <w:t xml:space="preserve"> Ох, устал, проголодался. Колобок, колобок, а я ведь тебя съем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Не ешь меня, я ведь снежный ,холодный, Простудишься, горлышко заболит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д:</w:t>
      </w:r>
      <w:r>
        <w:rPr>
          <w:rFonts w:cs="Times New Roman" w:ascii="Times New Roman" w:hAnsi="Times New Roman"/>
          <w:sz w:val="24"/>
          <w:szCs w:val="24"/>
        </w:rPr>
        <w:t xml:space="preserve"> Тогда есть, тебя не буду. А то песни петь не смогу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А какие песни ты поешь?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д:</w:t>
      </w:r>
      <w:r>
        <w:rPr>
          <w:rFonts w:cs="Times New Roman" w:ascii="Times New Roman" w:hAnsi="Times New Roman"/>
          <w:sz w:val="24"/>
          <w:szCs w:val="24"/>
        </w:rPr>
        <w:t xml:space="preserve"> У-у-у ! Ры-ры-ры! (колобок пугается, закрывает уши, бегает по ширме)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Хороша твоя песня, а наши ребятки тоже песни петь умеют, вот послушай.</w:t>
      </w:r>
    </w:p>
    <w:p>
      <w:pPr>
        <w:pStyle w:val="Style15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про ёлочку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Мед:</w:t>
      </w:r>
      <w:r>
        <w:rPr>
          <w:rFonts w:cs="Times New Roman" w:ascii="Times New Roman" w:hAnsi="Times New Roman"/>
          <w:sz w:val="24"/>
          <w:szCs w:val="24"/>
        </w:rPr>
        <w:t xml:space="preserve"> Спасибо ребятки, научили меня петь, пойду в лес своих медвежат учить петь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ого же мы забыли,</w:t>
        <w:br/>
        <w:t>Кто в лесу ещё живёт?</w:t>
        <w:br/>
        <w:t>Кто красивей всех зверяток,</w:t>
        <w:br/>
        <w:t xml:space="preserve">Кто пушистый носит хвост? </w:t>
        <w:br/>
      </w:r>
      <w:r>
        <w:rPr>
          <w:rFonts w:cs="Times New Roman" w:ascii="Times New Roman" w:hAnsi="Times New Roman"/>
          <w:i/>
          <w:sz w:val="24"/>
          <w:szCs w:val="24"/>
        </w:rPr>
        <w:t>4. (входит лиса)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 лисичка-лиса,</w:t>
        <w:br/>
        <w:t>Всему свету я краса,</w:t>
        <w:br/>
        <w:t>Рыжий носик, рыжий хвостик.</w:t>
        <w:br/>
        <w:t>К вам пришла я через мостик</w:t>
      </w:r>
      <w:r>
        <w:rPr>
          <w:rFonts w:cs="Times New Roman" w:ascii="Times New Roman" w:hAnsi="Times New Roman"/>
          <w:sz w:val="24"/>
          <w:szCs w:val="24"/>
        </w:rPr>
        <w:t>! Здравствуй колобок, белый бок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Лисичка - сестричка, а что ты ёлочке принесла?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Знаю ёлкину красу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я зеркальце несу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бой любуется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очкой красуется!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 музыку «Песня лисы»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Ой, Колобок снежный бок, какой ты, беленький, веселый, красивый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ко мне на носок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пой песенку, дружок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Ребята, помните в сказке Лиса может съесть колобка. Давайте ее, напугаем, она убежит  и не съест колобка.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Эй, ребята быстрей подходите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мушечки возьмите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у начинайте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у напугайте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анец с погремушками.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лиса пугается , убегает)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Вот и спасли мы колобка от лисы! </w:t>
      </w:r>
      <w:r>
        <w:rPr>
          <w:rFonts w:cs="Times New Roman" w:ascii="Times New Roman" w:hAnsi="Times New Roman"/>
          <w:sz w:val="24"/>
          <w:szCs w:val="24"/>
          <w:lang w:eastAsia="ru-RU"/>
        </w:rPr>
        <w:t>: Кто же следующий придёт. И игрушку принесёт?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Белка скачет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ка: Здравствуй колобок, снежный бок! Я тебя не съем, я с тобой дружить буду,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Белочка, а что ты ёлочке принесла?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: Я грибочек принесла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 лета запасла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очке его дарю,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-- говорю!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 песня «БЕЛОЧКИ» 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: Ну, вот, теперь можно и поиграть и порезвиться, танец станцевать и повеселиться.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: Вот спасибо вам, друзья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ьям рада я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Давайте с Белочкой и Колобком потанцуем у такой красивой Ёлочки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равится тебе.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eastAsia="ru-RU"/>
        </w:rPr>
        <w:t>Музыка вьюги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Все бы хорошо, да только налетели метели.. </w:t>
        <w:br/>
        <w:t xml:space="preserve">Замерзла елочка-крохотуличка, </w:t>
        <w:br/>
        <w:t xml:space="preserve">Продрогла до последней иголочки…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Елоч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и бы у меня ножки, </w:t>
        <w:br/>
        <w:t xml:space="preserve">Побежала бы я по дорожке, </w:t>
        <w:br/>
        <w:t xml:space="preserve">Поплясала бы я вместе с вами, </w:t>
        <w:br/>
        <w:t xml:space="preserve">Застучала бы я каблучками… </w:t>
        <w:br/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Надо елочку скорее спасать! </w:t>
        <w:br/>
        <w:t xml:space="preserve">Может нам ее из леса забрать?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Но ведь ёлочка очень далеко от сюда</w:t>
      </w:r>
      <w:r>
        <w:rPr>
          <w:rFonts w:cs="Times New Roman" w:ascii="Times New Roman" w:hAnsi="Times New Roman"/>
          <w:sz w:val="24"/>
          <w:szCs w:val="24"/>
          <w:lang w:eastAsia="ru-RU"/>
        </w:rPr>
        <w:t>- там, где всегда мороз! Вы уже догадались где живет ёлочка? Конечно, на севере.</w:t>
      </w:r>
      <w:r>
        <w:rPr>
          <w:rFonts w:cs="Times New Roman" w:ascii="Times New Roman" w:hAnsi="Times New Roman"/>
          <w:sz w:val="24"/>
          <w:szCs w:val="24"/>
        </w:rPr>
        <w:t xml:space="preserve"> И мы сейчас туда с вами отправимся?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 Конечно, а Колобок снежный бок нам будет помогат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! Нас ждут тяжелые испытания. От нас потребуется смелость, выносливость, взаимопомощь. Ведь мы отправимся в царство холода. Выдержим ли мы? Давайте встанем в круг, возьмемся крепко за руки и произнесем волшебные слова: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Что мне снег, что мне лед,</w:t>
        <w:br/>
        <w:t>Что мне айсберг и сугроб,</w:t>
        <w:br/>
        <w:t>Что мне вьюга, что пурга,</w:t>
        <w:br/>
        <w:t>Когда со мной друзья!»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 все вместе мы преодолеем любые трудности. На чем же мы отправимся в путешествие?</w:t>
      </w:r>
      <w:r>
        <w:rPr>
          <w:rFonts w:cs="Times New Roman" w:ascii="Times New Roman" w:hAnsi="Times New Roman"/>
          <w:sz w:val="24"/>
          <w:szCs w:val="24"/>
        </w:rPr>
        <w:t xml:space="preserve"> Давайте-ка, сядем в 1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аночки-самокаточки</w:t>
      </w:r>
      <w:r>
        <w:rPr>
          <w:rFonts w:cs="Times New Roman" w:ascii="Times New Roman" w:hAnsi="Times New Roman"/>
          <w:sz w:val="24"/>
          <w:szCs w:val="24"/>
        </w:rPr>
        <w:t xml:space="preserve">, за елочкой поедем, скорее, возьмем ее в детский сад и обогреем!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сня «Чукотский мальчик»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>Ну вот мы и на месте. Чувствуете, как сразу холодно стало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морозы трескучие,</w:t>
        <w:br/>
        <w:t>И снега сыпучие,</w:t>
        <w:br/>
        <w:t>Ветры завьюжные,</w:t>
        <w:br/>
        <w:t>И метели дружные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«Льдинки, ветер и мороз»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>Ну, вот немного согрелись. Куда же дальше нам идти? Колобок нам подскажи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лоб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Я загадку вам загадаю, а вы её скорей отгадайте и примчится к вам друзья мой помощник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 это житель Севера – Северный олень. Ребята! Самые большие рога у Северного оленя. Это признак силы. Чем больше веточек на рогах, тем старше зверь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ьте себе, что вы – олени. Поднимите руки над головой, скрестите их, широко расставив пальцы. Посмотрите: мы – олени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У оленя дом большой»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сем холодно становится. Мы идем по ледяной пустыне. Чтобы совсем не замерзнуть, давайте поиграем.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ся музыкальная игра «Мы от ветра убежим».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Сл. и муз. Т.В.Бокач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Перед началом игры дети берутся за руки и встают в круг. Ветер в центре круга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! Вы чувствуете, что ветер усиливается. Так вот куда нас привел Снежный колобок. Мы приближаемся к нашей ёлочке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лоб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рей сюда, вы правильно пришли. Берите ёлочку и несите в детский сад. Там её скорей укройте, песенки для неё вы спойте. Станет ёлка подрастать, будет радовать ребят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обок помоги нам быстро добрать обратно в детский сад.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лоб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ы сначала загадку мою отгадайте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ужилась звездочка </w:t>
        <w:br/>
        <w:t xml:space="preserve">В воздухе немножко, </w:t>
        <w:br/>
        <w:t xml:space="preserve">Села и растаяла на моей ладошке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Ну, а мне пора с вами прощаться к Дед Морозу возвращаться. Ждут меня ещё дела. До свиданье детвора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До свиданья, Колобок- снежный бок. Спасибо что помог ёлочку найти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Ребята, а что же мы будем делать с такой маленькой холодной снежинкой, нам на ней до детского сада и не добраться.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 xml:space="preserve">Закройте глаза. Почувствуйте ее холод. Представьте, что вдруг снежинка стала расти, расти, и стала такой большой, как облако. Вы смело садитесь на нее. И вот мы в полете. 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чит музыка дети бегут по залу и садятся на стульчики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от мы и в детском саду. Посмотрите на нашу нарядную ёлочку, ребятки.</w:t>
        <w:br/>
        <w:t>Ёлочка, ёлочка – зелёная иголочка. Снова в гости к нам пришла и веселье принесла!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глядим не елочку ласковыми глазками, улыбнемся. Рядышком постоим…и протянем теплые, добрые ладошки! 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Танец «Покажи ладошки» 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Отогрелась елочка в руках у ребят! </w:t>
        <w:br/>
        <w:t xml:space="preserve">Подрастет наша елочка </w:t>
        <w:br/>
        <w:t>И станет вот- такой! (показывает )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рядим мы ее в разноцветные бусы.. </w:t>
        <w:br/>
        <w:t>Ёлка: Я  ребят хочу позвать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вместе поплясать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ребятки! Не сидите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пляску выходите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ножкой топотать!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адошки хлопать!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е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теперь пора прощаться, до новых путешествий. Не забудьте поделиться своими впечатлениями с друзьями и родными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29:00Z</dcterms:created>
  <dc:creator>Дима</dc:creator>
  <dc:description/>
  <cp:keywords/>
  <dc:language>en-US</dc:language>
  <cp:lastModifiedBy>Дима</cp:lastModifiedBy>
  <dcterms:modified xsi:type="dcterms:W3CDTF">2012-11-04T21:39:00Z</dcterms:modified>
  <cp:revision>5</cp:revision>
  <dc:subject/>
  <dc:title/>
</cp:coreProperties>
</file>