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ТЕРАТУРНО-МУЗЫКАЛЬНАЯ КОМПОЗИЦИЯ, ПОСВЯЩЁННАЯ ПОБЕДЕ СОВЕТСКОГО НАРОДА НАД ФАШИСТСКОЙ ГЕРМАНИ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ВЧЕРА БЫЛА ВОЙНА»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кунова Лариса Александро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емецкого язык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им. М.М.Рудченко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. Перелюб Перелюбск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и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бная-</w:t>
      </w:r>
      <w:r>
        <w:rPr>
          <w:rFonts w:cs="Times New Roman" w:ascii="Times New Roman" w:hAnsi="Times New Roman"/>
          <w:sz w:val="28"/>
          <w:szCs w:val="28"/>
        </w:rPr>
        <w:t xml:space="preserve">  активизация знаний, умений и навыков, полученных на уроках немецкого язы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ая-</w:t>
      </w:r>
      <w:r>
        <w:rPr>
          <w:rFonts w:cs="Times New Roman" w:ascii="Times New Roman" w:hAnsi="Times New Roman"/>
          <w:sz w:val="28"/>
          <w:szCs w:val="28"/>
        </w:rPr>
        <w:t xml:space="preserve">  воспитание у школьников чувства патриотизма и интернационализм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ая-</w:t>
      </w:r>
      <w:r>
        <w:rPr>
          <w:rFonts w:cs="Times New Roman" w:ascii="Times New Roman" w:hAnsi="Times New Roman"/>
          <w:sz w:val="28"/>
          <w:szCs w:val="28"/>
        </w:rPr>
        <w:t xml:space="preserve">  развитие индивидуальных художественных способностей; расширение кругозора школьни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расширение знаний учащихся о Великой Отечественной войн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азднично оформленный кабинет, мультимедийная установка, презентация о войне, фонограммы песен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д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ероприятия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1: Am 22 Juni 1941 im Morgengrauen fielen die faschistischen Truppen ohne Kriegserklärung in die Sowjetunion ein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2: 22 июня 1941 года ранним утром без объявления войны на нашу страну вероломно напала фашистская Германия. 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Слайд №1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1:Der große Vaterländische Krieg begann. Von ersten Tag an beteilingen sich Millionen unserer Menschen an der Verteidigung der Heimat: Männer und Frauen, Mädchen und Jungen, Kinder auch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едущий 2: Началась Великая Отечественная война. Все от мала до велика поднялись на защиту своей Родин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ец</w:t>
      </w:r>
      <w:r>
        <w:rPr>
          <w:rFonts w:cs="Times New Roman" w:ascii="Times New Roman" w:hAnsi="Times New Roman"/>
          <w:sz w:val="28"/>
          <w:szCs w:val="28"/>
          <w:lang w:val="de-DE"/>
        </w:rPr>
        <w:t>: Krieg ist das Bös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ch kenne  ihn  nic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r ist die Ang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ie dunkelheit, kein Lic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o Krieg ist, d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Sterben Blumen und Bäumen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Krieg, das ist Traurigsei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Und böse Träu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 в исполнении уч-ся 10 класса звучит песня « Хотят ли русские войны?» на немецком язык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precher: Schwarz ist der Himmel geworde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onner schlagt brüllend Alar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uf den faschistischen Horde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de-DE"/>
        </w:rPr>
        <w:t>Fallen wir kühl in den Ar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recher: Heiligster Krieg aller Zeiten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de-DE"/>
        </w:rPr>
        <w:t>Kühnheit ist heute Gebot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de-DE"/>
        </w:rPr>
        <w:t>Kühnheit vor Kugeln gefeit i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ühnheit besiegt allen To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precher: Flieger ins blaue sich schwinge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anks drähnen frontwörts mit Mach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Marschbataillone ziehn singend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de-DE"/>
        </w:rPr>
        <w:t>Für unser Land in die Schlach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precher</w:t>
      </w:r>
      <w:r>
        <w:rPr>
          <w:rFonts w:cs="Times New Roman" w:ascii="Times New Roman" w:hAnsi="Times New Roman"/>
          <w:sz w:val="28"/>
          <w:szCs w:val="28"/>
        </w:rPr>
        <w:t>: Вся Родина встала засл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м биться с врагом до конца,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едь пояс твоей оборо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дёт через наши сердц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precher</w:t>
      </w:r>
      <w:r>
        <w:rPr>
          <w:rFonts w:cs="Times New Roman" w:ascii="Times New Roman" w:hAnsi="Times New Roman"/>
          <w:sz w:val="28"/>
          <w:szCs w:val="28"/>
        </w:rPr>
        <w:t>: Идёт через грозные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долю народа вс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дёт через сердце нар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вечную славу ег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precher</w:t>
      </w:r>
      <w:r>
        <w:rPr>
          <w:rFonts w:cs="Times New Roman" w:ascii="Times New Roman" w:hAnsi="Times New Roman"/>
          <w:sz w:val="28"/>
          <w:szCs w:val="28"/>
        </w:rPr>
        <w:t>: Идёт через море людск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дёт через все город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всё это, братья, так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Что враг не возьмёт никог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а сцене –юноши в военной форм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рое вмест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ir sind stolz und küh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Für die Heimat wier glühn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d bereit, unser Leb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1-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de-DE"/>
        </w:rPr>
        <w:t>:           Für das Land, das weit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2-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de-DE"/>
        </w:rPr>
        <w:t>:           Für das Meer, das brei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-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de-DE"/>
        </w:rPr>
        <w:t>:           Für das Licht, das am Himmel lo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</w:t>
      </w:r>
      <w:r>
        <w:rPr>
          <w:rFonts w:cs="Times New Roman" w:ascii="Times New Roman" w:hAnsi="Times New Roman"/>
          <w:sz w:val="28"/>
          <w:szCs w:val="28"/>
          <w:lang w:val="de-DE"/>
        </w:rPr>
        <w:t>: Und für unser ganzes Vol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: Боевой дух наших солдат поднимали песн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вучит песня « Катюша» на немецком язы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Sprecher: Wart auf mich, komm zurük, aber warte seh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de-DE"/>
        </w:rPr>
        <w:t>Warte, wenn der Regen fällt, grau und trüb und schwe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de-DE"/>
        </w:rPr>
        <w:t>Warte, wenn der Schneesturm tobt, wenn der Sommer glüh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Sprecher: Warte, wenn die anderen längst des Wartens müd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arte, wenn vom ferten Ort, dich kein Brief erreic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arte, bis auf Erden nichts deinem Warten glei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2: Шли по степям коричневые волки – Хайль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ранг нах Остен! Взять и окрутить!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о не пришлось захватчикам из Вол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ак говорят  у нас, коней по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 разыгрывается мини – сценка « Гитлер и офицер». Гитлер одет в женскую одежду что- то ищет по сцен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Offizier: Was machen Sie, mein Führ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ittler: Ich suche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fizier:Wa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ttler: Was? Was? … den Ring. Ich habe den Ring verlor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Offizier: Was für ein R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ittler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Stalingrad</w:t>
      </w:r>
      <w:r>
        <w:rPr>
          <w:rFonts w:cs="Times New Roman" w:ascii="Times New Roman" w:hAnsi="Times New Roman"/>
          <w:sz w:val="28"/>
          <w:szCs w:val="28"/>
        </w:rPr>
        <w:t>!( плач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 1: Настал великий час расплаты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шёл рассветный час зем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огда советские солд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убеж советский перешли.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: Рванулась грозная лавин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тальной пехотой и маш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тремительно, неудержим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одною мыслью – на Берлин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№4-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precher: 1418 Tage dauerte der Krieg, und endlich kam der helle Tag des Sieges. Und für das deutsche Volk war es der Tag der Befreiung vom Hitlerfaschism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precher</w:t>
      </w:r>
      <w:r>
        <w:rPr>
          <w:rFonts w:cs="Times New Roman" w:ascii="Times New Roman" w:hAnsi="Times New Roman"/>
          <w:sz w:val="28"/>
          <w:szCs w:val="28"/>
        </w:rPr>
        <w:t>:  Но не все дошли до Берлина. Многие заплатили за победу высокую цен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precher</w:t>
      </w:r>
      <w:r>
        <w:rPr>
          <w:rFonts w:cs="Times New Roman" w:ascii="Times New Roman" w:hAnsi="Times New Roman"/>
          <w:sz w:val="28"/>
          <w:szCs w:val="28"/>
        </w:rPr>
        <w:t xml:space="preserve">: … Нам свои боев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е носить орд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ам всё это, живы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м - отрада од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то недаром боро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ы за Родину – м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усть не слышен наш голос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ы должны его з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исполняется песня « За того парня.» на немецком язык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6-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: Von 65 Jahren, am 8. Ma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ie Nazis zerschlagen in der letzten Baste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a pflanzten zwei Sowjetsoldaten im Siegeslau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ie Fahne, die blutrote Fah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 : Auf der Kumpel, des Reichstage auf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de-DE"/>
        </w:rPr>
        <w:t>über Trümmern wehend, grüsste sie wei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in Symbol des Freidens der neuen Ze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recher</w:t>
      </w:r>
      <w:r>
        <w:rPr>
          <w:rFonts w:cs="Times New Roman" w:ascii="Times New Roman" w:hAnsi="Times New Roman"/>
          <w:sz w:val="28"/>
          <w:szCs w:val="28"/>
        </w:rPr>
        <w:t>: И над фашистскою столиц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онзая синеву насквоз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ак вестник славы вольной птиц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беды знамя вознеслос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precher</w:t>
      </w:r>
      <w:r>
        <w:rPr>
          <w:rFonts w:cs="Times New Roman" w:ascii="Times New Roman" w:hAnsi="Times New Roman"/>
          <w:sz w:val="28"/>
          <w:szCs w:val="28"/>
        </w:rPr>
        <w:t>: И в Берлине в праздничную да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ыл воздвигнут, чтоб стоять в век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амятник Советскому солда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 девочкой спасённой на ру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precher</w:t>
      </w:r>
      <w:r>
        <w:rPr>
          <w:rFonts w:cs="Times New Roman" w:ascii="Times New Roman" w:hAnsi="Times New Roman"/>
          <w:sz w:val="28"/>
          <w:szCs w:val="28"/>
        </w:rPr>
        <w:t>: Он стоит, как символ нашей слав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к маяк, светящийся во мг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Это он, солдат моей державы,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храняет мир на всей зем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  <w:lang w:val="en-US"/>
        </w:rPr>
        <w:t>D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rie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et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ber nicht alle kehrten vom Krieg nach Hau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2: Ewiger Ruhm den Helden des Sieges über den Faschismu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встают.  Минута Молчания.  Звучит метроном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: Мы не должны забывать о прошедшей войне, чтобы не допустить новой . Всем людям на земле нужен ми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: Wozu brauchen die Menschen den Frieden? </w:t>
      </w:r>
      <w:r>
        <w:rPr>
          <w:rFonts w:cs="Times New Roman" w:ascii="Times New Roman" w:hAnsi="Times New Roman"/>
          <w:sz w:val="28"/>
          <w:szCs w:val="28"/>
        </w:rPr>
        <w:t>Давайте ответим на этот вопрос вме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: Этот список можно продолжать бесконечно. Но наш вечер заканчивае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: Давайте, в заключение все вместе исполним песню « Солнечный круг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1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ова З.А. «Предметная неделя немецкого языка в школе» Корифей, Волгоград, 2006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ок славы. Том 2.Битва за Москву. Москва №» Современник» 1987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</w:rPr>
          <w:t>http://sovmusic.ru/text.php?fname=meinstdu</w:t>
        </w:r>
      </w:hyperlink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</w:rPr>
          <w:t>http://www.solnet.ee/parents/pp_nem01.html</w:t>
        </w:r>
      </w:hyperlink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</w:rPr>
          <w:t>http://webkind.ru/text/94206106_727879p946185545_text_pesni_katyusha.html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Meinst du die Russen wollen Krieg/Хотят ли Русские войны - Немецк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  <w:t>Музыка: Э. Колмановский Слова: Е. Евтушенко</w:t>
      </w:r>
    </w:p>
    <w:tbl>
      <w:tblPr>
        <w:tblW w:w="5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0"/>
      </w:tblGrid>
      <w:tr>
        <w:trPr/>
        <w:tc>
          <w:tcPr>
            <w:tcW w:w="50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Meinst du, die Russem wollen Krieg?</w:t>
              <w:br/>
              <w:t>Befrag die Stille, die da schwieg</w:t>
              <w:br/>
              <w:t>im weiten Feld, im Pappelhain,</w:t>
              <w:br/>
              <w:t>Befrag die Birken an dem Rain.</w:t>
              <w:br/>
              <w:t>Dort, wo er liegt in seinem Grab,</w:t>
              <w:br/>
              <w:t>den russischen Soldaten frag!</w:t>
              <w:br/>
              <w:t>Sein Sohn dir drauf Antwort gibt:</w:t>
              <w:br/>
              <w:br/>
              <w:t>Meinst du, die Russen woll’n,</w:t>
              <w:br/>
              <w:t>meinst du, die Russen woll’n,</w:t>
              <w:br/>
              <w:t>meinst du, die Russen wollen Krieg?</w:t>
              <w:br/>
              <w:br/>
              <w:t>Nicht nur fürs eig’ne Vaterland</w:t>
              <w:br/>
              <w:t>fiel der Soldat im Weltenbrand.</w:t>
              <w:br/>
              <w:t>Nein, daß auf Erden jedermann</w:t>
              <w:br/>
              <w:t>in Ruhe schlafen gehen kann.</w:t>
              <w:br/>
              <w:t>Holt euch bei jenem Kämpfer Rat,</w:t>
              <w:br/>
              <w:t>der siegend an die Elbe trat,</w:t>
              <w:br/>
              <w:t>was tief in unsren Herzen blieb:</w:t>
              <w:br/>
              <w:t>Meinst du, die Russen woll’n...</w:t>
              <w:br/>
              <w:br/>
              <w:t>Der Kampf hat uns nicht schwach gesehn,</w:t>
              <w:br/>
              <w:t>doch nie mehr möge es geschehn,</w:t>
              <w:br/>
              <w:t>daß Menschenblut, so rot und heiß,</w:t>
              <w:br/>
              <w:t>der bitt ren Erde werd’ zum Preis.</w:t>
              <w:br/>
              <w:t>Frag Mütter, die seit damals grau,</w:t>
              <w:br/>
              <w:t>befrag doch bitte meine Frau.</w:t>
              <w:br/>
              <w:t>Die Antwort in der Frage liegt:</w:t>
              <w:br/>
              <w:t>Meinst du, die Russen woll’n...</w:t>
              <w:br/>
              <w:br/>
              <w:t>Es weiß, wer schmiedet und wer webt,</w:t>
              <w:br/>
              <w:t>es weiß, wer ackert und wer sät -</w:t>
              <w:br/>
              <w:t>ein jedes Volk die Wahrheit sieht:</w:t>
              <w:br/>
              <w:t>Meinst du, die Russen woll’n,</w:t>
              <w:br/>
              <w:t>meinst du, die Russen woll’n,</w:t>
              <w:br/>
              <w:t>meinst du, die Russen wollen Krieg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  <w:shd w:fill="FFFFF0" w:val="clear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0" w:val="clear"/>
                <w:lang w:val="de-DE"/>
              </w:rPr>
              <w:t>Ein Sonnenkrei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br/>
              <w:br/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t>Ein Sonnenkrei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t>In blau und weiss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t>Das hat ein junge gezeichn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t>Und aufs Papi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t>Schreibt er dann hi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t>Worte, die jetzt singen wir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br/>
              <w:br/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t>Immer scheine die Sonne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t>Immer leuchte der Himmel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t>Immer liebe die Mutter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0" w:val="clear"/>
                <w:lang w:val="de-DE"/>
              </w:rPr>
              <w:t>Immer liebe auch ich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66"/>
                <w:sz w:val="24"/>
                <w:szCs w:val="24"/>
                <w:shd w:fill="FFFFF0" w:val="clear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dashed" w:sz="6" w:space="5" w:color="7F9DB9"/>
              </w:pBdr>
              <w:spacing w:lineRule="auto" w:line="240" w:before="45" w:after="45"/>
              <w:ind w:left="45" w:right="45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pacing w:val="-15"/>
                <w:kern w:val="2"/>
                <w:sz w:val="24"/>
                <w:szCs w:val="24"/>
                <w:shd w:fill="FFFFFF" w:val="clear"/>
                <w:lang w:eastAsia="ru-RU"/>
              </w:rPr>
              <w:t>Текст песни Катюша, Катюша на немецком язык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Leuchtend prangten ringsum Apfelblüten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still vom Fluss zog Nebel noch ins Land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durch die Wiesen kam hurtig Katjusch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zu des Flusses steiler Uferwand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Und es schwang ein Lied aus frohem Herze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jubelnd, jauchzend sich empor zum Licht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weil der Liebste ein Brieflein geschrieben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das von Heimkehr und von Liebe spricht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Oh, du kleines Lied von Glück und Freude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mit der Sonne Strahlen eile fort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Bring dem Freunde geschwinde die Antwort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von Katjuscha Gruß und Liebeswort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Er soll liebend ihrer stets gedenken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ihrer zarten Stimme Silberklang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Weil er innig der Heimat ergeben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bleibt Katjuschas Liebe ihm zum Dank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Leuchtend prangten ringsum Apfelblüten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still vom Fluss zog Nebel noch ins Land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Fröhlich singend ging heimwärts Katjuscha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  <w:t>einsam träumt der sonnenhelle Stran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de-DE"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sectPr>
      <w:headerReference w:type="default" r:id="rId5"/>
      <w:type w:val="nextPage"/>
      <w:pgSz w:w="11906" w:h="16838"/>
      <w:pgMar w:left="1134" w:right="1133" w:gutter="0" w:header="708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Пискунова Л.А. МБОУ « СОШ им. М.М.Рудченко с. Перелюб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vmusic.ru/text.php?fname=meinstdu" TargetMode="External"/><Relationship Id="rId3" Type="http://schemas.openxmlformats.org/officeDocument/2006/relationships/hyperlink" Target="http://www.solnet.ee/parents/pp_nem01.html" TargetMode="External"/><Relationship Id="rId4" Type="http://schemas.openxmlformats.org/officeDocument/2006/relationships/hyperlink" Target="http://webkind.ru/text/94206106_727879p946185545_text_pesni_katyusha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6:14:00Z</dcterms:created>
  <dc:creator>Библиотека</dc:creator>
  <dc:description/>
  <cp:keywords/>
  <dc:language>en-US</dc:language>
  <cp:lastModifiedBy>Юленька</cp:lastModifiedBy>
  <cp:lastPrinted>2005-04-23T21:51:00Z</cp:lastPrinted>
  <dcterms:modified xsi:type="dcterms:W3CDTF">2012-11-05T09:09:00Z</dcterms:modified>
  <cp:revision>17</cp:revision>
  <dc:subject/>
  <dc:title/>
</cp:coreProperties>
</file>