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няя общеобразовательная школа №1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РАБОТКА КЛАССНОГО ЧАСА НА ТЕМ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СЕРДЦЕМ ПРИКОСНИСЬ К ИСТОРИИ…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О ПАМЯТНИКАХ РОДНОГО КРАЯ)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ила и провела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классный руководитель 8-А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тянина Л.А.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ирюсинск- 2011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накомство  обучающихся с памятными местами родного кра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оспитание чувства патриотизм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рмирование уважительного отношения и стойкого интереса к изучению истории родного края.</w:t>
      </w:r>
    </w:p>
    <w:p>
      <w:pPr>
        <w:pStyle w:val="Normal"/>
        <w:ind w:left="57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борудование:</w:t>
      </w:r>
      <w:r>
        <w:rPr>
          <w:b w:val="false"/>
          <w:i w:val="false"/>
          <w:sz w:val="24"/>
          <w:szCs w:val="24"/>
        </w:rPr>
        <w:t xml:space="preserve"> оформление доски, выставка книг о героях-земляках, выставка книг о событиях гражданской войны и Великой Отечественной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пиграф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i w:val="false"/>
          <w:sz w:val="24"/>
          <w:szCs w:val="24"/>
        </w:rPr>
        <w:t xml:space="preserve">«Если вы любите свою страну,                        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вы не можете не любить своей истории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i w:val="false"/>
          <w:sz w:val="24"/>
          <w:szCs w:val="24"/>
        </w:rPr>
        <w:t>не можете не беречь памятников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i w:val="false"/>
          <w:sz w:val="24"/>
          <w:szCs w:val="24"/>
        </w:rPr>
        <w:t>прошлого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Д. С. Лихачёв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Вступительное слово учителя: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- По словам академика Д.С.Лихачёва, знакомство с историей своей страны, с её памятниками, с её культурными достижениями – это всегда радость нескончаемого открытия нового в знакомом, радость узнавания привычного в новом. Разговор о памятных местах и памятниках родного края поможет совершить «путешествие» во времени по родным местам и обогатит ваши знания о славных страницах из жизни земляков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Наш родной край богат своим историческим и боевым прошлым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дна из страниц – события, связанные с гражданской войной.</w:t>
      </w:r>
    </w:p>
    <w:p>
      <w:pPr>
        <w:pStyle w:val="Normal"/>
        <w:ind w:left="7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sz w:val="24"/>
          <w:szCs w:val="24"/>
        </w:rPr>
        <w:t>(Прослушивание песни «Дан приказ ему на запад…»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ы вышли в путь в закатной славе века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последний час всемирной тишины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гда слова о зверствах и о войнах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азались всем неповторимой сказкой.</w:t>
      </w:r>
    </w:p>
    <w:p>
      <w:pPr>
        <w:pStyle w:val="Normal"/>
        <w:ind w:left="720" w:hanging="0"/>
        <w:jc w:val="center"/>
        <w:rPr/>
      </w:pPr>
      <w:r>
        <w:rPr>
          <w:b w:val="false"/>
          <w:i w:val="false"/>
          <w:sz w:val="24"/>
          <w:szCs w:val="24"/>
        </w:rPr>
        <w:t>Но мрак, и брань, и мор, и трус, и глад –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стигли нас посереди дороги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зверзлись хляби душ и недра жизни,</w:t>
      </w:r>
    </w:p>
    <w:p>
      <w:pPr>
        <w:pStyle w:val="Normal"/>
        <w:ind w:left="720" w:hanging="0"/>
        <w:jc w:val="center"/>
        <w:rPr/>
      </w:pPr>
      <w:r>
        <w:rPr>
          <w:b w:val="false"/>
          <w:i w:val="false"/>
          <w:sz w:val="24"/>
          <w:szCs w:val="24"/>
        </w:rPr>
        <w:t>И нас слизнул ночной водоворот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тал человек  - один другому – дьявол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ровь – спайкой душ. Борьба за жизнь – законом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кровью – месть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о мы не покорились!.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i w:val="false"/>
          <w:sz w:val="24"/>
          <w:szCs w:val="24"/>
        </w:rPr>
        <w:t>Максимилиан Волошин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- 2 марта 1919 года было поднято подготовленное подпольной большевистской организацией восстание против колчаковщины и интервенции, положившее начало известного в истории гражданской войны в Сибири Шиткинскому фронту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2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- Это было первое на территории Иркутской губернии открытое, массовое вооружённое выступление против белого режима, охватившее 13 волостей двух смежных уездов – Нижнеудинского (Иркутская губерния) и Канского (Енисейская губерния)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События гражданской войны отражены в 10 памятниках, надгробии на братской могиле 79 партизан, павших в бою 8 мая 1919 года, 3-х мемориальных досках на памятных зданиях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3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- 15 марта 1919 года в село Конторское Канского уезда, близ Тайшета, вступил первый летучий отряд Бича – Таёжного и в тот же день поднял здесь восстание местного населения. А в ночь на 18 марта по просьбе бирюсинских подпольщиков ввёл свой отряд в село Бирюса Тайшетской волости. Там вместе с братьями Бурловыми и другими подпольщиками, он провёл собрание крестьян, на котором было принято решение – все как один выступить на борьбу с контрреволюцией. По окончании всех организационных мероприятий Иван Андреевич Бич сказал, что следует ознаменовать объединение двух отрядов – Конторского и Бирюсинского- боевой операцией. Сформированный небольшой партизанский отряд во главе с И.А. Бичом, на крестьянских подводах отправился ночью по болоту на железнодорожный разъезд Суетиха (ныне – станция Суетиха). Смелый и дерзкий налёт на разъезд завершился бескровным разоружением и уводом в плен всего белогвардейского гарнизона моста через р. Бирюсу в количестве 18-19 человек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4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- Об этом событии рассказывается в белогвардейских документах и в других источниках. Так, например, генерал-майор Афанасьев доносил из Красноярска в Иркутск начальнику штаба военного округа в 14 часов 18 марта за № 042: «…Сегодня на рассвете красные напали на разъезды Суетиха и Венгерка, обезоружили и сняли мостовой караул 18 человек и увели…»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а страна, что могла быть раем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Стала логовищем огня, 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ы четвёртый день наступаем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ы не ели четыре дня…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так сладко рядить Победу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овно девушку, в жемчуга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ходя по дымному следу 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ступающего врага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i w:val="false"/>
          <w:sz w:val="24"/>
          <w:szCs w:val="24"/>
        </w:rPr>
        <w:t>Н. Гумилёв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- Иван Андреевич Бич, руководивший этой операцией, доносил в штаб Шиткинского фронта по этому поводу: «…Мы первым летучим отрядом сняли мостовую охрану  в количестве 19 человек  и 22 винтовок, разоружили разъезды Венгерка и Суетиха…Просьба послать в Бирюсу одного человека, могущего руководить отрядом… Настроение восторженное, отряд наш растёт и рвётся в работу…»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2:</w:t>
      </w:r>
    </w:p>
    <w:p>
      <w:pPr>
        <w:pStyle w:val="Normal"/>
        <w:ind w:left="7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- В 1974 году, в день 55-летия этого события, 18 марта, в торжественной обстановке, с соблюдением всех правил церемонии, на здании нынешнего вокзала станции Бирюсинск была установлена мемориальная доска. На ней был такой текст: «18 марта 1919 года летучий партизанский отряд Бича-Таёжного молниеносным налётом на разъезд Суетиха разоружил и увёл в плен белогвардейский гарнизон железнодорожного моста через реку Бирюсу в количестве 18 человек. Это была первая боевая операция красных партизан Шиткинского фронта»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то передаст потомкам нашу повесть?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и записи, ни мысли, ни слова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ним не дойдут: все знаки слижет пламя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выест кровь слепые письмена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о, может быть, Благоговейно память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учайно стих изустно передаст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икто из вас не видел то, что мы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жили до конца, вкусили полной мерой…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i w:val="false"/>
          <w:sz w:val="24"/>
          <w:szCs w:val="24"/>
        </w:rPr>
        <w:t>Максимилиан Волошин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едущий 3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- Памятник герою гражданской войны комиссару Шиткинского фронта Ивану Андреевичу Бичу - Таёжному был установлен 9 августа 1958 года в сквере у кинотеатра «Победа». Авторы памятника – иркутские скульпторы Николай Лутманович Карычев и Павел Александрович Любославский. Материал – железобетон, облицованный под гранит. Часть деталей чеканеа или шлифована.  Бюст И. А. Бичу установлен на высоком постаменте, выступающем из гранитной скалы.  Высота монумента 4,5 метра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Ниже подпись: «Герою гражданской войны, комиссару Шиткинскогоо фронта Ивану Андреевичу Бичу». Внизу барельеф с изображением фигур партизан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В год 90-летия станции Тайшет (1987 год) памятник сменил адрес. Теперь он стоит у школы № 23 на улице, которая носит его имя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4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- Иван Андреевич Бич родился в 1881 году в Белоруссии. Ещё совсем юношей он вступает на путь революционной борьбы, принимает активное участие в первой русской революции 1905-1906 г.г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Спасаясь от преследований полиции и ареста, И.А. Бич покинул Белоруссию и выехал в Каннский уезд Енисейской губернии. Там он работал писарем. Учителем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В 1911 году, чтобы продолжать вести пропаганду среди рабочих, переехал в Тайшет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В 1917 году И. А. Бич вступает в РКП(б), а после победы Октябрьской революции в Петрограде организует трудящихся на борьбу за установление Советской власти в Канском уезде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В 1919 году он призывает крестьян села Шиткино  восстать на борьбу против интервентов и организует первый партизанский отряд. Бич становится комиссаром шиткинских партизан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Вскоре восстание охватило 13 волостей. Возник так называемый Шиткинский фронт.  Бич возглавил летучий таёжный развед-отряд лыжников и действовал под партизанской кличкой «Таёжный». Имя Бича наводило повсюду страх на интервентов, вызывало ярость. За голову большевистского комиссара белогвардейцы сулили большую награду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8 мая 1919 года партизаны Шиткинского фронта, возглавляемые И. А. Бичом, в течение 3-х часов вели кровопролитные бои, удерживая в своих руках станцию, вокзал, телеграф. Бой за станцию Тайшет был самой крупной боевой операцией партизан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 xml:space="preserve">В боях с вооружёнными до зубов отрядами белогвардейцев и интервентов партизаны несли большие потери. </w:t>
      </w:r>
    </w:p>
    <w:p>
      <w:pPr>
        <w:pStyle w:val="Normal"/>
        <w:ind w:left="7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В сентябре 1919 года во время разведовательной операции Иван Андреевич Бич – Таёжный был схвачен и казнен 1 октября белогвардейцами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Братская могила партизан, погибших в бою за станцию Тайшет, и комиссара Шиткинского фронта И. А. Бича находится в Тайшетском городском парке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</w:p>
    <w:p>
      <w:pPr>
        <w:pStyle w:val="Normal"/>
        <w:ind w:left="7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алёкие потомки наши! Знайте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то если вы живёте во вселенной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де каждая частица вещества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 другою слита жертвенной любовью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де человечеством преодолён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Закон необходимости  и смерти – 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о в этом мире есть и наша доля!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</w:t>
      </w:r>
      <w:r>
        <w:rPr>
          <w:b w:val="false"/>
          <w:i w:val="false"/>
          <w:sz w:val="24"/>
          <w:szCs w:val="24"/>
        </w:rPr>
        <w:t>Максимилиан Волошин</w:t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- Есть в городе Тайшете памятник – боевой танк, стоящий на площади «Юбилейная». Внизу надпись: «Вам, людям, создавшим это грозное оружие и победившим в Великой Отечественной войне, от благодарных потомков»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Этот танк – ровесник тех грозных машин, которые в могучей колонне «Иркутский колхозник» били фашистов под Ленинградом, Сталинградом, на Курской дуге, освобождали города Орёл, Брянск и штурмовали Берлин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Огромные средства собрали в годы войны жители Тайшета и Тайшетского района на создание танковой колонны «Иркутский колхозник». В ноябре 1942 года по всему Тайшету передавли новость: в деревне Енисейка нашего района жители собрали деньги на танки и обратились ко всем колхозникам Иркутской области последовать их примеру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В фонд танковой колонны вносили деньги, вещи, мёд, хлеб все колхозники 59 сельхозартелей района, Байроновского свиносовхоза, трёх МТС. Но больше всех собрали денег на танковую колонну в деревне Тимирязева (один миллион рублей), где был колхоз имени 23- ей годовщины Октября. К ним присоединились все жители Тайшета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Боевой танк, знаменитая «тридцатичетвёрка», установлен на высоком постаменте на площади Юбилейная в 1980 году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2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- Гордостью тайшетцев является пребывание на нашей земле в 1929 -1930 годах Зои и Шуры Космодемьянских, ставших Героями Советского Союза. Память о них увековечена в  Доме – музее в посёлке Шиткино. О них рассказывают богатые экспонаты и фоторепродукции, выставленные в мемориальном доме. Там же скульптурный памятник – бюст Зои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3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- Памятник-бюст Героя Советского Союза Зои Космодемьянской был установлен в 1965 году в бывшей ограде дома, где проживали в 1929-1930 годах Космодемьянские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Официальное открытие памятника состоялось 9 мая 1967 года. Высота скульптуры 1,5 метра, изготовлена из мрамора, стоит на кирпичном постаменте. Автор и исполнитель – студент Ленинградского института имени Репина – Леонид Майоров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4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- 1941 год. Зоя окончила школу. А 22 июня фашистская орда вероломно напала на нашу  Родину. Зоя с первых дней стала проситься на фронт, писать заявления, но ей отказывали. Вместе с матерью она шила вещи для фронта. Любовь Тимофеевна вспоминала: «Сознание, что она делает что-то нужное для фронта, если не освободило Зою от мучительных мыслей, то всё-таки помогло обрести какое-то душевное равновесие». Потом Зоя работала вместе с братом на заводе «Борец» токарем, а осенью уезжает на трудовой фронт. В октябре, придя домой, сказала матери: «Мамочка, это большой секрет: я ухожу на фронт в тыл врага…»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В конце ноября 1941 года Зоя вместе с товарищами по отряду уходит на задании. Ей нужно было пробраться в деревню Петрищево, которую оккупировали немцы, поджечь конюшню и склад с боеприпасами. Ночью она подползла к складу с боеприпасами, только хотела зажечь спичку, как сзади её схватил часовой. Она оттолкнула его, успела выхватить наган, но выстрела не последовало. Фашист выбил у Зои из рук оружие…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- Допрашивал  девушку командир 332-го пехотного полка полковник Рюдерер. На все вопросы девушка отвечала: «Нет», «Не знаю», «Не скажу».</w:t>
      </w:r>
    </w:p>
    <w:p>
      <w:pPr>
        <w:pStyle w:val="Normal"/>
        <w:ind w:left="7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В доме Прасковьи Яковлевны Кулик после допроса пьяные офицеры и солдаты стали издеваться над ней: гасили об её тело папиросы, провели по её спине пилой…  Потом часовой погнал Зою на улицу босую, в одной сорочке и гонял её до двух часов ночи. Наутро снова допрос и снова: «Не скажу», «Не знаю». После допроса принесли вещи: жакет, брюки, носки, помогли одеться. На грудь повесили табличку с надписью «Поджигатель домов» и вывели на площадь. Где уже стояла виселица. Солдаты согнали местных жителей деревни Петрищево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29 ноября 1941 года Зоя была повешена. Через три месяца о девушке, её героической смерти узнала вся страна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2: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- Для нас она всегда юная, восемнадцатилетняя. О её подвигах мы читаем в книгах, её именем названы школы, корабли, а высоко в небе горит малая звезда 1793, которой в 1971 году учёные дали гордое имя – Зоя.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Узел размышлений, развяжись!..</w:t>
        <w:br/>
        <w:t>Я Америк вовсе не открою,</w:t>
        <w:br/>
        <w:t>Коль напомню вам, что имя Зоя</w:t>
        <w:br/>
        <w:t>В переводе означает — «Жизнь».</w:t>
        <w:br/>
        <w:t>...Защищать идя родную власть</w:t>
        <w:br/>
        <w:t>В страшную годину испытаний,</w:t>
        <w:br/>
        <w:t>Ты в отряде партизанском Таней</w:t>
        <w:br/>
        <w:t>Не случайно, видно, назвалась.</w:t>
        <w:br/>
        <w:t>Петь,</w:t>
        <w:br/>
        <w:t>смеяться,</w:t>
        <w:br/>
        <w:t>плакать</w:t>
        <w:br/>
        <w:t>и любить,</w:t>
        <w:br/>
        <w:t>Как и Жанне д'Арк</w:t>
        <w:br/>
        <w:t>тебе хотелось...</w:t>
        <w:br/>
        <w:t>А враги убить решили Смелость,</w:t>
        <w:br/>
        <w:t>Но её,</w:t>
        <w:br/>
        <w:t>как Жизнь,</w:t>
        <w:br/>
        <w:t>нельзя убить!</w:t>
        <w:br/>
        <w:br/>
        <w:t>Взяв на плечи хрупкие свои</w:t>
        <w:br/>
        <w:t>Трудные недевичьи заботы,</w:t>
        <w:br/>
        <w:t>Ненависть к врагу</w:t>
        <w:br/>
        <w:t>до эшафота</w:t>
        <w:br/>
        <w:t>Гордо ты несла через бои.</w:t>
        <w:br/>
        <w:t>Вот уже разверзлась смерти пасть...</w:t>
        <w:br/>
        <w:t>А ведь у тебя вся жизнь вначале...</w:t>
        <w:br/>
        <w:t>Только разве перед палачами</w:t>
        <w:br/>
        <w:t>На колени ты могла упасть?!</w:t>
        <w:br/>
        <w:t>Детям жить под мирной бирюзою,</w:t>
        <w:br/>
        <w:t>Брать галактик дальних рубежи...</w:t>
        <w:br/>
        <w:t>Ты всесильна и бессмертна, Зоя,</w:t>
        <w:br/>
        <w:t>Как всесильна и бессмертна Жизнь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b w:val="false"/>
          <w:i w:val="false"/>
          <w:color w:val="000000"/>
          <w:sz w:val="24"/>
          <w:szCs w:val="24"/>
        </w:rPr>
        <w:t>Владимир Матвеев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Ведущий 2: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 </w:t>
      </w:r>
      <w:r>
        <w:rPr>
          <w:b w:val="false"/>
          <w:i w:val="false"/>
          <w:color w:val="000000"/>
          <w:sz w:val="24"/>
          <w:szCs w:val="24"/>
        </w:rPr>
        <w:t>-Есть в Тайшете на улице Комсомольской дом № 156. В этом доме родился и жил до 1936 года Герой Советского Союза Пахотищев Николай Дмитриевич.</w:t>
      </w:r>
    </w:p>
    <w:p>
      <w:pPr>
        <w:pStyle w:val="Normal"/>
        <w:ind w:left="72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       </w:t>
      </w:r>
      <w:r>
        <w:rPr>
          <w:b w:val="false"/>
          <w:i w:val="false"/>
          <w:color w:val="000000"/>
          <w:sz w:val="24"/>
          <w:szCs w:val="24"/>
        </w:rPr>
        <w:t>Окончил железнодорожную семилетнюю школу № 1 (ныне школа № 85). Учился в Иркутской школе военных техников и одновременно – в лётно–планёрной  школе, а с 1938 года – в Челябинском военно–авиационном училище.</w:t>
      </w:r>
      <w:r>
        <w:rPr>
          <w:rFonts w:cs="Verdana" w:ascii="Verdana" w:hAnsi="Verdana"/>
          <w:b w:val="false"/>
          <w:i w:val="false"/>
          <w:color w:val="000000"/>
          <w:sz w:val="24"/>
          <w:szCs w:val="24"/>
        </w:rPr>
        <w:br/>
      </w:r>
    </w:p>
    <w:p>
      <w:pPr>
        <w:pStyle w:val="Normal"/>
        <w:ind w:left="72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Ведущий 2: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</w:t>
      </w:r>
      <w:r>
        <w:rPr>
          <w:b w:val="false"/>
          <w:i w:val="false"/>
          <w:color w:val="000000"/>
          <w:sz w:val="24"/>
          <w:szCs w:val="24"/>
        </w:rPr>
        <w:t>- С первых дней войны Пахотищев – лётчик-бомбардировщик авиации. Участвует в боевых схватках  с фашистами. За успехи в боевой работе вскоре выдвинут на должность штурмана эскадрильи. Он один из первых освоил ночные вылеты на боевые задания, стал мастером ночной аэросъёмки и метких бомбовых ударов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</w:t>
      </w:r>
      <w:r>
        <w:rPr>
          <w:b w:val="false"/>
          <w:i w:val="false"/>
          <w:color w:val="000000"/>
          <w:sz w:val="24"/>
          <w:szCs w:val="24"/>
        </w:rPr>
        <w:t>«Бомбить – как Пахотищев»,- эти слова были девизом для тех, с кем служил наш земляк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</w:t>
      </w:r>
      <w:r>
        <w:rPr>
          <w:b w:val="false"/>
          <w:i w:val="false"/>
          <w:color w:val="000000"/>
          <w:sz w:val="24"/>
          <w:szCs w:val="24"/>
        </w:rPr>
        <w:t>К маю 1945 года Н.Д. Пахотищев совершил 280 боевых вылетов, во время которых подвергались бомбардировке техника и живая сила противника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</w:t>
      </w:r>
      <w:r>
        <w:rPr>
          <w:b w:val="false"/>
          <w:i w:val="false"/>
          <w:color w:val="000000"/>
          <w:sz w:val="24"/>
          <w:szCs w:val="24"/>
        </w:rPr>
        <w:t>Заслуженным боевым лётчиком завершил он Великую Отечественную войну. Его боевое мастерство было отмечено тремя орденами Красного Знамени, двумя орденами Красной Звезды и пятью медалями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</w:t>
      </w:r>
      <w:r>
        <w:rPr>
          <w:b w:val="false"/>
          <w:i w:val="false"/>
          <w:color w:val="000000"/>
          <w:sz w:val="24"/>
          <w:szCs w:val="24"/>
        </w:rPr>
        <w:t>29 июня 1945 года ему было присвоено звание Героя Советского Союза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    </w:t>
      </w:r>
      <w:r>
        <w:rPr>
          <w:i w:val="false"/>
          <w:color w:val="000000"/>
          <w:sz w:val="24"/>
          <w:szCs w:val="24"/>
        </w:rPr>
        <w:t>Чтец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…</w:t>
      </w:r>
      <w:r>
        <w:rPr>
          <w:b w:val="false"/>
          <w:i w:val="false"/>
          <w:color w:val="000000"/>
          <w:sz w:val="24"/>
          <w:szCs w:val="24"/>
        </w:rPr>
        <w:t>Прошла война, прошла страда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Но боль взывает к людям: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Давайте, люди, никогда 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Об этом не забудем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усть память верную о ней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Хранят, об этой муке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 дети нынешних детей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 наших внуков внуки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ускай всегда годину ту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На память нам приводит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 первый снег, и рожь в цвету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Когда под ветром ходит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 каждый дом, и каждый сад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ряду – большой и малый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И дня восход и дня закат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Над тёмным лесом  - алый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ускай во всём, чем жизнь полна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Во всём, что сердцу мило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Нам будет памятка дана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О том, что в мире было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Затем, чтоб этого забыть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Не смели поколенья.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Затем, чтоб нам счастливой быть,</w:t>
      </w:r>
    </w:p>
    <w:p>
      <w:pPr>
        <w:pStyle w:val="Normal"/>
        <w:ind w:left="7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А счастье – не в забвенье!</w:t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sz w:val="24"/>
          <w:szCs w:val="24"/>
        </w:rPr>
        <w:t>Сборник «Русская советская поэзия ХI</w:t>
      </w:r>
      <w:r>
        <w:rPr>
          <w:b w:val="false"/>
          <w:i w:val="false"/>
          <w:sz w:val="24"/>
          <w:szCs w:val="24"/>
          <w:lang w:val="en-US"/>
        </w:rPr>
        <w:t>X</w:t>
      </w:r>
      <w:r>
        <w:rPr>
          <w:b w:val="false"/>
          <w:i w:val="false"/>
          <w:sz w:val="24"/>
          <w:szCs w:val="24"/>
        </w:rPr>
        <w:t>– начала XX в.» - Москва «Художественная литература»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меленчук Л. «Память о нём вечна» - «Бирюсинская новь» 15 апреля 2003 год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тория в памятниках – «Бирюсинская новь» 26 апреля 2003 год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етискина Г. «Навсегда осталась восемнадцатилетней». К 85 – летию Героя Советского Союза Зои Космодемьянской  – Статья из газеты «Бирюсинская  новь»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sz w:val="24"/>
          <w:szCs w:val="24"/>
        </w:rPr>
        <w:t>Материалы, предоставленные городским краеведческим музеем, - «Памятники и памятные места Тайшета и Тайшетского района, связанные с партизанским движением Шиткинского фронта»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то-приложение к классному часу «Сердцем прикоснись к истории»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924425" cy="3695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тография танка на площади «Юбилейная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b w:val="false"/>
          <w:i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5038725" cy="3781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тография захоронения партизан Шиткинского фронта в Тайшетском парке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4"/>
          <w:szCs w:val="24"/>
        </w:rPr>
      </w:pPr>
      <w:r>
        <w:rPr/>
        <w:drawing>
          <wp:inline distT="0" distB="0" distL="0" distR="0">
            <wp:extent cx="5038725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ола №85 в г. Тайшете носит имя Н. Д. Пахотищ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752725" cy="323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Н.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хотищев </w:t>
      </w:r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2:29:00Z</dcterms:created>
  <dc:creator>Людмила</dc:creator>
  <dc:description/>
  <cp:keywords/>
  <dc:language>en-US</dc:language>
  <cp:lastModifiedBy>Loner-XP</cp:lastModifiedBy>
  <dcterms:modified xsi:type="dcterms:W3CDTF">2012-11-05T06:11:00Z</dcterms:modified>
  <cp:revision>10</cp:revision>
  <dc:subject/>
  <dc:title>Муниципальное казённое общеобразовательное учреждение</dc:title>
</cp:coreProperties>
</file>