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Школьный тур олимпиады  по биологии 8 класс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ительность школьного тура рассчитана на 2 астрономических часа (120минут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1. </w:t>
      </w:r>
      <w:r>
        <w:rPr>
          <w:rFonts w:cs="Times New Roman" w:ascii="Times New Roman" w:hAnsi="Times New Roman"/>
          <w:b/>
          <w:sz w:val="24"/>
          <w:szCs w:val="24"/>
        </w:rPr>
        <w:t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20 ( по 1 баллу за каждое тестовое задание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м предком человекообразных обезьян и человека являетс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встралопите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итекантроп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Дриопите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амапите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клетке человека и животных отсутству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итохондрии и аппарат Гольдж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леточная стенка и пластид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Эндоплазматическая сет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Ядро и рибосо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 человека, страдающего нарушением координации движения, поврежден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озжечо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омежуточный моз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ос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родолговатый моз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итекантроп является представителе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юдей современного тип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Древних люде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Древнейших люде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Обезьяноподобных предков челове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кани изучает нау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Эмбриолог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Гистолог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Цитолог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Гигие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Нервная регуляция функций организма осуществляется с помощью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итамин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Фермент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ормон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Электрических импульс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ровь относится к ткан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Эпителиально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оединительно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Мышечно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рвно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Рудимент челове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ппендик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Хвостатост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ногососковост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езко выраженное оволосенение лица и тел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каких из названных клеток больше митохондрий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 клетках кожного эпител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 поперечно – полосатых мышечных волокнах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 клетках межпозвоночных диск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 костных клетках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колько желез внутренней секреции названо в списк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физ, печень, надпочечник, слюнная железа, щитовидная желез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4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5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2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аукой о происхождении человека и его рас являетс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оциолог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оолог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Антрополог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натом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ровень адреналина в крови определяется деятельностью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оджелудочной желез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Гипофиз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дпочечник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Щитовидной желез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АТФ образуется 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ибосомах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Лизосомах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Эндоплазматической се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Митохондриях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Способность к регенерации наиболее выражена у клето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ышечной ткан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ервной Ткан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Эпителиальной ткан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оединительно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егетативная нервная система участвует в регуляци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аботы внутренних органов и обмена вещест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оизвольных движен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Работы скелетных мышц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осприятия зрительных, слуховых и вкусовых раздражен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Инсулин – это гормон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ипофиз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Эпифиз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оджелудочная желез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Щитовидной желез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Главный признак живого организм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Изменение фор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зменение размер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бмен вещест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ередвиж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Неклеточной формой жизни являетс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актер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Циста амеб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ине-зеленая водоросл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иру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Наука, изучающая условия сохранения здоровья, правильную организацию труда и быта человека, называетс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Физиолог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Гигие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натомияф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сихолог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Рефлекс – эт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уть,  по которому проводятся нервные импульс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есто контакта между двумя нейронам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Цепь нейронов, соединяющих рецепторы с мышцам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тветная реакция организма на раздражение, осуществляемая при участии ЦН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берите три верных ответа из шести. Максимальное количество баллов, которое можно набрать – 10 ( 2 балла за каждое тестовое задание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дномембранными  органоидами клетки являютс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изосо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ибосо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Центриол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Эндоплазматическая сет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Митохондри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Аппарат Гольдж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группе соединительных тканей относятс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остная ткан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Гладкие мышц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Кров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Железистая ткан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Хрящ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Эпидерми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анные сравнительной эмбриологии, доказывающие животное происхождение челове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ышцы ушных раковин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Червеобразный отросток слепой киш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Двухкамерное сердце у двухнедельного эмбрио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плошной волосяной покров у пло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Развитие из зиг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Копчи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недостатке гормонов щитовидной железы в детском возрасте наблюдаетс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арликовость без нарушения пропорций тел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Умственная неполноценност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арликовость с нарушениями пропорций тел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азвитие слизистого оте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арушение психического развит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Повышенная  пигментация кож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еречислите индивидуальные отличия представителей Азиатско – американской рас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рямые, черные, жесткие волос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Волнистые, мягкие волос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Хорошо развита растительность на лиц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Кожа светла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Широкое лицо, выступающие скул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Узкая глазная щел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3. Вам предлагаются  тестовые задания в виде суждений, с каждым из которых следует либо согласиться, либо отклонить. Отметьте те вопросы с которыми вы согласны. Максимальное количество балов - 10 ( 1 балл за каждое суждение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вые простейшие орудия труда начал изготавливать человек неандертальск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иппократ сформулировал учение о четырех типах телосложения и темперамент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Эндоплазмаьтическая сеть напоминает сложный лабиринт, образованный множеством мельчайших канальцев, пузырьков, мешочк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Гиалоплазма находится в ядр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Человек относится к семейству гоминид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Лизосомы – это носители наследствен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 эпителиальных тканей хорошо развито межклеточное веществ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Короткие разветвленные отростки нейрона называются дендрита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Гормоны регулируют обмен веществ, рост. Развитие организма и работу орган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Нервные узлы – это скопления тел нейронов вне центральной нервной систем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4. Вам предлагаются тестовые задания, требующие установки соответствия. Максимальное количество баллов – 9 ( 3балла за каждое тестовое задание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Установите соответствие между эндоплазматической сетью и комплексом Гольдж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ид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бразует лизосо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Участвует в синтезе бел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частвует в построении клеточной оболоч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стоит из стопочки плоских цистерн и отделяющихся от них пузырь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елит клетку на секции, где происходят противоположные химические реак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Обеспечивает транспорт веществ по трубочкам и цистерна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шероховатая эндоплазматическая се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плекс Гольджи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2. Установите соответствие между характеристикой мышечной ткани и ее вид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ид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кращается очень медлен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разует стенки кишечн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правляется соматической нервной систем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меет поперечную исчерчен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остоит из многоядерных кле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Образует средний слой кровеносных сосуд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перечнополосат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ладкая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ите систематическое положение человека как биологического вида, расположив таксоны в необходимой последовательности, начиная с ви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оминид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Животны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Человек разумны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Млекопитающ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Челове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Прима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.Хордовы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44:00Z</dcterms:created>
  <dc:creator>Ольга</dc:creator>
  <dc:description/>
  <dc:language>en-US</dc:language>
  <cp:lastModifiedBy>Ольга</cp:lastModifiedBy>
  <dcterms:modified xsi:type="dcterms:W3CDTF">2012-10-10T12:16:00Z</dcterms:modified>
  <cp:revision>1</cp:revision>
  <dc:subject/>
  <dc:title/>
</cp:coreProperties>
</file>