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по семейному патронажу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обоснованная организация коррекционно-педагогического процесса с едиными требованиями к ребенку с целью своевременной коррекции речевых, сенсорных, моторных нарушений, профилактики школьной неуспеваемости, социальной дезадаптации в домашних условиях специалистами МБДОУ «Центр развития ребёнка – детский сад №28»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: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Диагностический блок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комплексного психолого-педагогического изучения ребенка с целью его реабилитаци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,  задачи и содержание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качественных особенностей психологического развития ребенка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«уровня обучаемости» (степени владения знаниями, умениями и навыками в соответствии с возрастными  возможностями)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характера динамики обучаемости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фференциация сходных состояний на основе длительного психологического наблюдения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Коррекционно-развивающий блок.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нсаторных механизмов становления деятельности ребенка, преодоление и предупреждение вторичных отклонений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 задачи и содержание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 коррекция недостатков эмоционально-волевой сферы и формирующейся личности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ой деятельности и целенаправленное формирование высших психических функций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речи, коммуникативной деятельности и коррекция их недостатков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ведущих видов деятельност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Здоровьесберегающий блок.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функций формирующего организма ребенка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 задачи и содержание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сохранения и укрепления здоровья, для полноценного физического развития детей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заболеваемости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ключение оздоровительных технологий в педагогический процесс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ально организованные занятия с физкультурным работником по формированию двигательных навыков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Воспитательно-образовательный блок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нравственных основ личности, социально- приемлемого поведения в обществе. Развитие ориентировочной и познавательной деятельности, укрепление взаимосвязи между основными компонентами мыслительной деятельност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,  задачи и содержание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ьно-нравственное развитие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вательное развитие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ое развитие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азвитие основных видов деятельности детей дошкольного возраста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Социально-педагогический блок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 задачи и содержание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тивные формы взаимодействия  с семьей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ые формы работы с семьей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ы наглядного информационного обеспечения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ение организационных вопросов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ирование родителей по вопросам взаимодействия ДОУ с другими организациями и соц. службам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ципы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ный подход: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динство диагностики и коррекции развития ребенка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ющий характер обучения с учетом сензитивных периодов развития ребенка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елостность подходов к коррекции развития, сохранения и укрепления физического, психического, духовного здоровья ребенка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ированность, взаимодополняемость всех компонентов коррекционно-педагогического процесса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пространства детства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налитическая деятельность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иторинг системы оздоровительной работы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ивность по исправлению нарушений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следование коммуникативных способностей образного мышления и психологической готовности к школьному обучению.</w:t>
      </w:r>
    </w:p>
    <w:p>
      <w:pPr>
        <w:pStyle w:val="Normal"/>
        <w:ind w:left="-567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мно-методическое обеспечение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дуга» Программа воспитания, образования и развития детей дошкольного возраста в условиях детского сада Т.Н. Доронова, С.Г. Якобсон, Е.В. Соловьева и др., Науч. рук. Т.Н. Доронова.- М., Просвещение, 2003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сихолого - педагогическое сопровождение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коррекционно-педагогическое воздействие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вательное развитие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вербально-двигательных процессов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речевого развития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ление игровой деятельности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лементов трудовой деятельности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сохраняющая деятельность (валеологическое образование)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я сенсомоторных нарушений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сихолого-педагогическое и психофизическое воздействие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отивации к познанию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сихических процессов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ручной и тонкой ручной моторики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коммуникативных способностей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 педагогического процесса: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министрация ДОУ;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ель-логопед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дагог-психолог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ый руководитель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структор по физвоспитанию, 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тель,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дител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выпускника  патронажной формы обучения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о адаптированный, с хорошими навыками самообслуживания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развивающимися и элементарными познавательными интересами, потребностью и умением общаться со сверстниками и взрослым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устраненными или сведенными к минимуму отклонениями в сенсорной, моторной и интеллектуальной сферах и речевом развитии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обобщенными представлениями об окружающем мире, способствующими к дальнейшему развитию и совершенствованию охранных анализаторов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бенок, освоивший все виды деятельности, предусмотренные программой обучения и воспитания детей.</w:t>
      </w:r>
    </w:p>
    <w:p>
      <w:pPr>
        <w:pStyle w:val="Normal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сихически подготовленный к обучению в школе.</w:t>
      </w:r>
    </w:p>
    <w:p>
      <w:pPr>
        <w:pStyle w:val="Normal"/>
        <w:spacing w:before="0" w:after="20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статочность уровня физического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1:57:00Z</dcterms:created>
  <dc:creator>Леночка</dc:creator>
  <dc:description/>
  <dc:language>en-US</dc:language>
  <cp:lastModifiedBy>Леночка</cp:lastModifiedBy>
  <dcterms:modified xsi:type="dcterms:W3CDTF">2012-10-13T12:02:00Z</dcterms:modified>
  <cp:revision>1</cp:revision>
  <dc:subject/>
  <dc:title/>
</cp:coreProperties>
</file>