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819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педагогического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_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№ 57 «Дюймовочка» __________Ю.И. Скрабне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ОМПЛЕКСНО-ТЕМАТИЧЕСКОЕ ПЛАНИРОВАНИЕ НА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221"/>
        <w:gridCol w:w="217"/>
        <w:gridCol w:w="9"/>
        <w:gridCol w:w="2247"/>
        <w:gridCol w:w="7"/>
        <w:gridCol w:w="114"/>
        <w:gridCol w:w="2609"/>
        <w:gridCol w:w="103"/>
        <w:gridCol w:w="162"/>
        <w:gridCol w:w="2289"/>
        <w:gridCol w:w="23"/>
        <w:gridCol w:w="110"/>
        <w:gridCol w:w="81"/>
        <w:gridCol w:w="36"/>
        <w:gridCol w:w="2706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ладшая группа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Младшая группа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ительная групп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  августа</w:t>
            </w:r>
          </w:p>
          <w:p>
            <w:pPr>
              <w:pStyle w:val="Normal"/>
              <w:jc w:val="center"/>
              <w:rPr/>
            </w:pPr>
            <w:r>
              <w:rPr/>
              <w:t>1 неделя сентябр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МИР ВОКРУГ НАС. </w:t>
            </w:r>
            <w:r>
              <w:rPr/>
              <w:t>ДЕНЬ ЗНАНИЙ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жливые слова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рые поступки 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поведения</w:t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культуры – музыки, сказок, рассказов, картин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 любимый детский сад</w:t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ро в школу </w:t>
            </w:r>
          </w:p>
        </w:tc>
      </w:tr>
      <w:tr>
        <w:trPr>
          <w:trHeight w:val="337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 неделя  сентябр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ОСЕНЬ.</w:t>
            </w:r>
            <w:r>
              <w:rPr/>
              <w:t xml:space="preserve"> МИР РАСТЕНИЙ И ЖИВОТНЫХ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ные цветы. Домашние животные и их детеныши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 экосистем. Дикие и домашние животные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мир природы Урала. Связи и взаимосвязи в жизни природы и человека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е зоны Земли. Растения и животные континентов.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ая книг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ВОРЧЕСТВО ПИСЕТЕЛЕЙ, ХУДОЖНИКОВ, ИЛЛЮСТРАТОРОВ, КОМПОЗИТОРОВ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 наступила…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 небо осенью дышало…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е листья по небу кружат…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, обсыпается весь наш белый сад…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  сентября</w:t>
            </w:r>
          </w:p>
          <w:p>
            <w:pPr>
              <w:pStyle w:val="Normal"/>
              <w:jc w:val="center"/>
              <w:rPr/>
            </w:pPr>
            <w:r>
              <w:rPr/>
              <w:t>1 неделя октябр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МИР  ВОКРУГ НАС.</w:t>
            </w:r>
            <w:r>
              <w:rPr/>
              <w:t xml:space="preserve"> ДЕНЬ ВОСПИТАТЕЛЯ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моя семья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мои друзья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такие разные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ат дети всей Земли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ДУНАРОДНЫЙ ДЕНЬ КРАСОТЫ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а игрушки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дружок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а в природе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красоты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3  неделя  </w:t>
            </w:r>
          </w:p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Я РАСТУ ЗДОРОВЫМ</w:t>
            </w:r>
            <w:r>
              <w:rPr/>
              <w:t xml:space="preserve">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додыр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: эмоции и чувства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мое тело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м расти сильными, смелыми, здоровыми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 и здоровье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ДУНАРОДНЫЙ ДЕНЬ ВРАЧ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ый мир игры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сть на дороге, природе, в быту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 и безопасность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сные ситуации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ийные бедствия</w:t>
            </w:r>
          </w:p>
        </w:tc>
      </w:tr>
      <w:tr>
        <w:trPr>
          <w:trHeight w:val="328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-5  неделя  </w:t>
            </w:r>
          </w:p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– 2 неделя  </w:t>
            </w:r>
          </w:p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РОССИЯ.</w:t>
            </w:r>
            <w:r>
              <w:rPr/>
              <w:t xml:space="preserve"> ДЕНЬ НАРОДНОГО ЕДИНСТВА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дом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дом, мой город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город, моя стран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России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ычаи и традиции русского народ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РАЛ – ВЕЛИКИЙ КРАЙ ДЕРЖАВЫ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ушки, потешки, песенки, сказки народов Урала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, сказки, песенки, прибаутки народов Урал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и, загадки, пословицы народов Урала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и, мифы, легенды, пословицы, поговорки народов Урал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творчеством П.П. Бажова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росписью Сысертского фарфор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льская мозаика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а самоцветов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примечательности Сысерти</w:t>
            </w:r>
          </w:p>
        </w:tc>
        <w:tc>
          <w:tcPr>
            <w:tcW w:w="5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примечательности, музеи, памятники Сысерти.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– 4 неделя  </w:t>
            </w:r>
          </w:p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ИР ЧЕЛОВЕК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ины профессии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и родителей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ди разных профессий нужны городу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ире знаменитых людей и почетных профессий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ДЕНЬ МАТЕРИ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семья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моя семья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семья и отношения в ней</w:t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семья в жизни общества</w:t>
            </w:r>
          </w:p>
        </w:tc>
      </w:tr>
      <w:tr>
        <w:trPr>
          <w:trHeight w:val="361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2  неделя  </w:t>
            </w:r>
          </w:p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ЗИМА.  </w:t>
            </w:r>
            <w:r>
              <w:rPr/>
              <w:t>КАЛЕНДАРЬ ПРИРОДЫ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 идет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и живой и не живой природы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е всегда зим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льдинке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 на Земле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ЗБУКА БЕЗОПАСНОСТИ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мы гуляем</w:t>
            </w:r>
          </w:p>
        </w:tc>
        <w:tc>
          <w:tcPr>
            <w:tcW w:w="8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б зима была в радость!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неделя  </w:t>
            </w:r>
          </w:p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ОВЫЙ ГОД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ремся у елочки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урочка и Дед Мороз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праздника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 год в разных странах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 неделя декабр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АНИКУЛЫ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 3 - 4 неделя  </w:t>
            </w:r>
          </w:p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МИРЕ ЖИВОТНЫХ И РАСТЕНИЙ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е животные и их детеныши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ие и домашние животные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ующие животные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 холодных стран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нение живой природы. Взаимосвязи.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ЗИМНИ  ЗАБАВЫ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сти зимы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яя сказка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путешествия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й календарь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виды спорта</w:t>
            </w:r>
          </w:p>
        </w:tc>
      </w:tr>
      <w:tr>
        <w:trPr>
          <w:trHeight w:val="327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ТВОРЧЕСТВО ПИСЕТЕЛЕЙ, ХУДОЖНИКОВ, ИЛЛЮСТРАТОРОВ, КОМПОЗИТОРОВ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ые зимние сказки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ют ветры…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ет зима – аукает…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й вечер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 января</w:t>
            </w:r>
          </w:p>
          <w:p>
            <w:pPr>
              <w:pStyle w:val="Normal"/>
              <w:jc w:val="center"/>
              <w:rPr/>
            </w:pPr>
            <w:r>
              <w:rPr/>
              <w:t>1 неделя феврал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МИР ВОКРУГ НАС. </w:t>
            </w:r>
            <w:r>
              <w:rPr/>
              <w:t>МИР ВЕЩЕЙ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бель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ина, стекло, пластмасса. История одежды, кресл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, металл, дерево. История лампочки, пылесоса, телефона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стекла, керамики, счетного устройства, светофора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ОЕ ТВОРЧЕСТВО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мковская игрушка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ешка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кая и филимоновская роспись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хов - Майдан и Гжельская роспись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ломская и Уральская роспись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- 3 - 4 неделя  </w:t>
            </w:r>
          </w:p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ДЕНЬ ЗАЩИТНИКА ОТЕЧЕСТВА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айте познакомимся – это мой папа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дом – моя крепость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ики земли русской. Знакомство с былиной, богатырями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ире героических людей. Защитники России в разные годы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ики России в разные годы. Герои локальных войн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ины профессии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льдика. Военная техника и профессии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армия. Род войск. Москва.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армия. Боевая техника. Служебная собака, профессия – кинолог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ОЕ ТВОРЧЕСТВО. ШИРОКАЯ МАСЛЕНИЦА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чки мои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и Весна - Красна</w:t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 Масленица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 2 неделя марта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ЕСНА.</w:t>
            </w:r>
            <w:r>
              <w:rPr/>
              <w:t xml:space="preserve"> 8 МАРТ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айте познакомимся – это моя мама. Праздник бабушек и мам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ины профессии. Праздник бабушек и мам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ские профессии</w:t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женский день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МИРЕ ЖИВОТНЫХ И РАСТЕНИЙ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е животные и их детеныши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ие и домашние животные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 и растения различных экосистем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 жарких стран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ая природа. Значение воды.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4 неделя марта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ТВОРЧЕСТВО ПИСЕТЕЛЕЙ, ХУДОЖНИКОВ, ИЛЛЮСТРАТОРОВ, КОМПОЗИТОРОВ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шла весна - красн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сточка примчалась…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 аукает!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 не даром злиться…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е воды…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ИР ВОКРУГ НАС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 и орудие труда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вая природа весной. Одежда людей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вая природа весной. Одежда людей. Работа в саду, огороде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вая природа весной. Одежда людей. С/Х профессии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вая природа весной.  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 неделя апрел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Я РАСТУ ЗДОРОВЫМ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- человек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ая прогулка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ая улиц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знаю, где опасность!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ой гулять не опасно!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ДЕНЬ КОСМОНАВТИКИ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чудес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чный мир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ычное небо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орение космоса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ечная система.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 неделя апрел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ОНИТОРИНГ 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- 2 неделя  </w:t>
            </w:r>
          </w:p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МИР ВОКРУГ НАС. </w:t>
            </w:r>
            <w:r>
              <w:rPr/>
              <w:t xml:space="preserve"> МАЛАЯ РОДИНА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семья, мой дом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дом, мой город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город, мой край</w:t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ь – мой город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ЕНЬ ПОБЕДЫ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такой защитник?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. Ветераны и герои ВОВ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В. Памятники и награды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. Ветеран войны.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– 4 неделя  </w:t>
            </w:r>
          </w:p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ЛЕТО. </w:t>
            </w:r>
            <w:r>
              <w:rPr/>
              <w:t>МИР РАСТЕНИЙ И ЖИВОТНЫХ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139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е животные и их детеныши. Огород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ие и домашние животные. Огород, сад.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ая и не живая природ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сные и лекарственные растения и грибы. Животные – санитары леса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образие экосистем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ПРИРОДЫ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ИР ВОКРУГ НАС. </w:t>
            </w:r>
            <w:r>
              <w:rPr/>
              <w:t xml:space="preserve">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, воздух и вода – наши лучшие друзья!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 в школу!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ЭКОЛОГИЧЕСКАЯ МОЗАИКА</w:t>
            </w:r>
            <w:r>
              <w:rPr/>
              <w:t xml:space="preserve">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0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систем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0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Урал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0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ы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0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0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запасы Земли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СКУССТВО ТЕАТРА</w:t>
            </w:r>
            <w:r>
              <w:rPr/>
              <w:t xml:space="preserve">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0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евой театр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0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льный театр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0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ический театр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БЕЗОПАСНОСТЬ 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0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и почв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0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0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поведения человек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0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безопасность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  <w:tc>
          <w:tcPr>
            <w:tcW w:w="10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 - экосистема</w:t>
            </w:r>
          </w:p>
        </w:tc>
      </w:tr>
    </w:tbl>
    <w:p>
      <w:pPr>
        <w:pStyle w:val="Normal"/>
        <w:ind w:left="4395" w:hanging="0"/>
        <w:rPr/>
      </w:pPr>
      <w:r>
        <w:rPr/>
        <w:t xml:space="preserve">СОСТАВИЛ: </w:t>
      </w:r>
    </w:p>
    <w:p>
      <w:pPr>
        <w:pStyle w:val="Normal"/>
        <w:ind w:left="4395" w:hanging="0"/>
        <w:rPr/>
      </w:pPr>
      <w:r>
        <w:rPr/>
        <w:t>Зам. зав. по УВР                                                                   О.Г. Стихина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3:58:00Z</dcterms:created>
  <dc:creator>Admin</dc:creator>
  <dc:description/>
  <cp:keywords/>
  <dc:language>en-US</dc:language>
  <cp:lastModifiedBy>Admin</cp:lastModifiedBy>
  <dcterms:modified xsi:type="dcterms:W3CDTF">2012-06-18T04:56:00Z</dcterms:modified>
  <cp:revision>11</cp:revision>
  <dc:subject/>
  <dc:title/>
</cp:coreProperties>
</file>