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едагог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»_______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АЮ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57 «Дюймовочка» __________Ю.И. Скрабневская</w:t>
            </w:r>
          </w:p>
        </w:tc>
      </w:tr>
    </w:tbl>
    <w:p>
      <w:pPr>
        <w:pStyle w:val="Normal"/>
        <w:ind w:left="567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НА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ЕДЬМОГО ГОДА ЖИЗНИ)</w:t>
      </w:r>
    </w:p>
    <w:tbl>
      <w:tblPr>
        <w:tblW w:w="101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56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Нед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авгу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ровел лето. Наш любимый детский сад. Скоро в школу. Чему учат в школе, школьные принадлежности. Учитель, ученик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Е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 живых организмах осенью. Взаимосвязи изменений и влияние природы на живые организмы. Красная книг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мотивы в произведениях литературы, поэзии, музыки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ВОСПИТАТЕЛЯ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ат дети всей Земли. Многонациональная планета – Земля. Всероссийский праздник работников дошкольных учреждений. Профессии в детском саду. Воспитание уважения к сотрудникам и труду детского сад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КРАСОТ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расоты. Красота природы, музыки, художественного и литературного произведения. Портрет. Пейзаж. Русские художники. Музей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здоровье. Влияние спорта, активного и здорового образа жизни на здоровь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ВРАЧ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. Влияние стихийных бедствий на здоровье людей. Служба МЧС. Врач МЧС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– 5 неделя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НАРОДНОГО ЕДИН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традиции русского народа. Уважение культуры и традиций других народов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– ВЕЛИКИЙ КРАЙ ДЕРЖ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мифы, легенды, пословицы, поговорки народов Урала. Календарная игра, русская песня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осписью Сысертского фарфор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, музеи, памятники Сысерти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но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знаменитых людей и почетных профессий. Все профессии важны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в жизни обществ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– 3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на Земле. Особенности зимнего время года в различных полушариях Земли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БЕЗОПАСНОСТ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 зима была в радость! Особенности безопасности на дороге, в быту, на водоемах зимой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в разных странах. Особенности празднования Нового года в разных странах. Безопасное празднование новогодних праздников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янва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и не живая природа зимой. Одежда, виды деятельности людей зимой в городе и на селе. Природа Арктики, Антарктики. Особенности зимы в разных широтах и полушариях Земли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виды спорта. Зимняя Олимпиад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отивы в произведениях литературы, поэзии, музык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ЕЩЕ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. В мире вещей – стекло, керамика, счетное устройство, светофор (история, материал)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ская и Уральская роспись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армия. Род войск. Боевая техника и военные профессии. Служебная собака, профессия – кинолог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Отечество – Россия, геральдика страны. Герои локальных войн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. ШИРОКАЯ МАСЛЕНИЦА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женский день – 8 Марта. Женские профессии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 природа. Значение воды для живых организмов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мотивы в произведениях литературы, поэзии, музык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 весной. Круговорот воды в природе. Взаимосвяз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весной. Сосульки, скользкая дорога, наледь. Что может произойти. Хочу быть здоровым!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. Влияние на погоду на время года. Космос. Покорение космоса. День космонавтики. Космонавты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4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 РОДИН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ерть – мой город. История города. Знаменитые люд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. ВОВ. Ветеран, герои ВОВ. Памятники героям, награды ВОВ. Защитники – от былинных богатырей до героев ВОВ. Ветеран локальных войн РФ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Т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Живая и не живая природа. Безопасность на воде, в лесу и т.д. в летнее время. Разнообразие экосистем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Учитель. Ученик. Учебник. Скоро в школу! До свидания, детский сад! Здравствуй школа!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МОЗАИ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Урал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е запасы во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ево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театр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и поч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ведения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 - экосистем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Л: </w:t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зав. по УВР                                                                   О.Г. Стихина</w:t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едагог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»_______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АЮ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57 «Дюймовочка» __________Ю.И. Скрабневск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НА ГОД</w:t>
      </w:r>
    </w:p>
    <w:p>
      <w:pPr>
        <w:pStyle w:val="Normal"/>
        <w:jc w:val="center"/>
        <w:rPr/>
      </w:pPr>
      <w:r>
        <w:rPr/>
        <w:t>(ДЕТИ ШЕСТОГО ГОДА ЖИЗНИ)</w:t>
      </w:r>
    </w:p>
    <w:tbl>
      <w:tblPr>
        <w:tblW w:w="101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56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Нед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авгу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я провел лето. Наш любимый детский сад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Е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Земли. Растения и животные континентов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мотивы в произведениях литературы, поэзии, музыки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ВОСПИТАТЕЛЯ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такие разные. Многонациональная планета – Земля. Всероссийский праздник работников дошкольных учреждений. Профессии в детском саду. Воспитание уважения к сотрудникам и труду детского сад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КРАСОТ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, музыки, художественного и литературного произведения. Портрет. Пейзаж. Профессия - художник. Музей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расти сильными, смелыми, здоровыми. Роль питания и гигиены в здоровье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ВРАЧ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.  Медицинские профессии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– 5 неделя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НАРОДНОГО ЕДИН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– ВЕЛИКИЙ КРАЙ ДЕРЖ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загадки, пословицы народов Урала. Календарная игра, русская песня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.П. Бажо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, музеи, памятники Сысерти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но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разных профессий нужны городу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в жизни обществ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– 3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вая природа зимой. Лед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БЕЗОПАСНОСТ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 зима была в радость! Особенности безопасности на дороге, в быту, на водоемах зимой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ика.  Безопасное празднование новогодних праздников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янва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виды деятельности людей зимой в городе и на селе. Животные холодных стран и отличие их обитания от животных Урала. Зоопарк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календарь. Зимние забавы и игрищ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отивы в произведениях литературы, поэзии, музык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ЕЩЕ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ире вещей – стекло, металл (история, материал). История лампочки, телефона, пылесоса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хов -  Майдан т Гжельская роспись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ире героических людей. Защитники России в разные годы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Отечество – Россия, геральдика страны. Москва и ее достопримечательности. Род войск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. ШИРОКАЯ МАСЛЕНИЦА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женский день – 8 Марта. Женские профессии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арких стран. Комнатные растения. Изменение природы весной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мотивы в произведениях литературы, поэзии, музык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 весной. Одежда людей. С/Х професси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весной. Сосульки, скользкая дорога, наледь. Что может произойти. Я знаю, где опасность!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. Покорение космоса. День космонавтики. Космонавты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4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 РОДИН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ерть – мой город. Значимые объекты. Знаменитые люд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. ВОВ. Ветеран, герои ВОВ. Памятники героям, награды ВОВ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Т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Живая и не живая природа. Безопасность на воде, в лесу и т.д. в летнее время. Опасные и лекарственные растения и грибы. Животные – санитары лес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– наши лучшие друзья! Влияние на жизнь человек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МОЗАИ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Урал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е запасы во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ево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театр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и поч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ведения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 - экосистем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Л: </w:t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зав. по УВР                                                                   О.Г. Стихина</w:t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едагог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»_______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АЮ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57 «Дюймовочка» __________Ю.И. Скрабневск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НА ГОД</w:t>
      </w:r>
    </w:p>
    <w:p>
      <w:pPr>
        <w:pStyle w:val="Normal"/>
        <w:jc w:val="center"/>
        <w:rPr/>
      </w:pPr>
      <w:r>
        <w:rPr/>
        <w:t>(ДЕТИ ПЯТОГО ГОДА ЖИЗНИ)</w:t>
      </w:r>
    </w:p>
    <w:tbl>
      <w:tblPr>
        <w:tblW w:w="101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56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Нед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авгу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ровел лето. Наш любимый детский сад. Правила поведения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Е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мир природы Урала. Связи и взаимосвязи в жизни природы и человека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мотивы в произведениях литературы, поэзии, музыки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ВОСПИТАТЕЛЯ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. Взаимоотношения ребенка с социумом. Всероссийский праздник работников дошкольных учреждений. Профессии в детском саду. Воспитание уважения к сотрудникам и труду детского сад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КРАСОТ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в природе, музыке, художественном и литературном произведениях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е тело. Значение частей тела и органов чувств в жизни человека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ВРАЧ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. Болезнь и здоровье человек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– 5 неделя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НАРОДНОГО ЕДИН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моя страна. Екатеринбург, Москв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– ВЕЛИКИЙ КРАЙ ДЕРЖ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музыка, песенки, прибаутки народов Урала. Календарная игра, русская песня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.П. Бажо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ысерти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но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одителей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и отношения в н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– 3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сегда зима. Сравнение Арктики, Антарктики и Урала. Свойства льда, воды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БЕЗОПАСНОСТ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 зима была в радость! Особенности безопасности на дороге, в быту, на водоемах зимой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урочка и Дед Мороз – главные персонажи Новогодней сказк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янва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, виды деятельности людей зимой в городе и на селе. Животные, остающиеся на зимовье и впадающие в спячку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путешествия. Зимние забавы и игрищ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отивы в произведениях литературы, поэзии, музык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ЕЩЕ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ире вещей – стекло, резина, стекло (история, материал). История одежды, кресла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ецкая и Филимоновская  роспись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ики земли русской. Знакомство с былиной и богатырями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Отечество – Россия, геральдика страны. Военная техника и професси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. ШИРОКАЯ МАСЛЕНИЦ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и Весна - красн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женский день – 8 Марта. Женские профессии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растения различных экосистем (леса, поля, луга). Кролик. Изменение природы весной. Посадка лук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мотивы в произведениях литературы, поэзии, музык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 весной. Одежда людей. Работа в саду, огороде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весной. Сосульки, скользкая дорога, наледь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. Необычное небо. День космонавтики. Космонавты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4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 РОДИН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серть – мой город. Значимые объекты. Мой край. Знакомство с народным промыслом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. ВОВ. Ветеран, герои ВОВ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. 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. Живая и не живая природа. Безопасность на воде, в лесу и т.д. в летнее время. Фрукты, ягоды, овощи, травы – польза и угроза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– наши лучшие друзья! Влияние на жизнь человек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МОЗАИ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Урал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е запасы во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ево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театр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и поч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ведения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 - экосистем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Л: </w:t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зав. по УВР                                                                   О.Г. Стихина</w:t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едагог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»_______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АЮ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57 «Дюймовочка» __________Ю.И. Скрабневск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НА ГОД</w:t>
      </w:r>
    </w:p>
    <w:p>
      <w:pPr>
        <w:pStyle w:val="Normal"/>
        <w:jc w:val="center"/>
        <w:rPr/>
      </w:pPr>
      <w:r>
        <w:rPr/>
        <w:t>(ДЕТИ ЧЕТВЕРТОГО ГОДА ЖИЗНИ)</w:t>
      </w:r>
    </w:p>
    <w:tbl>
      <w:tblPr>
        <w:tblW w:w="101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56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Нед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авгу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ровел лето. Наш любимый детский сад. Добрые поступк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Е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экосистем (сад, луг, поле). Домашние и дикие животные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мотивы в произведениях литературы, поэзии, музыки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ВОСПИТАТЕЛЯ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поступки. Всероссийский праздник работников дошкольных учреждений. Профессии в детском саду. Воспитание уважения к сотрудникам и труду детского сад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КРАСОТ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ружок. Красота людей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: эмоции и чувства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ВРАЧ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е, природе, в быту. Профессия врача, медицинской сестры, шофера скорой помощи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– 5 неделя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НАРОДНОГО ЕДИН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й город. Екатеринбург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– ВЕЛИКИЙ КРАЙ ДЕРЖ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пестушки, песенки, сказки народов Урала. Календарная игра, русская песня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.П. Бажо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а самоцветов. Камни Урал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но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ы професси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– 3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живой и не живой природы. Как погода действует на жизнь людей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БЕЗОПАСНОСТ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гуляем. Безопасность на прогулке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емся у елочки. Что такое Новый год?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янва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и домашние животные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сказк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имние сказки и песенки. Творчество для малышей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ЕЩЕ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 детского сада. Кабинет. Группа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ешка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 – моя крепость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ины професси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. ШИРОКАЯ МАСЛЕНИЦ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и Весна - красн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ы профессии. Праздник бабушек и мам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и домашние животные. Насекомые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мотивы в произведениях литературы, поэзии, музык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 весной. Одежда людей. Вода, песок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прогулка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 - красочный мир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4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 РОДИН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 мой город Сысер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. Кто такой защитник?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. 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Живая и не живая природа. Дикие и домашние животные. Огород, сад. Насекомые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– наши лучшие друзья! Влияние на жизнь человек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МОЗАИ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Урал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е запасы во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ево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театр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и поч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ведения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 - экосистема</w:t>
            </w:r>
          </w:p>
        </w:tc>
      </w:tr>
    </w:tbl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Л: </w:t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зав. по УВР                                                                   О.Г. Стихина</w:t>
      </w:r>
    </w:p>
    <w:p>
      <w:pPr>
        <w:pStyle w:val="Normal"/>
        <w:ind w:left="6237" w:righ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едагог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»_______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АЮ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57 «Дюймовочка» __________Ю.И. Скрабневск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НА ГОД</w:t>
      </w:r>
    </w:p>
    <w:p>
      <w:pPr>
        <w:pStyle w:val="Normal"/>
        <w:jc w:val="center"/>
        <w:rPr/>
      </w:pPr>
      <w:r>
        <w:rPr/>
        <w:t>(ДЕТИ ТРЕТЬЕГО ГОДА ЖИЗНИ)</w:t>
      </w:r>
    </w:p>
    <w:tbl>
      <w:tblPr>
        <w:tblW w:w="101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56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Нед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авгу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ровел лето. Наш любимый детский сад. Вежливые слов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сен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Е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цветы. Домашние животные и их детеныш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мотивы в произведениях литературы, поэзии, музыки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ВОСПИТАТЕЛЯ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поступки. Всероссийский праздник работников дошкольных учреждений. Профессии в детском саду. Воспитание уважения к сотрудникам и труду детского сад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КРАСОТ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игрушки. Бережем окружающие вещи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неделя окт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додыр. Личная гигиен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ВРАЧ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мир игры. Профессия врача, медицинской сестры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– 5 неделя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НАРОДНОГО ЕДИН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– ВЕЛИКИЙ КРАЙ ДЕРЖ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пестушки, песенки, сказки народов Урала. Календарная игра, русская песня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.П. Бажо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 мозаик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ноя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ы професси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– 3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илась погода и как она действует на жизнь людей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БЕЗОПАСНОСТ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гуляем. Безопасность на прогулке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емся у елочки. Что такое Новый год?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декаб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январ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животные и их детеныши. Лесные животные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и зимы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имние сказки и песенки. Творчество для малышей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ЕЩЕЙ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. Гостиная, зала, спальня, кухня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мковская игрушка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3 – 4 неделя февра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знакомимся – это мой папа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ины професси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. ШИРОКАЯ МАСЛЕНИЦ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чки мо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 – это моя мама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животные и их детеныши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4 неделя март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САТЕЛЕЙ, ХУДОЖНИКОВ, ИЛЛЮСТРАТОРОВ, КОМПОЗИТОР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мотивы в произведениях литературы, поэзии, музыки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я и орудие труда. Окружающие предметы (для купания) Аквариум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РАСТУ ЗДОРОВЫМ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человек.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 – мир чудес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4 неделя апрел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 РОДИН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2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, мой дом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. Кто такой защитник?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. В МИРЕ ЖИВОТНЫХ И РАСТЕНИЙ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и не живая природа. Домашние и лесные животные и их детеныши. Огород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ма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– наши лучшие друзья! Влияние на жизнь человека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МОЗАИ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Урал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е запасы вод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ево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театр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и почв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ведения человек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безопасность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 - экосистема</w:t>
            </w:r>
          </w:p>
        </w:tc>
      </w:tr>
    </w:tbl>
    <w:p>
      <w:pPr>
        <w:pStyle w:val="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Л: </w:t>
      </w:r>
    </w:p>
    <w:p>
      <w:pPr>
        <w:pStyle w:val="Normal"/>
        <w:ind w:left="1701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зав. по УВР                                                                   О.Г. Стихин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8:00Z</dcterms:created>
  <dc:creator>Admin</dc:creator>
  <dc:description/>
  <cp:keywords/>
  <dc:language>en-US</dc:language>
  <cp:lastModifiedBy>Admin</cp:lastModifiedBy>
  <dcterms:modified xsi:type="dcterms:W3CDTF">2012-07-31T09:54:00Z</dcterms:modified>
  <cp:revision>28</cp:revision>
  <dc:subject/>
  <dc:title/>
</cp:coreProperties>
</file>