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рок по физике в 7 классе «Движение молекул (Диффузия)»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1. Рассмотреть физическое содержание явления диффузия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. Развитие осмысленного чтения через использование приёма «инсерт»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дия «Вызов»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Организационный момент (2 ми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н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Актуализация имеющихся знаний (2-3 мин)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Ребята! Давайте вспомним, что вы узнали на прошлом уроке?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и: - На прошлом уроке мы узнали, что молекула-это мельчайшая частица вещества, невидимая невооружённым глазом. 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лекулы разных веществ отличаются друг от друга. А молекулы одного и того же вещества одинаковы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любом теле содержится огромное число молекул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екулы состоят из ещё более мелких частиц-атомов.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3. Организация индивидуальной и групповой работы над новой темой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На демонстрационном столе стоит флакон с духами. Что произойдёт, если я открою крышку флакона? Почему это произойдёт или не произойдёт? Запишите все свои предположения на листочках  на листочках и все ваши идеи мы соберём в «Корзину идей».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ём «Корзина идей»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:  7-8 минут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 (2 мин). Учащиеся выполняют работу индивидуально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 (2 мин.). Учащиеся обмениваются информацией в группах. Они выделяют совпадающие гипотезы, наиболее оригинальные идеи, вырабатывают коллективный вариант ответа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этап (2-4 мин.).  «Сброс идей в корзину». Каждая группа поочерёдно называет одно из выписанных предположений. Учитель фиксирует идеи на доске. Основное условие – не повторять то, что уже было сказано другими.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Учитель: Ребята, все ваши идеи сводятся к тому, что после открытия флакона запах распространится по классу вследствие того, что молекулы могут двигаться. Проверим, так ли это. (Открывает флакон). На основании этого сформулируйте тему урока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формулируют тему урока, учитель записывает её на доске: «Движение молекул»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дия «Осмысление».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: А теперь давайте выясним, все ли ваши идеи верны.  Откройте учебник на стр. 20-21 § 9 .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Приём «Инсерт» (10 мин)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с текстом используются два шага: чтение с пометками и заполнение таблицы «Инсерт»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чтения текста учащиеся делают на полях пометки: «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» - уже знал, «+» - новое, 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»-думал иначе, «?» - не понял, есть вопросы. Совсем не обязательно помечать каждую строчку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ение таблицы «Инсерт» (на доске). Учащиеся зачитывают те фрагменты текста, которые они отметили, учитель фиксирует их в таблицу на доске. </w:t>
      </w:r>
    </w:p>
    <w:tbl>
      <w:tblPr>
        <w:tblW w:w="960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05"/>
        <w:gridCol w:w="2384"/>
        <w:gridCol w:w="240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-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?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 выполнения работы происходит обсуждение таблицы. Возможно, кто-то из учеников сразу сможет ответить на вопросы в последней колонке. Если останутся невыясненные вопросы, то они могут стать либо домашним заданием, либо перейти на следующий урок. Учитель ни в коем случае не должен отвечать на эти вопросы. 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Как можно по-другому сформулировать тему нашего урока?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: «Диффузия».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Закрепление материала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А теперь давайте посмотрим опыт, про который вы читали в учебнике рис.  23  . (Учитель демонстрирует диффузию раствора медного купороса).  Как можно объяснить этот опыт с использованием новых знаний?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дают ответы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дия «Рефлексия»</w:t>
      </w:r>
      <w:r>
        <w:rPr>
          <w:rFonts w:cs="Times New Roman" w:ascii="Times New Roman" w:hAnsi="Times New Roman"/>
          <w:sz w:val="24"/>
          <w:szCs w:val="24"/>
        </w:rPr>
        <w:t xml:space="preserve"> (8 мин).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Подведение итогов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Давайте подведём итог: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такое диффузия?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чему в газах диффузия происходит быстрее, чем в жидкостях и твёрдых телах?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твердились ли ваши идеи, которые вы выдвигали до изучения темы?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ятна ли тема после её изучения?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тались ли невыясненные вопросы?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-Что бы вы ещё хотели узнать о молекулах? (Дети высказывают свои предложения.  Одно из предложений может стать темой следующего урока)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Подвести итог урока я вам предлагаю, сочинив синквейн по теме урока (по группам).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Приём «Синквейн» (10-12 мин)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оставления синквейна такие: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первой строчке тема называется одним словом (обычно существительным). 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торая строчка - это описание темы в двух словах (двумя прилагательными). 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етья строчка - это описание действия в рамках этой темы тремя словами. Третья строчка образована тремя глаголами или деепричастиями, описывающими характерные действия объекта. 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Четвертая строка - это фраза из четырех слов, показывающая отношение к теме. 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следняя строка - это синоним из одного слова, который повторяет суть темы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работы заслушиваются выступления каждой группы, учащиеся выбирают лучший синквейн.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6.Домашнее задание (1-2 мин.):</w:t>
      </w:r>
      <w:r>
        <w:rPr>
          <w:rFonts w:cs="Times New Roman" w:ascii="Times New Roman" w:hAnsi="Times New Roman"/>
          <w:sz w:val="24"/>
          <w:szCs w:val="24"/>
        </w:rPr>
        <w:t xml:space="preserve"> §9-пересказ, написать эссе  по теме «Зачем нам нужна диффузия?».</w:t>
      </w:r>
    </w:p>
    <w:p>
      <w:pPr>
        <w:pStyle w:val="Normal"/>
        <w:spacing w:before="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2:56:00Z</dcterms:created>
  <dc:creator>Anton</dc:creator>
  <dc:description/>
  <cp:keywords/>
  <dc:language>en-US</dc:language>
  <cp:lastModifiedBy>Anton</cp:lastModifiedBy>
  <dcterms:modified xsi:type="dcterms:W3CDTF">2012-11-05T21:56:00Z</dcterms:modified>
  <cp:revision>17</cp:revision>
  <dc:subject/>
  <dc:title/>
</cp:coreProperties>
</file>