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риденко Зинаида Ивановна</w:t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начальных классов.</w:t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СОШ Чехов-3 с углубленным изучением отдельных предметов.</w:t>
      </w:r>
    </w:p>
    <w:p>
      <w:pPr>
        <w:pStyle w:val="Normal"/>
        <w:spacing w:lineRule="auto" w:line="360" w:before="0" w:after="0"/>
        <w:ind w:firstLine="5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«Обучение грамоте» в 1 классе</w:t>
      </w:r>
    </w:p>
    <w:p>
      <w:pPr>
        <w:pStyle w:val="Normal"/>
        <w:spacing w:lineRule="auto" w:line="360" w:before="0" w:after="0"/>
        <w:ind w:firstLine="5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Гласные и согласные звуки»</w:t>
      </w:r>
    </w:p>
    <w:p>
      <w:pPr>
        <w:pStyle w:val="Normal"/>
        <w:spacing w:lineRule="auto" w:line="360"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Макриденко Зинаида Ивановна, учитель начальных классов.</w:t>
      </w:r>
    </w:p>
    <w:p>
      <w:pPr>
        <w:pStyle w:val="Normal"/>
        <w:spacing w:lineRule="auto" w:line="360"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Статья отнесена к разделу «Преподавание в начальной школе».</w:t>
      </w:r>
    </w:p>
    <w:p>
      <w:pPr>
        <w:pStyle w:val="Normal"/>
        <w:spacing w:lineRule="auto" w:line="360"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формировать представление о гласных и согласных звуках;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связной и литературно грамотной речи, умению рассказывать;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нимание, наблюдательность;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и бережное отношение к природе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оопределение к деятельности.</w:t>
      </w:r>
    </w:p>
    <w:p>
      <w:pPr>
        <w:pStyle w:val="Normal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годня мы совершим путешествие в лес. Но чтобы попасть в лес, мы должны отгадать загадку-ключ.</w:t>
      </w:r>
    </w:p>
    <w:p>
      <w:pPr>
        <w:pStyle w:val="Normal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сосною у дорожки</w:t>
      </w:r>
    </w:p>
    <w:p>
      <w:pPr>
        <w:pStyle w:val="Normal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стоит среди травы?</w:t>
      </w:r>
    </w:p>
    <w:p>
      <w:pPr>
        <w:pStyle w:val="Normal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ожка есть, но нет сапожек,</w:t>
      </w:r>
    </w:p>
    <w:p>
      <w:pPr>
        <w:pStyle w:val="Normal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Шапка есть – нет головы. (гриб)</w:t>
      </w:r>
    </w:p>
    <w:p>
      <w:pPr>
        <w:pStyle w:val="Normal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Показываю рисунок гриба. Открываю картинку «Осенний лес»)</w:t>
      </w:r>
    </w:p>
    <w:p>
      <w:pPr>
        <w:pStyle w:val="Normal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о вот и попали мы в сказочный лес,</w:t>
      </w:r>
    </w:p>
    <w:p>
      <w:pPr>
        <w:pStyle w:val="Normal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ес этот полон всяких чудес,</w:t>
      </w:r>
    </w:p>
    <w:p>
      <w:pPr>
        <w:pStyle w:val="Normal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десь звери не только учатся жить,</w:t>
      </w:r>
    </w:p>
    <w:p>
      <w:pPr>
        <w:pStyle w:val="Normal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ни тоже умными все хотят быть.</w:t>
      </w:r>
    </w:p>
    <w:p>
      <w:pPr>
        <w:pStyle w:val="Normal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учит зверушек медведь косолапый,</w:t>
      </w:r>
    </w:p>
    <w:p>
      <w:pPr>
        <w:pStyle w:val="Normal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зку, держа своей лапой мохнатой.</w:t>
      </w:r>
    </w:p>
    <w:p>
      <w:pPr>
        <w:pStyle w:val="Normal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Картинка «Лесная школа»)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ктуализация знаний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 зверят тоже урок чтения. И тема урока «Гласные и согласные звуки»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тему урока. (Запись на доске)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бята, а какая цель нашего урока?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ему должны научиться вы?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какая моя цель?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начит, мы все должны работать дружно, помогать друг другу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авайте поможем зверятам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то мы обозначаем красным цветом?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ие звуки мы называем гласными?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зовите гласные звуки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ие звуки называем согласными?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то мы обозначаем синим цветом? А зленым?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итель-медведь тоже указывает на какую-то схему. Что это?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о чтобы нам не заблудиться в лесу, нашим проводникам будет этот гриб. (Лисичка)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от какая история произошла с ним однажды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Жил в лесу гриб лисичка со своими грибятами. Один грибенок был очень непослушный и ушел без разрешения гулять. Навстречу ему попался зверек с большим пушистым хвостом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ы кто? – спросил грибенка зверек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Я лисичка, - ответил грибенок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от здорово, - обрадовался зверек, - я тоже лисичка. А ты не боишься, что тебя застрелит охотник?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ы все перепутал, - ответил грибенок, - охотники в нас не стреляют. Опаснее люди с корзинками, которые могут поджарить на сковородке…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то за лисички встретились?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то из них прав?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чему же лисички не поняли друг друга?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Вывод. Одно слово обозначает несколько предметов. В русском языке такие слова, которые обозначают несколько предметов, называются омонимами. Более подробно вы с ними познакомитесь дальше, когда начнете изучать русский язык. Значение таких слов мы находим в «Словаре русского языка» Сергея Ивановича Ожегова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может быть кто-нибудь из вас может привести примеры таких слов?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наете ли вы, что грибы называют детьми леса? А почему?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а потому, что грибы растут только в лесу. Всем известно, что если в чистом поле посеять и вырастить лес, то начнут родиться в нем грибы, свойственные породам деревьев выращенного леса. Поэтому народ дал грибам названия, происходящие от названия деревьев подберезовик, подосиновик, дубовик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то из вас ходил в лес за грибами?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 надо собирать грибы? Что может произойти, если грибники будут рвать грибы?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ение текста таблицы «Обучение грамоте» и беседа по нему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- И действительно, ребята, грибы имеют большое значение в жизни многих лесных жителей. Если человек может обойтись без грибов, найдет другую себе пищу, то лесные жители, пожалуй, нет. Давайте прочитаем небольшой текст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амостоятельная работа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ш проводник грибок вывел нас на лесную поляну. Посмотрите внимательно на картинку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- выполните задание к ней. (Составить 2 предложения по картинке по схемам: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t xml:space="preserve">____    ____   ____ .       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t xml:space="preserve">____   ____   ____ ! 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колько слов в первом предложении? Во 2, 3?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ое по интонации 3-е предложение?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то называется предложением?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з чего состоят предложения?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 пишем первое слово в предложении?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им видом речи мы пользовались?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устная речь?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итель-медведь задал своим ученикам загадки, но они затрудняются их отгадать. Давайте поможем им не только отгадать загадки, но и составим к ним схемы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то зимой холодной ходит злой, голодный? (волк)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075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ыжая с пушистым хвостом живет в лесу под кустом. (лиса)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3050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сосне дупло, в дупле тепло, а кто в дупле, живет в тепле? (белка)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2675" cy="466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флексия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ше путешествие подходит к концу и, чтобы мне вновь очутились дома, в классе, мы должны ответить грибочку – проводничку, достигли ли мы поставленной цели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ему научились на уроке?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то узнали нового?</w:t>
      </w:r>
    </w:p>
    <w:p>
      <w:pPr>
        <w:pStyle w:val="Normal"/>
        <w:spacing w:lineRule="auto" w:line="360" w:before="0" w:after="0"/>
        <w:ind w:firstLine="51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1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1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1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1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1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1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1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1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1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1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1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писок использованной литературы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В. Савинова, Е.Е. Гугучкина. Нестандартные уроки в начальной школе (игры, соревнования, викторниы, конкурсы, турниры, путешествия). Издательство «Учитель». Волгоград,  г.  </w:t>
      </w:r>
    </w:p>
    <w:sectPr>
      <w:footerReference w:type="default" r:id="rId5"/>
      <w:type w:val="nextPage"/>
      <w:pgSz w:w="11906" w:h="16838"/>
      <w:pgMar w:left="709" w:right="567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6:49:00Z</dcterms:created>
  <dc:creator>Тарас Бодренко</dc:creator>
  <dc:description/>
  <cp:keywords/>
  <dc:language>en-US</dc:language>
  <cp:lastModifiedBy>alekcandr</cp:lastModifiedBy>
  <dcterms:modified xsi:type="dcterms:W3CDTF">2012-11-05T10:04:00Z</dcterms:modified>
  <cp:revision>4</cp:revision>
  <dc:subject/>
  <dc:title/>
</cp:coreProperties>
</file>