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4 классе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Тема: «Правописание безударных личных окончаний глаголов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настоящего и будущего време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риденко Зинаида Ивановна, учитель начальны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отнесена к разделу: «Преподавание в начальной шко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 правописании безударных личных окончаний глаголов настоящего и будущего времени, окончаний прилагательных и существительных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 правильного написания глаголов настоящего и будущего времени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 учащихся, воспитывать любовь и бережное отношение к природе.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амоопределение к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Мордашки» (учащиеся показывают карточки соответствующие их настроению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 какой темой работали?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ли знаете тему?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умениями нужно обладать, чтобы правильно писать безударные личные окончания глаголов настоящего и будущего времени? (учащиеся говорят алгоритм)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цели ставите перед собой на этом уроке?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ои цели?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ктуализация знаний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опис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доске запись: </w:t>
      </w:r>
      <w:r>
        <w:rPr>
          <w:b/>
          <w:i/>
          <w:sz w:val="28"/>
          <w:szCs w:val="28"/>
        </w:rPr>
        <w:t xml:space="preserve">ете   ите  ут   ют   ат   ят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теть   бежать   хочет   хотят   бежит   бегут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годня мы вспомним как правильно пишется строчная буква </w:t>
      </w:r>
      <w:r>
        <w:rPr>
          <w:b/>
          <w:sz w:val="36"/>
          <w:szCs w:val="36"/>
        </w:rPr>
        <w:t xml:space="preserve">т </w:t>
      </w:r>
      <w:r>
        <w:rPr>
          <w:sz w:val="28"/>
          <w:szCs w:val="28"/>
        </w:rPr>
        <w:t>в соединении с другими бук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орфограмму вам напоминают соединения этих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лова, записанные на второй ст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это за сло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это глаг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они называются разноспрягаем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в тетрадь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. (Тексты напечатаны для каждого ученик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ступа… радостная весна. Потоки ярк… света залива… лесные полянки. Как хороши весной березовые рощи! На деревьях набуха…  смолистые почки. В эти дни русские красавицы угоща…  лесных жителей сладк…  соком. Весенний воздух чист. От ветк…  к ветк…  перелета…  синицы. Проход… дни. Вход…  в березовую рощу и чувству…  свеж…  дыхание весны. Нежн…  листвой пахн…   в рощ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ли их назвать текс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этот тек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именно о березе пишут стихи, рассказы, карт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ы знаете стихи о березе? (учащиеся читают стихи Есенина, Рубц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 представляет березовую рощу выдающийся русский художник Архип Иванович Куинджи (1841-1910 гг), грек по национальности, родом из Мариуполя, происходил из беднейшей среды. (Показываю репродук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тип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его озаглав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каких частей состоит тек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ите этот текст на 3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 третью часть текста 2-3 предло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авьте пропущенные окон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ли воспользоваться одним правилом, чтобы объяснить правописание окончаний во всех словах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акие шаги надо выполнить, чтобы верно написать безударные окончания имени существительного, прилагательного, глагола?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Проверка по эталону.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изация затруднен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были допущены ошибки?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Можно ли приступать к следующему заданию?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    Построение проекта ликвидации причин затруд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еобходимо сделать, чтобы выйти из затруднения? - Поставьте перед собой цел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абота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уппа. Выбрать из текста 3 слова с безударной проверяемой главной в корне, подобрать провероч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а. Выбрать из текста 3 слова с непроизносимым согласным, подобрать провероч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руппа. Выбрать 3 глагола настоящего времен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жите, каким стало ваше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оно у вас измен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жете ли вы реализовать свои знания по данной теме в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ур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59:00Z</dcterms:created>
  <dc:creator>Тарас Бодренко</dc:creator>
  <dc:description/>
  <dc:language>en-US</dc:language>
  <cp:lastModifiedBy>Тарас Бодренко</cp:lastModifiedBy>
  <cp:lastPrinted>2012-10-26T19:34:00Z</cp:lastPrinted>
  <dcterms:modified xsi:type="dcterms:W3CDTF">2012-10-26T15:36:00Z</dcterms:modified>
  <cp:revision>1</cp:revision>
  <dc:subject/>
  <dc:title/>
</cp:coreProperties>
</file>