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ж небо осенью дышало…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 в этом году выдалась красивая, яркая. Красные, почти пурпурные осины, жёлтые берёзы, багряные рябины, зелёные ели… Трава пожухла, но одуванчики своей сочной зеленью и мохнатыми лимонными головками напоминают лето. А старые люди говорят, что коль одуванчик цветёт в сентябре – быть долгой осени. Провери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люква поспела и брусника. Грибов нынче много. Опята дружными семейками расселись по пням, спрятались за осеннюю траву и ждут, когда их отыщут грибники. Ровные и гладкие грузди, надев на свои шляпки для маскировки травинки и листья, озорно поглядывают на грибников, мол, любуйтесь нами. А сколько волнушек и лисичек в этом году! Природа постаралась зверьё обеспечить провиантом. Недаром говорится – холоден сентябрь да сыт. Только ленивый не сделает запас на зи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погода шутит. То солнце почти летнее светит. Греет землю, отдаёт последнее тепло. Пауки свои тонкие прочные сети раскидывают, радуются, греются на солнышке. А паутинка блестит, утром от росы переливается, хрусталём загорается. Мошкара танцует в солнечном луче, ловит последнее тепл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почитает осень, зовёт матушкой. В словаре В.И.Даля читаем: осень-то матка: кисель да блины. Это говорит об осени сытной, полной, доброй. Об осени, которая кормит и радует. И А.С. Пушкин говорит об осени как о живом существе: «Уж небо осенью дышало…» Дышало… Как красиво и глубоко. То теплом дохнёт, то холодом, а то неподвижно застынет. И тогда такой покой в натруженной природе чувствуется, что невольно остановишься и залюбуешься осенними крас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осень праздником разливается. Небо голубое, бездонное, ни облачка не видно. И лишь журавлиный клин плывёт где-то высоко-высоко, из поднебесья сообщает всем, что покидает наш холодный край, прощается до следующего лета. «Колесом дорога», - такими словами провожают журавлей, чтобы в другом году вернулись они в свои гнёз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то вдруг налетит ветер. Холодный, студёный. Снегом запахнет. Вот скоро зима. А осень по земле листовой позёмкой застелется. Листья с деревьев сорвёт и в бешеном ярком танце бросит их пешеходам под ноги. Дождиком землю сбрызнет, а может и на неделю зарядит. Как ей захочется,  так и сделает. Деревья, сбросив свой последний наряд, стыдливо клонятся к земле. И лишь несколько листочков, почему-то ещё зелёных, напоминают всем  о прошедшем ле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уси готовятся в отлёт. Дни эти называют гусятниками. Посмотришь в небо – и в поднебесье то ли лист сорванный увидишь, то ли перо гусиное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т такая ранняя осень у нас в Сибири. Приезжайте – полюбуйтесь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6:00Z</dcterms:created>
  <dc:creator>Лариса Владимировна</dc:creator>
  <dc:description/>
  <cp:keywords/>
  <dc:language>en-US</dc:language>
  <cp:lastModifiedBy>Дом</cp:lastModifiedBy>
  <dcterms:modified xsi:type="dcterms:W3CDTF">2012-10-03T01:34:00Z</dcterms:modified>
  <cp:revision>3</cp:revision>
  <dc:subject/>
  <dc:title>Осень в этом году выдалась красивая, яркая</dc:title>
</cp:coreProperties>
</file>