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РАЗОВАТЕЛЬНОЕ УЧРЕЖДЕНИЕ БЕЛОЯРСКОГО РАЙОНА</w:t>
      </w:r>
    </w:p>
    <w:p>
      <w:pPr>
        <w:pStyle w:val="Normal"/>
        <w:jc w:val="center"/>
        <w:rPr/>
      </w:pPr>
      <w:r>
        <w:rPr/>
        <w:t>«ОБЩЕОБРАЗОВАТЕЛЬНАЯ СРЕДНЯЯ  ШКОЛА № 3»</w:t>
      </w:r>
    </w:p>
    <w:p>
      <w:pPr>
        <w:pStyle w:val="Normal"/>
        <w:jc w:val="center"/>
        <w:rPr/>
      </w:pPr>
      <w:r>
        <w:rPr/>
        <w:t>г. Белояр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 проекта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«Узнаем о луне больше»</w:t>
      </w:r>
    </w:p>
    <w:p>
      <w:pPr>
        <w:pStyle w:val="Normal"/>
        <w:jc w:val="center"/>
        <w:rPr>
          <w:b/>
          <w:b/>
          <w:i/>
          <w:i/>
          <w:color w:val="1F497D"/>
          <w:sz w:val="36"/>
          <w:szCs w:val="36"/>
          <w:u w:val="single"/>
        </w:rPr>
      </w:pPr>
      <w:r>
        <w:rPr>
          <w:b/>
          <w:i/>
          <w:color w:val="1F497D"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нов Александр Максим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 xml:space="preserve"> 4 – 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Научный руководитель проекта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иселёва Валентина Владимировна</w:t>
      </w:r>
    </w:p>
    <w:p>
      <w:pPr>
        <w:pStyle w:val="Normal"/>
        <w:jc w:val="right"/>
        <w:rPr/>
      </w:pPr>
      <w:r>
        <w:rPr/>
        <w:t>Место работы</w:t>
      </w:r>
    </w:p>
    <w:p>
      <w:pPr>
        <w:pStyle w:val="Normal"/>
        <w:jc w:val="right"/>
        <w:rPr/>
      </w:pPr>
      <w:r>
        <w:rPr/>
        <w:t>МОСШ № 3</w:t>
      </w:r>
    </w:p>
    <w:p>
      <w:pPr>
        <w:pStyle w:val="Normal"/>
        <w:jc w:val="right"/>
        <w:rPr/>
      </w:pPr>
      <w:r>
        <w:rPr/>
        <w:t xml:space="preserve">Должность 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ярский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1. Общие сведения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1 Луна-спутник Земли…………………………………………………………3 стр.</w:t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</w:t>
      </w:r>
      <w:r>
        <w:rPr>
          <w:rFonts w:cs="Times New Roman" w:ascii="Times New Roman" w:hAnsi="Times New Roman"/>
          <w:bCs/>
          <w:sz w:val="28"/>
          <w:szCs w:val="28"/>
        </w:rPr>
        <w:t>Кратеры и горы…………………………………………………………......3 стр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3 Тёмная сторона луны………………………………………………….….…...3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4 Лунные затмения……………………………………………………….……..3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5 Фазы Луны………………………………………………………………….….3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Исследования Лун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Возникновение Луны………………………….……………………………...4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Лунные машины………………………………………………………………4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Люди на Луне………………………………………………..………………...4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лючение..………………………………………………………………………5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точник информации………………………………….……………………...…6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9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9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Общие сведения</w:t>
      </w:r>
    </w:p>
    <w:p>
      <w:pPr>
        <w:pStyle w:val="Style16"/>
        <w:numPr>
          <w:ilvl w:val="1"/>
          <w:numId w:val="1"/>
        </w:numPr>
        <w:spacing w:lineRule="auto" w: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уна-спутник Земли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на это единственный спутник нашей планеты. Древние греки называли Луну Селеной, а название Луна пришло к нам от древних римлян. Луна вращается вокруг Земли по своей собственной (эллипсовидной) орбите. Полный круг вокруг Земли Луна делает за 29,5 дней. Диаметр Луны почти в четыре раза меньше диаметра Земли. Если смотреть на Луну с Земли, то она выглядит небольшим пятнистым шаром, но в телескоп, или даже в хороший бинокль, видно, что это не так, на Луне есть горы и много кратеров.  </w:t>
      </w:r>
    </w:p>
    <w:p>
      <w:pPr>
        <w:pStyle w:val="Style16"/>
        <w:numPr>
          <w:ilvl w:val="1"/>
          <w:numId w:val="1"/>
        </w:numPr>
        <w:spacing w:lineRule="auto" w: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ратеры и горы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глубления в поверхности Луны называются кратерами. Много лет назад учёный Галилео Галилей назвал их морями. Теперь мы уже знаем, что никаких морей на Луне нет, но по традиции кратеры сохранили свои названия. У многих из них необычные для Земли – Море Изобилия, Море Холода, Море Дождей, Море Ясности, Море Паров.  Кратеры поменьше носят имена знаменитых людей – Тихо Браге, Коперника, Птоломея, Юрия Гагарина.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ышенности на поверхности называют Лунными горами. Их названия вполне Земные - Кавказ, Алтай, Карпаты, Альпы, Апенины, Перинеи, Тенерифе. Высота гор может доходить до восьми километров,но обычно они достигают 3-5 км. 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кратеры на Луне уже не образовываются. Но много лет назад по мнению учёных это происходило так, сначала к поверхности Луны приближался метеорит, затем он врезался на большой скорости в поверхность и при этом образовывалось много пыли. Когда пыль оседала становилось видно, что из-за столкновения метеорита с Луной образовалась вмятина, а в её центре возвышенность. В то время на Луне ещё были вулканы и извержения, лава заполнила кратеры и они стали менее глубокими. </w:t>
      </w:r>
    </w:p>
    <w:p>
      <w:pPr>
        <w:pStyle w:val="Style16"/>
        <w:numPr>
          <w:ilvl w:val="1"/>
          <w:numId w:val="1"/>
        </w:numPr>
        <w:spacing w:lineRule="auto" w: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ёмная сторона Луны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Если наблюдать за луной несколько дней, то можно заметить, что мы видим всегда одну и ту же сторону Луны. Это происходит потому, что Луна вращается вокруг своей собственной оси очень медленно – 27,3 суток, и почти за это же время она оборачивается вокруг Земли, а так как направления вращения совпадают, то получается так, что Луна повёрнута к Земле всегда одной стороной.</w:t>
      </w:r>
    </w:p>
    <w:p>
      <w:pPr>
        <w:pStyle w:val="Style16"/>
        <w:numPr>
          <w:ilvl w:val="1"/>
          <w:numId w:val="1"/>
        </w:numPr>
        <w:spacing w:lineRule="auto" w: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унные затмения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огда мы можем наблюдать явление, которое называется лунное затмение. Оно происходит тогда, когда Солнце, Земля и Луна оказываются на одной прямой и Земля закрывает Луну от Солнца своей тенью. Затмение может быть не только полным, но и частичным. В этом случае тень Земли попадает не на всю Луну, а только на её кусочек. Лунное затмение может продолжаться до одного часа.</w:t>
      </w:r>
    </w:p>
    <w:p>
      <w:pPr>
        <w:pStyle w:val="Style16"/>
        <w:numPr>
          <w:ilvl w:val="1"/>
          <w:numId w:val="1"/>
        </w:numPr>
        <w:spacing w:lineRule="auto" w: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азы Луны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нимательно наблюдать за Луной в течение месяца, то заметишь, что Луна всегда видна по-разному – то тоненький серп, то круглый блин. Иногда её концы направлены в одну сторону, а иногда в другую. Эти изменения называются фазами луны.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я Лун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1"/>
        </w:numPr>
        <w:spacing w:lineRule="auto" w: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зникновение Луны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 того как люди получили первые образцы грунта с Луны учёные не знали точно как и когда она появилась. У них было несколько разных версий. Но после изучения образцов появилась главная версия о том, что очень-очень давно Земля столкнулась с чем-то очень большим, размером с Марс или даже немного больше. Луна образовалась из выбитых от столкновения веществ.</w:t>
      </w:r>
    </w:p>
    <w:p>
      <w:pPr>
        <w:pStyle w:val="Style16"/>
        <w:numPr>
          <w:ilvl w:val="1"/>
          <w:numId w:val="1"/>
        </w:numPr>
        <w:spacing w:lineRule="auto" w: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унные машины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смический аппарат «Луна-3» был запущен 4 октября 1959 года. Он обогнул Луну и прошёл на расстоянии 6200 км от неё, сделав снимки почти половины её поверхности, и что особенно важно-снимки тёмной стороны !!! Специально для перемещения по Луне учёные придумали специальные машины-луноходы. «Луноход-1» - первый самостоятельно передвигающийся робот с дистанционным управлением. 17 ноября 1970 года его доставила на Луну Советская межпланетная станция «Луна-17». Луноход-1 путешествовал по лунному морю Дождей в течении одиннадцати месяцев.</w:t>
      </w:r>
    </w:p>
    <w:p>
      <w:pPr>
        <w:pStyle w:val="Style16"/>
        <w:numPr>
          <w:ilvl w:val="1"/>
          <w:numId w:val="1"/>
        </w:numPr>
        <w:spacing w:lineRule="auto" w: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юди на Луне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юди давно мечтали побывать на Луне, но впервые смогли сделать это только 20 июля 1969 года. Первым человеком ступившим на поверхность Луны был американский астронавт Нил Армстронг. Астронавты прилунились в Море Спокойствия, где установили разные приборы и взяли первые пробы грунта. На Луне побывало несколько групп учёных, которые занимались различными исследованиями, брали пробы грунта.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Луне нет воздуха и поэтому астронавтам высадившимся на поверхность нужно было одевать специальные скафандры с запасом воздуха и аппаратом дыхания, на голову одевался шлем с тёмным забралом для защиты глаз от солнечного света ! На Луне нет такого притяжения как на Земле и поэтому астронавты, даже не смотря на тяжёлые скафандры, могли как следует напрыгаться. А ведь на Земле в этих скафандрах космонавты едва могли перемещаться. Ещё бы, ведь на Земле все предметы в шесть раз тяжелее, чем на Луне !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Луне нет атмосферы, и поэтому никогда не бывает ветра. А это значит, что след, оставленный луноходом, так и останется там навсегда. Поскольку на Луне нет воздуха, даже лунным днём, когда на неё ярко светит солнце, небо остаётся чёрным и можно отлично рассмотреть звёзды.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декабре 1972 года была запущена последняя лунная экспедиция-«Аполлон-17», с тех пор люди ни разу не были на Луне.</w:t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уна во все времена вдохновляла людей. Её писали художники на картинах, её посвящали стихи поэты. Может быть потому, что она была неизведанным таинственным миром ? Возможно. Но не смотря на то, что мы знаем про Луну гораздо больше, чем наши предки, она всё равно притягивает нас к себе, заставляя вглядываться в телескопы, бинокли и просто в небо…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Источник инфор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Интернет – ресурсы:   http://ru.wikipedia.org/wiki/Л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6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46:00Z</dcterms:created>
  <dc:creator>Админ</dc:creator>
  <dc:description/>
  <dc:language>en-US</dc:language>
  <cp:lastModifiedBy>Admin</cp:lastModifiedBy>
  <dcterms:modified xsi:type="dcterms:W3CDTF">2012-11-05T13:46:00Z</dcterms:modified>
  <cp:revision>2</cp:revision>
  <dc:subject/>
  <dc:title/>
</cp:coreProperties>
</file>