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9"/>
      </w:tblGrid>
      <w:tr>
        <w:trPr/>
        <w:tc>
          <w:tcPr>
            <w:tcW w:w="10009" w:type="dxa"/>
            <w:tcBorders/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ind w:left="-142" w:right="-57" w:firstLine="284"/>
              <w:jc w:val="center"/>
              <w:rPr>
                <w:b/>
                <w:b/>
                <w:i/>
                <w:i/>
              </w:rPr>
            </w:pPr>
            <w:r>
              <w:rPr/>
              <w:br/>
            </w:r>
            <w:r>
              <w:rPr>
                <w:b/>
                <w:highlight w:val="lightGray"/>
              </w:rPr>
              <w:t>I.Пояснительная записк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br/>
              <w:t xml:space="preserve">       Внеурочная   программа « Английский – легко и весело!» предусматривает ознакомление учащихся с основами английского языка в развлекательной форме (стихи, рифмовки, песни).</w:t>
            </w:r>
          </w:p>
          <w:p>
            <w:pPr>
              <w:pStyle w:val="Normal"/>
              <w:ind w:right="-57" w:hanging="0"/>
              <w:rPr/>
            </w:pPr>
            <w:r>
              <w:rPr/>
              <w:t>В процессе обучения общению на английском языке происходит приобщение детей к культурным ценностям англоговорящих и других народов, развитие культуры речи в целом, что положительно сказывается и  на обучении родному языку. Наконец, дети получают более широкие возможности для развития в личном плане.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7-8 летки отличаются особой чуткостью к языковым явлениям и потому этот возраст особенно благоприятен для начала изучения иностранного языка. Именно в этот период у детей появляется интерес к осмыслению своего речевого опыта, их увлекают загадки языка. Они легко и прочно запоминают небольшой по объему языковой материал и хорошо его воспроизводят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Наша программа для детей, в первую очередь, нацелена на развитие навыков аудирования и говорения через имитацию, игру, стихи, песни, рифмовки, что делает изучение английского языка веселым и забавным, прививает детям любовь к учебе и создает впечатление, что изучать язык легко. Навыки аудирования развиваются на основе прослушивания стихов, песен, адаптированных рассказов. В свою очередь, песни, стихи, считалки и рифмовки позволяют формировать произносительные навыки  и запоминать  фразы, необходимые для общения на английском языке.  Таким образом учащиеся научатся общаться на английском языке устно до того, как получат навыки письменной реч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 xml:space="preserve">Ввиду того, что учащиеся 1го класса впервые начинают осваивать письмо как вид речевой деятельности на родном языке и вынуждены запоминать орфографию и графический облик родных букв и слов, опасаясь интерференции (например, смешивание русской буквы  В и английской буквы B, русской буквы </w:t>
            </w:r>
            <w:r>
              <w:rPr>
                <w:rStyle w:val="Grame"/>
                <w:color w:val="000000"/>
              </w:rPr>
              <w:t>Р</w:t>
            </w:r>
            <w:r>
              <w:rPr>
                <w:color w:val="000000"/>
              </w:rPr>
              <w:t xml:space="preserve"> и английской буквы P), считается целесообразным вводить материал устно. Отработка и закрепление, а так же осуществление контроля усвоенных знаний проводится устно, без обращения к чтению и письму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К концу учебного года учащиеся должны уметь общаться на английском языке на элементарном уровне, задавать вопросы и отвечать на них, рассказать о себе и своей семье, о животных, о своих любимых игрушках и любимой еде, описывать своих друзей. При прохождении программы дети разучивают большое количество традиционных английских песен, стихов, облегчающих восприятие специфического ритма присущего языку, играют в игры на английском языке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Формы поредения занятий: игра, направленная на развитие навыков устной речи; ролевые игры; уроки с использованием ролевых игр, направленные на формирование диалогической речи, концерты.</w:t>
            </w:r>
          </w:p>
          <w:p>
            <w:pPr>
              <w:pStyle w:val="Normal"/>
              <w:ind w:right="-57" w:hanging="0"/>
              <w:rPr/>
            </w:pPr>
            <w:r>
              <w:rPr/>
              <w:t>Программа рассчитана на два года (66 часов) по 2 ч. в неделю.</w:t>
            </w:r>
          </w:p>
          <w:p>
            <w:pPr>
              <w:pStyle w:val="Normal"/>
              <w:ind w:right="-57" w:hanging="0"/>
              <w:rPr/>
            </w:pPr>
            <w:r>
              <w:rPr/>
              <w:t>Программа составлена для учащихся 7-8 лет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 введения данного курса: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.Развивать посредством игры, стихов, рифмовок, песен  у ребенка устойчивый интерес к изучению английского языка, как средства общения и обмена информацией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.Содействовать овладению воспитанником знаниями, умениями и навыками пользования английским языком на начальном уровне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3.Создание базовых знаний, умений и навыков для более глубокого изучения английского языка и более полного освоения программы  в последующие годы обучения.               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</w:t>
            </w:r>
            <w:r>
              <w:rPr/>
              <w:t>4. Формирование   факторов успешности    обучения иностранному языку (таких как мотивация и т.д.</w:t>
            </w:r>
            <w:r>
              <w:rPr>
                <w:rStyle w:val="Grame"/>
              </w:rPr>
              <w:t xml:space="preserve"> )</w:t>
            </w:r>
            <w:r>
              <w:rPr/>
              <w:t>  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достижения целей мы ставим следующие задачи: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. формирование и закрепление речевых образцов предполагаемых программой по темам: «Игрушки, животные, числительные от 1 до 10, день рождения, подарки, семья,  и т. д.»          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. введение простых грамматических явлений, таких как неопределенный артикль, порядок слов «артикль + прилагательное + существительное», односложные  вопросы  и др.           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</w:t>
            </w:r>
            <w:r>
              <w:rPr/>
              <w:t>3. формирование навыков диалогического общения .</w:t>
            </w:r>
          </w:p>
          <w:p>
            <w:pPr>
              <w:pStyle w:val="Style15"/>
              <w:spacing w:lineRule="auto" w:line="240" w:before="280" w:after="320"/>
              <w:ind w:left="-142" w:right="-57"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  <w:lang w:val="en-US"/>
              </w:rPr>
              <w:t>II</w:t>
            </w:r>
            <w:r>
              <w:rPr>
                <w:b/>
                <w:sz w:val="24"/>
                <w:szCs w:val="24"/>
                <w:highlight w:val="lightGray"/>
              </w:rPr>
              <w:t>. Планируемые результаты освоения обучающимися программы внеурочной деятельности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</w:t>
            </w:r>
            <w:r>
              <w:rPr/>
              <w:t>Планируется, что в ходе обучения языку учащиеся должны: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both"/>
              <w:rPr/>
            </w:pPr>
            <w:r>
              <w:rPr/>
              <w:t>Уметь узнавать и произносить цвета в сочетании с существительными, обозначающими фрукты, животных, понимать слова классного обихода и лексический материал по   предложенным темам, строить короткие фразы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both"/>
              <w:rPr/>
            </w:pPr>
            <w:r>
              <w:rPr/>
              <w:t xml:space="preserve">Уметь рассказать о своём возрасте, возрасте друзей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-57" w:hanging="360"/>
              <w:jc w:val="both"/>
              <w:rPr/>
            </w:pPr>
            <w:r>
              <w:rPr>
                <w:color w:val="000000"/>
              </w:rPr>
              <w:t>Уметь составлять небольшие рассказы по образцу ( о себе, друге, спорте, хобби, животных и д.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both"/>
              <w:rPr/>
            </w:pPr>
            <w:r>
              <w:rPr/>
              <w:t>Уметь использовать существительные во множественном числе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both"/>
              <w:rPr/>
            </w:pPr>
            <w:r>
              <w:rPr/>
              <w:t>Уметь задавать общие, специальные  вопросы,  выражать просьбы в вежливой форм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-57" w:hanging="357"/>
              <w:jc w:val="both"/>
              <w:rPr/>
            </w:pPr>
            <w:r>
              <w:rPr/>
              <w:t xml:space="preserve">Знать стихи, песни, рифмовки по заданным темам </w:t>
            </w:r>
          </w:p>
          <w:p>
            <w:pPr>
              <w:pStyle w:val="Style16"/>
              <w:spacing w:lineRule="auto" w:line="240" w:before="0" w:after="0"/>
              <w:ind w:left="680" w:right="737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57" w:hanging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ограмма способствует развит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универсальных учебных действий</w:t>
            </w:r>
            <w:r>
              <w:rPr>
                <w:rFonts w:eastAsia="Calibri"/>
              </w:rPr>
              <w:t> как групп  обучающихся, так и отдельно взятых учеников.</w:t>
            </w:r>
          </w:p>
          <w:p>
            <w:pPr>
              <w:pStyle w:val="Normal"/>
              <w:ind w:right="-57" w:firstLine="709"/>
              <w:jc w:val="both"/>
              <w:rPr/>
            </w:pPr>
            <w:r>
              <w:rPr/>
              <w:t xml:space="preserve">В сфере </w:t>
            </w:r>
            <w:r>
              <w:rPr>
                <w:b/>
              </w:rPr>
              <w:t>личностных универсальных учебных</w:t>
            </w:r>
            <w:r>
              <w:rPr/>
              <w:t xml:space="preserve"> действий у учащихся будут сформированы:</w:t>
            </w:r>
          </w:p>
          <w:p>
            <w:pPr>
              <w:pStyle w:val="Normal"/>
              <w:ind w:right="-57"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40"/>
              <w:ind w:left="55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ый интерес к английскому языку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964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-концепция (внутренняя позиция)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964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мыслообразования(установление связи между результатом учебной деятельности по овладению ИЯ и тем, ради чего она осуществляется («Какой смысл имеет для меня…?»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40"/>
              <w:ind w:left="0" w:right="-57" w:firstLine="680"/>
              <w:rPr/>
            </w:pPr>
            <w:r>
              <w:rPr>
                <w:sz w:val="24"/>
                <w:szCs w:val="24"/>
              </w:rPr>
              <w:t>действия самооценки на основе критерия успешности учебной деятельности (адекватное понимание причин успешности /неуспешности учебной деятельности )</w:t>
            </w:r>
          </w:p>
          <w:p>
            <w:pPr>
              <w:pStyle w:val="1"/>
              <w:spacing w:lineRule="auto" w:line="240"/>
              <w:ind w:left="68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709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фере </w:t>
            </w:r>
            <w:r>
              <w:rPr>
                <w:b/>
                <w:sz w:val="24"/>
                <w:szCs w:val="24"/>
              </w:rPr>
              <w:t>регулятивных  универсальных учебных действий</w:t>
            </w:r>
            <w:r>
              <w:rPr>
                <w:sz w:val="24"/>
                <w:szCs w:val="24"/>
              </w:rPr>
              <w:t xml:space="preserve">  учащиеся научатся:</w:t>
            </w:r>
          </w:p>
          <w:p>
            <w:pPr>
              <w:pStyle w:val="1"/>
              <w:spacing w:lineRule="auto" w:line="240"/>
              <w:ind w:left="709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240"/>
              <w:ind w:left="1069" w:right="-57" w:hanging="360"/>
              <w:rPr/>
            </w:pPr>
            <w:r>
              <w:rPr>
                <w:sz w:val="24"/>
                <w:szCs w:val="24"/>
              </w:rPr>
              <w:t xml:space="preserve">ставить учебную (коммуникативную, познавательную, игровую) задачу  на основе соотнесения того, что уже известно и того, что ещё предстоит освоить; понимание учеником того, </w:t>
            </w:r>
            <w:r>
              <w:rPr>
                <w:rStyle w:val="Emphasis"/>
                <w:sz w:val="24"/>
                <w:szCs w:val="24"/>
              </w:rPr>
              <w:t xml:space="preserve">что </w:t>
            </w:r>
            <w:r>
              <w:rPr>
                <w:sz w:val="24"/>
                <w:szCs w:val="24"/>
              </w:rPr>
              <w:t xml:space="preserve">он будет делать в классе и дома и </w:t>
            </w:r>
            <w:r>
              <w:rPr>
                <w:rStyle w:val="Emphasis"/>
                <w:sz w:val="24"/>
                <w:szCs w:val="24"/>
              </w:rPr>
              <w:t xml:space="preserve">зачем </w:t>
            </w:r>
            <w:r>
              <w:rPr>
                <w:sz w:val="24"/>
                <w:szCs w:val="24"/>
              </w:rPr>
              <w:t>он будет это делать;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240"/>
              <w:ind w:left="1069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следовательности промежуточных целей овладения речевой деятельностью на чужом языке с учётом конечного результата – способности использовать ИЯ как новое средство общения; уметь действовать по предложенному плану/правилу/образцу и самостоятельно планировать свою учебную и иноязычно-речевую деятельность;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240"/>
              <w:ind w:left="1069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видеть ошибку и справит её как с помощью , так и без помощи взрослого;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240"/>
              <w:ind w:left="1069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то, как хорошо ученик  научился говорить, понимать иноязычную речь на слух, читать и писать на ИЯ, каков его уровень в освоении ИЯ, чем ещё предстоит овладеть и чему научиться, чтобы свободно использовать ИЯ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240"/>
              <w:ind w:left="1069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редоточиться на выполнении речевых действий, уметь проявить настойчивость и усилие для достижения поставленной цели.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240"/>
              <w:ind w:left="1069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еодолевать импульсивность и непроизвольность</w:t>
            </w:r>
          </w:p>
          <w:p>
            <w:pPr>
              <w:pStyle w:val="1"/>
              <w:spacing w:lineRule="auto" w:line="240"/>
              <w:ind w:left="1069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firstLine="709"/>
              <w:jc w:val="both"/>
              <w:rPr/>
            </w:pPr>
            <w:r>
              <w:rPr/>
              <w:t xml:space="preserve">В сфере </w:t>
            </w:r>
            <w:r>
              <w:rPr>
                <w:b/>
              </w:rPr>
              <w:t>познавательных   универсальных учебных действий</w:t>
            </w:r>
            <w:r>
              <w:rPr/>
              <w:t xml:space="preserve">  учащиеся научатся:</w:t>
            </w:r>
          </w:p>
          <w:p>
            <w:pPr>
              <w:pStyle w:val="Normal"/>
              <w:ind w:right="-57"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амостоятельно выделять и формулировть познавательную задачу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    искать  и выделять необходимую информацию (при аудировании и чтении на ИЯ)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    самостоятельно и осознанно строить устное и письменное речевое высказывание (суждение)  на ИЯ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ыбирать языковые средства в зависимости от конкретных ситуаций речевого иноязычного общения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самостоятельное выводить правила построения иноязычной реч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В сфере </w:t>
            </w:r>
            <w:r>
              <w:rPr>
                <w:b/>
              </w:rPr>
              <w:t>коммуникативных  универсальных учебных действий</w:t>
            </w:r>
            <w:r>
              <w:rPr/>
              <w:t xml:space="preserve">  учащиеся научатся: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итывать позиции партнёров по общению или деятельности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) умение слушать и вступать в диалог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меть задать вопросы, необходимые для организации собственной речевой деятельности и в условиях инициативного сотрудничества с партнёром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меть точно выражать свои мысли на ИЯ в соответствии с задачами и условиями общения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ормирования и развития данных УУД учащимся будут предложены разные формы работы на уроке, например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минуток на ИЯ (установка на здоровый образ жизни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задания типа</w:t>
            </w:r>
            <w:r>
              <w:rPr/>
              <w:t xml:space="preserve"> «</w:t>
            </w:r>
            <w:r>
              <w:rPr>
                <w:sz w:val="24"/>
                <w:szCs w:val="24"/>
              </w:rPr>
              <w:t xml:space="preserve">Оцени поведение главного героя. Хорошо он поступил? Как бы повёл себя ты на его месте?»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как последовательности речевых действий  при подготовке устного монологического и диалогического высказывани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 типа «Посмотри на заголовок рассказа и скажи, о чём будет идти речь в данном тексте»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формулировка познавательной задачи самими учащимися, например: «А какие сигналы в речи и на письме используют англичане, чтобы показать, что данная вещь кому-то принадлежит?»  или «Какими способами можно поприветствовать друг друга в Англии?» подготовка устного и письменного речевого высказывани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проблемы (главной идеи) текст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лечение необходимой информации из прочитанного (услышанного) аутентичного текст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модели утвердительного  предложения в вопросительные предложения различных типов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ение буквы звуком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гласных и согласных букв/звуков в словах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работы учащихся (парная, групповая формы)</w:t>
            </w:r>
          </w:p>
          <w:p>
            <w:pPr>
              <w:pStyle w:val="Style15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 Предметное содержание программы курс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57" w:hanging="0"/>
              <w:rPr/>
            </w:pPr>
            <w:r>
              <w:rPr/>
              <w:t>1.Фразы приветствие/ прощание. Рассказы о себе. Предметы в классе, виды деятельности на уроке. Структуры</w:t>
            </w:r>
            <w:r>
              <w:rPr>
                <w:lang w:val="en-US"/>
              </w:rPr>
              <w:t>: My name is …. What’s your name? I’m…. This is …..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2. Моя семья. Профессии. Описание людей (эмоции, чувства). Друзья. Числительные 1-10 Структуры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(</w:t>
            </w:r>
            <w:r>
              <w:rPr>
                <w:lang w:val="en-US"/>
              </w:rPr>
              <w:t>have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  <w:r>
              <w:rPr>
                <w:lang w:val="en-US"/>
              </w:rPr>
              <w:t>got</w:t>
            </w:r>
            <w:r>
              <w:rPr/>
              <w:t xml:space="preserve">… </w:t>
            </w:r>
            <w:r>
              <w:rPr>
                <w:lang w:val="en-US"/>
              </w:rPr>
              <w:t>She/ he has (hasn’t) got…..What is your mother (father)?He/ she is (sad)</w:t>
            </w:r>
          </w:p>
          <w:p>
            <w:pPr>
              <w:pStyle w:val="Normal"/>
              <w:ind w:right="-57" w:hanging="0"/>
              <w:rPr/>
            </w:pPr>
            <w:r>
              <w:rPr/>
              <w:t>3.Еда. Фрукты/ овощи. В продуктовом магазине. Завтрак/ обед/ ужин. Вежливые фразы за столом. Структуры</w:t>
            </w:r>
            <w:r>
              <w:rPr>
                <w:lang w:val="en-US"/>
              </w:rPr>
              <w:t>: I like….for (breakfast). Give me ……., please! Would you like …..?</w:t>
            </w:r>
          </w:p>
          <w:p>
            <w:pPr>
              <w:pStyle w:val="Normal"/>
              <w:ind w:right="-57" w:hanging="0"/>
              <w:rPr/>
            </w:pPr>
            <w:r>
              <w:rPr/>
              <w:t>4. Домашние/ дикие животные. Места их обитания. Части тела животных, что они умеют. Образование множественного числа существительных. Структуры</w:t>
            </w:r>
            <w:r>
              <w:rPr>
                <w:lang w:val="en-US"/>
              </w:rPr>
              <w:t>: It can (can’t)….. It lives (in the forest).</w:t>
            </w:r>
          </w:p>
          <w:p>
            <w:pPr>
              <w:pStyle w:val="Normal"/>
              <w:ind w:right="-57" w:hanging="0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Игрушки</w:t>
            </w:r>
            <w:r>
              <w:rPr>
                <w:lang w:val="en-US"/>
              </w:rPr>
              <w:t xml:space="preserve">. </w:t>
            </w:r>
            <w:r>
              <w:rPr/>
              <w:t xml:space="preserve">Игры. Любимые игрушки. Цвета. Структуры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(</w:t>
            </w:r>
            <w:r>
              <w:rPr>
                <w:lang w:val="en-US"/>
              </w:rPr>
              <w:t>red</w:t>
            </w:r>
            <w:r>
              <w:rPr/>
              <w:t xml:space="preserve">) </w:t>
            </w:r>
            <w:r>
              <w:rPr>
                <w:lang w:val="en-US"/>
              </w:rPr>
              <w:t>ball</w:t>
            </w:r>
            <w:r>
              <w:rPr/>
              <w:t xml:space="preserve">. </w:t>
            </w:r>
            <w:r>
              <w:rPr>
                <w:lang w:val="en-US"/>
              </w:rPr>
              <w:t>I’d like to have….Let’s play! What colour is …..?</w:t>
            </w:r>
          </w:p>
          <w:p>
            <w:pPr>
              <w:pStyle w:val="Normal"/>
              <w:ind w:right="-57" w:hanging="0"/>
              <w:rPr/>
            </w:pPr>
            <w:r>
              <w:rPr>
                <w:lang w:val="en-US"/>
              </w:rPr>
              <w:t>6.</w:t>
            </w:r>
            <w:r>
              <w:rPr/>
              <w:t>Возраст</w:t>
            </w:r>
            <w:r>
              <w:rPr>
                <w:lang w:val="en-US"/>
              </w:rPr>
              <w:t xml:space="preserve">.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дней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одарки на день рождения. Структуры: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old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? </w:t>
            </w:r>
            <w:r>
              <w:rPr>
                <w:lang w:val="en-US"/>
              </w:rPr>
              <w:t>Today is (Monday). We go (to the park) to celebrate my birthday.</w:t>
            </w:r>
          </w:p>
          <w:p>
            <w:pPr>
              <w:pStyle w:val="Normal"/>
              <w:ind w:right="-57" w:hanging="0"/>
              <w:rPr>
                <w:lang w:val="en-US"/>
              </w:rPr>
            </w:pPr>
            <w:r>
              <w:rPr/>
              <w:t>7. Свободное время. Спорт. Сказки, мультфильмы. Структуры</w:t>
            </w:r>
            <w:r>
              <w:rPr>
                <w:lang w:val="en-US"/>
              </w:rPr>
              <w:t>: My favourite tale is… (Malvina) is (pretty). (Gena crocodile) likes (to sing)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УЧЕБ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ТЕМАТИЧЕСК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Н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tbl>
            <w:tblPr>
              <w:tblW w:w="10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6257"/>
              <w:gridCol w:w="3494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ы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 часов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Знакомство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 xml:space="preserve">Приветствие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Прощание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Как тебя зовут?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Как зовут твоего друга?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Как твои дела?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Предметы в классе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Школьные принадлежности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Что мы делаем на уроке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720" w:right="-57" w:hanging="360"/>
                    <w:rPr/>
                  </w:pPr>
                  <w:r>
                    <w:rPr/>
                    <w:t>Повторение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, ты, он, она – вместе дружная семья!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rPr/>
                  </w:pPr>
                  <w:r>
                    <w:rPr/>
                    <w:t>Кто у тебя есть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rPr/>
                  </w:pPr>
                  <w:r>
                    <w:rPr/>
                    <w:t>Члены семьи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Все работы хороши!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Кем ты хочешь быть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Составление небольших рассказов о семье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Описание людей (эмоции, чувства)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Мои эмоции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Мой друг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Рассказ о семье друга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Драматизация Сказки «Репка»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720" w:right="-57" w:hanging="360"/>
                    <w:jc w:val="both"/>
                    <w:rPr/>
                  </w:pPr>
                  <w:r>
                    <w:rPr/>
                    <w:t>Повторение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а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>Названия фруктов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>Названия овощей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>Что есть в магазине?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 xml:space="preserve">Что едят на завтрак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 xml:space="preserve">Что едят на обед 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>Что едят на ужин?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>Вежливость за столом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-57" w:hanging="360"/>
                    <w:rPr/>
                  </w:pPr>
                  <w:r>
                    <w:rPr/>
                    <w:t>Повторение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то в теремочке живет?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Наша фауна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Домашние  животные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Дикие животные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Где живут наши любимцы?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Чем питаются животные?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Моё любимое животное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Части тела животных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Что умеют животные?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Что не умеют животные?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Драматизация сказки «Теремок»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720" w:right="-57" w:hanging="360"/>
                    <w:rPr/>
                  </w:pPr>
                  <w:r>
                    <w:rPr/>
                    <w:t>Повторение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вай поиграем!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Сколько у тебя игрушек!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Мои игрушк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Где живут игрушки?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Любимые игрушки девочек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Любимые игрушки мальчиков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Мои любимые игрушк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Игры дома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Игры на улице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Давай играть!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720" w:right="-57" w:hanging="360"/>
                    <w:rPr/>
                  </w:pPr>
                  <w:r>
                    <w:rPr/>
                    <w:t>Повторение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й день рождения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Сколько тебе лет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Дни недел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Подарк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Какие подарки ты любишь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Что ты даришь на день рождения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Как ты отмечаешь  день рождения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Как мы умеем веселиться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Мой лучший день рождения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-57" w:hanging="360"/>
                    <w:rPr/>
                  </w:pPr>
                  <w:r>
                    <w:rPr/>
                    <w:t>Повторение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Весело!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Как проводят свободное время?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Мое любимое времяпровождения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Хобб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Зимние виды спорт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Летние виды спорт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Я люблю сказк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-57" w:hanging="360"/>
                    <w:rPr/>
                  </w:pPr>
                  <w:r>
                    <w:rPr/>
                    <w:t>Описание любимого сказочного героя.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лючительный урок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>КАЛЕНДАРНО_ТЕМАТИЧЕСКИЙ ПЛАН</w:t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1328"/>
              <w:gridCol w:w="1931"/>
              <w:gridCol w:w="3864"/>
              <w:gridCol w:w="2588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тема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Коммуникативные задачи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идактический материал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Знакомство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Уметь поздороваться, представить себя, понимать команды учителя, называть предметы в классе, виды  деятельности на уроке: чтение, рисование, пение и т.д.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 My name is …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hat’s your name?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’m…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is is …..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ихи</w:t>
                  </w:r>
                  <w:r>
                    <w:rPr>
                      <w:lang w:val="en-US"/>
                    </w:rPr>
                    <w:t>: «Hello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Good morning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Good night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«Good bye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«</w:t>
                  </w:r>
                  <w:r>
                    <w:rPr>
                      <w:lang w:val="en-US"/>
                    </w:rPr>
                    <w:t>My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lass</w:t>
                  </w:r>
                  <w:r>
                    <w:rPr/>
                    <w:t>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оговорки по теме «Школа» «Приветствие. Прощание</w:t>
                  </w:r>
                  <w:r>
                    <w:rPr>
                      <w:lang w:val="en-US"/>
                    </w:rPr>
                    <w:t>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Песня</w:t>
                  </w:r>
                  <w:r>
                    <w:rPr>
                      <w:lang w:val="en-US"/>
                    </w:rPr>
                    <w:t xml:space="preserve"> «What is your name?»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Я, ты, он, она- вместе дружная семья.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Уметь представить членов семьи, друзей,  рассказать о них, описать их чувства и эмоции, назвать профессии членов семьи, ответить на вопросы о семье, знать счет 1-10.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 I have (haven’t) got…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he/ he has (hasn’t) got….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hat is your mother (father)?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e/ she is (sad)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ихи: «</w:t>
                  </w:r>
                  <w:r>
                    <w:rPr>
                      <w:lang w:val="en-US"/>
                    </w:rPr>
                    <w:t>My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family</w:t>
                  </w:r>
                  <w:r>
                    <w:rPr/>
                    <w:t>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оговорки по теме «Семья», «Местоимения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«Числительные»,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читалки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казка «The Turnip»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Еда.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Уметь назвать фрукты, овощи, вежливо предложить еду (отказаться от еды),  рассказать, что едят на завтрак, обед, ужин, назвать свои предпочтения в еде.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 I like….for (breakfast)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ive me ……., please!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uld you like …..?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оговорки, рифмовки по теме «Еда», стих «</w:t>
                  </w:r>
                  <w:r>
                    <w:rPr>
                      <w:lang w:val="en-US"/>
                    </w:rPr>
                    <w:t>Ic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ream</w:t>
                  </w:r>
                  <w:r>
                    <w:rPr/>
                    <w:t>», сказка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lang w:val="en-US"/>
                    </w:rPr>
                    <w:t xml:space="preserve">«The Hen and the Rose». </w:t>
                  </w:r>
                  <w:r>
                    <w:rPr/>
                    <w:t>Игра «Привереда». Песня «</w:t>
                  </w:r>
                  <w:r>
                    <w:rPr>
                      <w:lang w:val="en-US"/>
                    </w:rPr>
                    <w:t>Fish</w:t>
                  </w:r>
                  <w:r>
                    <w:rPr/>
                    <w:t>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Кто в теремочке живет?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Уметь назвать животных, назвать их части тела, рассказать, что  они умеют делать, где живут, уметь образовать множественное число существительных.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It can (can’t)….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lives (in the forest).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Стихи А. Барто: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he Elephant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eddy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My horse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My Billy goat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оговорки по теме «Животные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авай поиграем!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меть назвать игрушки, их цвет,  сказать где они находятся, какие хотел бы иметь, рассказать в какие игры играют дома и на улице. 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 I have a (red) ball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’d like to have…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et’s play!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lang w:val="en-US"/>
                    </w:rPr>
                    <w:t>What colour is …..</w:t>
                  </w:r>
                  <w:r>
                    <w:rPr/>
                    <w:t>?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Договорки по теме «Цвета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ихи: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he Toy Shop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Colours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Rainbow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his little pig 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Стихи А. Барто: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he Lorry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he Ball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671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 xml:space="preserve">6. 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Мой день рождения.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Уметь рассказать о своем возрасте, назвать дни недели, проинформировать о том, где отмечают день рождения и о вещах, которые хотел бы иметь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ow old are you?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day is (Monday)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go (to the park) to celebrate my birthday.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ихи</w:t>
                  </w:r>
                  <w:r>
                    <w:rPr>
                      <w:lang w:val="en-US"/>
                    </w:rPr>
                    <w:t xml:space="preserve">  «How old are you?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Week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My birthday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Стихи А. Барто: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The Aeroplane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Bunny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lang w:val="en-US"/>
                    </w:rPr>
                    <w:t>«The Wooden Bull Calf».</w:t>
                  </w:r>
                  <w:r>
                    <w:rPr/>
                    <w:t>Договорки</w:t>
                  </w:r>
                  <w:r>
                    <w:rPr>
                      <w:lang w:val="en-US"/>
                    </w:rPr>
                    <w:t xml:space="preserve"> «</w:t>
                  </w:r>
                  <w:r>
                    <w:rPr/>
                    <w:t>День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рождения</w:t>
                  </w:r>
                  <w:r>
                    <w:rPr>
                      <w:lang w:val="en-US"/>
                    </w:rPr>
                    <w:t>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Весело!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Знать названия хобби, уметь назвать виды спорта, рассказать о любимой сказке и герое мультфильма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руктуры</w:t>
                  </w:r>
                  <w:r>
                    <w:rPr>
                      <w:lang w:val="en-US"/>
                    </w:rPr>
                    <w:t>: My favourite tale is…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(Malvina) is (pretty).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(Gena crocodile) likes (to sing).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тихи</w:t>
                  </w:r>
                  <w:r>
                    <w:rPr>
                      <w:lang w:val="en-US"/>
                    </w:rPr>
                    <w:t>: «We like to play»</w:t>
                  </w:r>
                </w:p>
                <w:p>
                  <w:pPr>
                    <w:pStyle w:val="Normal"/>
                    <w:ind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«It's fun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lang w:val="en-US"/>
                    </w:rPr>
                    <w:t>«</w:t>
                  </w:r>
                  <w:r>
                    <w:rPr/>
                    <w:t>С</w:t>
                  </w:r>
                  <w:r>
                    <w:rPr>
                      <w:lang w:val="en-US"/>
                    </w:rPr>
                    <w:t>inderella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Сказки</w:t>
                  </w:r>
                  <w:r>
                    <w:rPr>
                      <w:lang w:val="en-US"/>
                    </w:rPr>
                    <w:t>: «The story of the three Goats»</w:t>
                  </w:r>
                </w:p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«Deep in the forest»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/>
                    <w:t>Заключительный урок.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-57" w:hanging="0"/>
              <w:rPr>
                <w:rFonts w:ascii="Verdana" w:hAnsi="Verdana" w:cs="Tahoma"/>
                <w:lang w:val="en-US"/>
              </w:rPr>
            </w:pPr>
            <w:r>
              <w:rPr>
                <w:rFonts w:cs="Tahoma" w:ascii="Verdana" w:hAnsi="Verdana"/>
                <w:lang w:val="en-US"/>
              </w:rPr>
              <w:br/>
            </w:r>
            <w:r>
              <w:rPr>
                <w:rFonts w:cs="Tahoma" w:ascii="Verdana" w:hAnsi="Verdana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09" w:type="dxa"/>
            <w:tcBorders/>
          </w:tcPr>
          <w:p>
            <w:pPr>
              <w:pStyle w:val="Normal"/>
              <w:snapToGrid w:val="false"/>
              <w:spacing w:before="0" w:after="0"/>
              <w:ind w:right="-57" w:hanging="0"/>
              <w:rPr>
                <w:rFonts w:ascii="Verdana" w:hAnsi="Verdana" w:cs="Tahoma"/>
                <w:lang w:val="en-US"/>
              </w:rPr>
            </w:pPr>
            <w:r>
              <w:rPr>
                <w:rFonts w:cs="Tahoma" w:ascii="Verdana" w:hAnsi="Verdana"/>
                <w:lang w:val="en-US"/>
              </w:rPr>
            </w:r>
          </w:p>
        </w:tc>
      </w:tr>
      <w:tr>
        <w:trPr/>
        <w:tc>
          <w:tcPr>
            <w:tcW w:w="10009" w:type="dxa"/>
            <w:tcBorders/>
          </w:tcPr>
          <w:p>
            <w:pPr>
              <w:pStyle w:val="Normal"/>
              <w:snapToGrid w:val="false"/>
              <w:spacing w:before="0" w:after="0"/>
              <w:ind w:right="-57" w:hanging="0"/>
              <w:jc w:val="center"/>
              <w:rPr>
                <w:rFonts w:ascii="Verdana" w:hAnsi="Verdan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Verdana" w:hAnsi="Verdana"/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VI</w:t>
            </w:r>
            <w:r>
              <w:rPr>
                <w:b/>
                <w:i/>
                <w:sz w:val="28"/>
              </w:rPr>
              <w:t xml:space="preserve">. </w:t>
            </w:r>
            <w:r>
              <w:rPr>
                <w:b/>
                <w:sz w:val="28"/>
              </w:rPr>
              <w:t>Методическое обеспечение программы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7" w:hanging="360"/>
              <w:rPr/>
            </w:pPr>
            <w:r>
              <w:rPr>
                <w:i/>
                <w:lang w:val="en-US"/>
              </w:rPr>
              <w:t>P. Ellis «Way in to English», Macmillan,2006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7" w:hanging="360"/>
              <w:rPr>
                <w:i/>
                <w:i/>
              </w:rPr>
            </w:pPr>
            <w:r>
              <w:rPr>
                <w:i/>
              </w:rPr>
              <w:t>В. Г. Кулиш «Занимательный английский для детей», Харьков,«Сталкер»,,2001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7" w:hanging="360"/>
              <w:rPr>
                <w:i/>
                <w:i/>
              </w:rPr>
            </w:pPr>
            <w:r>
              <w:rPr>
                <w:i/>
              </w:rPr>
              <w:t>И. Н. Верещагина, Т. А. Притыкина «Учебник английского языка(1 год обучения)»- Москва, «Вако»,2005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7" w:hanging="360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азработка урока по теме «Семья»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57" w:hanging="360"/>
              <w:rPr>
                <w:i/>
                <w:i/>
              </w:rPr>
            </w:pPr>
            <w:r>
              <w:rPr>
                <w:i/>
              </w:rPr>
              <w:t>Разработка урока по теме «Путешествие в зоопарк»</w:t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11"/>
              </w:numPr>
              <w:ind w:left="1077" w:right="-57" w:hanging="357"/>
              <w:rPr>
                <w:i/>
                <w:i/>
              </w:rPr>
            </w:pPr>
            <w:r>
              <w:rPr>
                <w:i/>
              </w:rPr>
              <w:t>Г. В. Рогова, И. Н. Верещагина «Методика обучения английскому языку на начальном этапе в общеобразовательных учреждениях», Москва, «Просвещение», 1998</w:t>
            </w:r>
          </w:p>
          <w:p>
            <w:pPr>
              <w:pStyle w:val="Normal"/>
              <w:numPr>
                <w:ilvl w:val="0"/>
                <w:numId w:val="11"/>
              </w:numPr>
              <w:ind w:left="1077" w:right="-57" w:hanging="357"/>
              <w:rPr>
                <w:i/>
                <w:i/>
              </w:rPr>
            </w:pPr>
            <w:r>
              <w:rPr>
                <w:i/>
              </w:rPr>
              <w:t>Н. Г. Семеновых, Е. В. Дзюина «Поурочные разработки по английскому языку» (к учебному комплекту И. Н. Верещагиной, Т. А. Притыкиной-1-й год обучения),Москва, «Вако»,2005</w:t>
            </w:r>
          </w:p>
          <w:p>
            <w:pPr>
              <w:pStyle w:val="Normal"/>
              <w:numPr>
                <w:ilvl w:val="0"/>
                <w:numId w:val="11"/>
              </w:numPr>
              <w:ind w:left="1077" w:right="-57" w:hanging="357"/>
              <w:rPr>
                <w:i/>
                <w:i/>
              </w:rPr>
            </w:pPr>
            <w:r>
              <w:rPr>
                <w:i/>
              </w:rPr>
              <w:t>Е. И. Негневицкая, З. Н. Никитенко, Е. А Ленская «Обучение английскому языку детей 6 лет в 1 класса, Москва, «Новая школа»,1993</w:t>
            </w:r>
          </w:p>
          <w:p>
            <w:pPr>
              <w:pStyle w:val="Normal"/>
              <w:numPr>
                <w:ilvl w:val="0"/>
                <w:numId w:val="11"/>
              </w:numPr>
              <w:ind w:left="1077" w:right="-57" w:hanging="35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нглийский язык / методическое пособие для работ с детьми старшего дошкольного возраста.Ю.П. Минаев, М.Е. Зубкова, Е.Г. Боровикова. М.: АСТ, 1998</w:t>
            </w:r>
          </w:p>
          <w:p>
            <w:pPr>
              <w:pStyle w:val="Normal"/>
              <w:numPr>
                <w:ilvl w:val="0"/>
                <w:numId w:val="11"/>
              </w:numPr>
              <w:ind w:left="1077" w:right="-57" w:hanging="357"/>
              <w:rPr>
                <w:i/>
                <w:i/>
              </w:rPr>
            </w:pPr>
            <w:r>
              <w:rPr>
                <w:i/>
              </w:rPr>
              <w:t>А.Г. Фрибус, Р.А. Дольникова. Как детишек нам учить по-английски говорить.СПб.: Кар, 2008</w:t>
            </w:r>
          </w:p>
          <w:p>
            <w:pPr>
              <w:pStyle w:val="Normal"/>
              <w:numPr>
                <w:ilvl w:val="0"/>
                <w:numId w:val="11"/>
              </w:numPr>
              <w:ind w:left="1077" w:right="-57" w:hanging="35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.В. Земченкова. Английский для дошкольников. Москва: ВАКО, 2008</w:t>
            </w:r>
          </w:p>
        </w:tc>
      </w:tr>
    </w:tbl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  <w:ind w:firstLine="708"/>
      <w:jc w:val="both"/>
    </w:pPr>
    <w:rPr>
      <w:rFonts w:eastAsia="Calibri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1">
    <w:name w:val="Абзац списка1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55:00Z</dcterms:created>
  <dc:creator>Ольга</dc:creator>
  <dc:description/>
  <cp:keywords/>
  <dc:language>en-US</dc:language>
  <cp:lastModifiedBy>Ольга</cp:lastModifiedBy>
  <dcterms:modified xsi:type="dcterms:W3CDTF">2012-07-19T09:59:00Z</dcterms:modified>
  <cp:revision>3</cp:revision>
  <dc:subject/>
  <dc:title/>
</cp:coreProperties>
</file>