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103</w:t>
      </w:r>
    </w:p>
    <w:p>
      <w:pPr>
        <w:pStyle w:val="Normal"/>
        <w:jc w:val="center"/>
        <w:rPr/>
      </w:pPr>
      <w:r>
        <w:rPr/>
        <w:t>Советского района г. Волгог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чин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Язык – это океан» (по материалам очерков О.Н. Трубачева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0"/>
        <w:rPr/>
      </w:pPr>
      <w:r>
        <w:rPr/>
        <w:t>Работу выполнил</w:t>
      </w:r>
    </w:p>
    <w:p>
      <w:pPr>
        <w:pStyle w:val="Normal"/>
        <w:ind w:firstLine="5400"/>
        <w:rPr/>
      </w:pPr>
      <w:r>
        <w:rPr/>
        <w:t>обучающийся 6 б класса</w:t>
      </w:r>
    </w:p>
    <w:p>
      <w:pPr>
        <w:pStyle w:val="Normal"/>
        <w:ind w:firstLine="5400"/>
        <w:rPr/>
      </w:pPr>
      <w:r>
        <w:rPr/>
        <w:t>МОУ МОШ №103</w:t>
      </w:r>
    </w:p>
    <w:p>
      <w:pPr>
        <w:pStyle w:val="Normal"/>
        <w:ind w:firstLine="5400"/>
        <w:rPr/>
      </w:pPr>
      <w:r>
        <w:rPr/>
        <w:t xml:space="preserve">Бакушин Владисла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0"/>
        <w:rPr/>
      </w:pPr>
      <w:r>
        <w:rPr/>
        <w:t xml:space="preserve">Учитель </w:t>
      </w:r>
    </w:p>
    <w:p>
      <w:pPr>
        <w:pStyle w:val="Normal"/>
        <w:ind w:firstLine="5400"/>
        <w:rPr/>
      </w:pPr>
      <w:r>
        <w:rPr/>
        <w:t>русского языка и литературы</w:t>
      </w:r>
    </w:p>
    <w:p>
      <w:pPr>
        <w:pStyle w:val="Normal"/>
        <w:ind w:left="5400" w:hanging="0"/>
        <w:rPr/>
      </w:pPr>
      <w:r>
        <w:rPr/>
        <w:t>Капустина Валентина Александровна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гоград, 2012</w:t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«Язык – это океан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егодня ночью мне приснился удивительный сон. Я очутился на берегу океана. Уже темнело, солнце садилось, отражаясь в воде. Поэтому на водной поверхности можно было заметить красивые солнечные блики, которые переливались то желтым, то ярко оранжевым цветом. Где-то вдалеке проплыла большая рыба, взволновав воду. Возникли небольшие волны, побежали разноцветные блики, разнося тысячи отблесков…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Я смотрел и любовался красотой этого могучего, безбрежного, волнующего океана. Меня словно пленило его спокойствие, величие. Небольшие волны ласково щекотали мои ноги, до глубины души я был тронут их удивительной синевой. Сердце замирало от и восторга и восхищения! Я подумал о том, сколько тайн может хранить океан! Пожалуй, ни в одном языке мира не хватит слов, чтобы описать это великолепие, передать те чувства, которые охватили меня…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к ни странно, на следующий день на уроке литературы была тема о богатстве и красоте русского языка. Мы ознакомились с очерками О.Н. Трубачева «Меняющийся мир и вечные слова», «Образованный ученый», «Книга в моей жизни» и другими. Олег Николаевич Трубачев – наш земляк, известный ученый-филолог, который всю свою жизнь посвятил работе со словом, составлению словаре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о многих своих очерках ученый рассуждает о том, что такое язык, делая выводы, что дать точное и емкое определение этому понятию очень трудно. Он пишет: «...</w:t>
      </w:r>
      <w:r>
        <w:rPr/>
        <w:t>В</w:t>
      </w:r>
      <w:r>
        <w:rPr/>
        <w:t xml:space="preserve"> </w:t>
      </w:r>
      <w:r>
        <w:rPr/>
        <w:t>повседневных</w:t>
      </w:r>
      <w:r>
        <w:rPr/>
        <w:t xml:space="preserve"> </w:t>
      </w:r>
      <w:r>
        <w:rPr/>
        <w:t>интересах</w:t>
      </w:r>
      <w:r>
        <w:rPr/>
        <w:t xml:space="preserve"> </w:t>
      </w:r>
      <w:r>
        <w:rPr/>
        <w:t>огромного</w:t>
      </w:r>
      <w:r>
        <w:rPr/>
        <w:t xml:space="preserve"> </w:t>
      </w:r>
      <w:r>
        <w:rPr/>
        <w:t>числа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язык</w:t>
      </w:r>
      <w:r>
        <w:rPr/>
        <w:t xml:space="preserve"> </w:t>
      </w:r>
      <w:r>
        <w:rPr/>
        <w:t>занимает</w:t>
      </w:r>
      <w:r>
        <w:rPr/>
        <w:t xml:space="preserve"> </w:t>
      </w:r>
      <w:r>
        <w:rPr/>
        <w:t>центральное</w:t>
      </w:r>
      <w:r>
        <w:rPr/>
        <w:t xml:space="preserve"> </w:t>
      </w:r>
      <w:r>
        <w:rPr/>
        <w:t>место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явным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ризнанным</w:t>
      </w:r>
      <w:r>
        <w:rPr/>
        <w:t xml:space="preserve">…  Язык – </w:t>
      </w:r>
      <w:r>
        <w:rPr/>
        <w:t>это</w:t>
      </w:r>
      <w:r>
        <w:rPr/>
        <w:t xml:space="preserve"> </w:t>
      </w:r>
      <w:r>
        <w:rPr/>
        <w:t>«система</w:t>
      </w:r>
      <w:r>
        <w:rPr/>
        <w:t xml:space="preserve"> </w:t>
      </w:r>
      <w:r>
        <w:rPr/>
        <w:t>систем»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огласн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зык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выражение</w:t>
      </w:r>
      <w:r>
        <w:rPr/>
        <w:t xml:space="preserve">, </w:t>
      </w:r>
      <w:r>
        <w:rPr/>
        <w:t>реализация</w:t>
      </w:r>
      <w:r>
        <w:rPr/>
        <w:t xml:space="preserve"> </w:t>
      </w:r>
      <w:r>
        <w:rPr/>
        <w:t>нашего</w:t>
      </w:r>
      <w:r>
        <w:rPr/>
        <w:t xml:space="preserve"> </w:t>
      </w:r>
      <w:r>
        <w:rPr/>
        <w:t>сознани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средством</w:t>
      </w:r>
      <w:r>
        <w:rPr/>
        <w:t xml:space="preserve"> </w:t>
      </w:r>
      <w:r>
        <w:rPr/>
        <w:t>коммуникации</w:t>
      </w:r>
      <w:r>
        <w:rPr/>
        <w:t>… Я</w:t>
      </w:r>
      <w:r>
        <w:rPr/>
        <w:t>зык</w:t>
      </w:r>
      <w:r>
        <w:rPr/>
        <w:t xml:space="preserve">, еще по мысли Платона, – </w:t>
      </w:r>
      <w:r>
        <w:rPr/>
        <w:t>это</w:t>
      </w:r>
      <w:r>
        <w:rPr/>
        <w:t xml:space="preserve"> </w:t>
      </w:r>
      <w:r>
        <w:rPr/>
        <w:t>орудие</w:t>
      </w:r>
      <w:r>
        <w:rPr/>
        <w:t xml:space="preserve"> </w:t>
      </w:r>
      <w:r>
        <w:rPr/>
        <w:t>взаимопонимания</w:t>
      </w:r>
      <w:r>
        <w:rPr/>
        <w:t>». Ученый рассуждает о том, понятие язык гораздо сложнее, чем просто «</w:t>
      </w:r>
      <w:r>
        <w:rPr/>
        <w:t>уст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исьменные</w:t>
      </w:r>
      <w:r>
        <w:rPr/>
        <w:t xml:space="preserve"> </w:t>
      </w:r>
      <w:r>
        <w:rPr/>
        <w:t>тексты</w:t>
      </w:r>
      <w:r>
        <w:rPr/>
        <w:t xml:space="preserve">, </w:t>
      </w:r>
      <w:r>
        <w:rPr/>
        <w:t>т</w:t>
      </w:r>
      <w:r>
        <w:rPr/>
        <w:t xml:space="preserve">о </w:t>
      </w:r>
      <w:r>
        <w:rPr/>
        <w:t>е</w:t>
      </w:r>
      <w:r>
        <w:rPr/>
        <w:t xml:space="preserve">сть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говори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ишется</w:t>
      </w:r>
      <w:r>
        <w:rPr/>
        <w:t>». Особенно меня поразили следующие слова О. Трубачева «</w:t>
      </w:r>
      <w:r>
        <w:rPr>
          <w:iCs/>
        </w:rPr>
        <w:t>Язык – это океан и он имеет огромные глубины. Есть пена, и есть на самой поверхности некое волнение, а есть такие глубины, где в это же время стоит тишина»…</w:t>
      </w:r>
    </w:p>
    <w:p>
      <w:pPr>
        <w:pStyle w:val="Normal"/>
        <w:autoSpaceDE w:val="false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Мне вдруг подумалось, какое странное совпадение – сон про океан, и на уроке литературы мы говорим про океан! Только про океан в переносном смысле, про океан слов, в котором мы пребываем каждую секунду! Какое великолепное, удивительно тонкое сравнени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Домашнее задание у нас было найти и выписать из толковых словарей определение понятия «язык». Отрыв словарь В.И. Даля, я прочитал: «Язык, словесная речь человека, по народностям; словарь и природная грамматика; совокупность всех слов народа и верное их сочетанье, для передачи мыслей своих». У С.И. Ожегова – «исторически сложившаяся система звуковых словарных и грамматических средств, объективирующая работу мышления и являющаяся орудием общения, обмена мыслями и взаимного понимания людей в обществе». Ради интереса я посмотрел и определения океана: «Океан – всемирное море; водное пространство, окружающее весь материк земной, сушу, и занимающее более двух третей земной поверхности» С.И. Ожегов предлагает и переносное значение слова – например, океан знаний, где знания рассматриваются как нечто глубокое, безмерное, сложное, таинственно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о такому же принципу можно сравнить язык и океан! Наш язык, такой же великий, могучий, безбрежный как океан. «Великий – сравнительно с другими обширный, большой», «могучий – превышающий обычную меру, крепкий, сильный» (Из словаря В.И. Даля)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А сколько тайн хранит наш язык! Пожалуй, в нем не меньше секретов, чем можно отыскать на дне океана! Например, для меня до сих пор остается загадкой, как одно и то же слово может быть разными частями речи? Например, навстречу – наречие, а на встречу – существительное с предлогом! Вследствие – предлог, а в следствии – вновь существительно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А многозначность слов! Омонимы, синонимы, антонимы! Загадкой для многих иностранцев остаются любимые нами фразеологизмы! Скажи какому-нибудь англичанину – «у меня душа в пятки ушла», он непременно посмотрит на твои ноги и будет недоумевать – как Душа может там оказаться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Богатство нашего языка проявляется в его обширном лексическом составе. Красота его может завораживать ничуть не меньше, чем великолепие мирового океана. Особенно если обратиться к литературному языку, к художественной образности. Рифмы, сравнения, эпитеты и другие средства выразительности наполняют наш язык красками, делают его «осязаемым», певучим. О.Н. Трубачев часто в своих очерках говорил о писателях и поэтах, которые способны так работать, что им не нужны различные словари. Мастеру слова они не указ, у него «все синонимы – в голове, а вся частота лексем – в сердце… Он способен и на гораздо большее, многим совершенно недоступное и загадочное: я имею в виду воссоздание, оживление забытых, утраченных смыслов слов…</w:t>
      </w:r>
      <w:r>
        <w:rPr>
          <w:i/>
        </w:rPr>
        <w:t xml:space="preserve">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Я согласен с мнением ученого о том, что «…язык – основа нации, ее бесценное богатство. Наш язык отражает культурные и исторические традиции нашего народа. Он живет, развивается и совершенствуется вместе с народом». Поэтому нужно воспитывать в себе бережное отношение к своему языку, беречь его чистоту. Пожалуй, это не менее важно в нашем сегодняшнем мире, чем различные экологические и иные вопрос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важайте и берегите русский язык! Надеюсь, что слова О.Н. Трубачева станут пророческими: «Русский язык глубок и многослоен, и хочется верить, что он выживет во всех обстоятельствах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2:05:00Z</dcterms:created>
  <dc:creator>1</dc:creator>
  <dc:description/>
  <cp:keywords/>
  <dc:language>en-US</dc:language>
  <cp:lastModifiedBy>1</cp:lastModifiedBy>
  <cp:lastPrinted>2012-10-09T08:09:00Z</cp:lastPrinted>
  <dcterms:modified xsi:type="dcterms:W3CDTF">2012-11-04T22:05:00Z</dcterms:modified>
  <cp:revision>2</cp:revision>
  <dc:subject/>
  <dc:title>Волгоград, 2012</dc:title>
</cp:coreProperties>
</file>