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тельное учреждение</w:t>
      </w:r>
    </w:p>
    <w:p>
      <w:pPr>
        <w:pStyle w:val="Normal"/>
        <w:jc w:val="center"/>
        <w:rPr/>
      </w:pPr>
      <w:r>
        <w:rPr>
          <w:sz w:val="24"/>
          <w:szCs w:val="24"/>
        </w:rPr>
        <w:t>средняя общеобразовательная школа №10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ого района г. Волгог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«Юный журналист»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yle15"/>
          <w:i w:val="false"/>
          <w:color w:val="000000"/>
          <w:sz w:val="24"/>
          <w:szCs w:val="24"/>
        </w:rPr>
        <w:t>Программа кружка дополнительного образования</w:t>
      </w:r>
    </w:p>
    <w:p>
      <w:pPr>
        <w:pStyle w:val="Normal"/>
        <w:jc w:val="center"/>
        <w:rPr/>
      </w:pPr>
      <w:r>
        <w:rPr>
          <w:rStyle w:val="Style15"/>
          <w:i w:val="false"/>
          <w:color w:val="000000"/>
          <w:sz w:val="24"/>
          <w:szCs w:val="24"/>
        </w:rPr>
        <w:t>детей в возрасте 12-14 лет</w:t>
      </w:r>
    </w:p>
    <w:p>
      <w:pPr>
        <w:pStyle w:val="Normal"/>
        <w:jc w:val="center"/>
        <w:rPr/>
      </w:pPr>
      <w:r>
        <w:rPr>
          <w:rStyle w:val="Style15"/>
          <w:i w:val="false"/>
          <w:color w:val="000000"/>
          <w:sz w:val="24"/>
          <w:szCs w:val="24"/>
        </w:rPr>
        <w:t>Срок реализации – 2 года</w:t>
      </w:r>
    </w:p>
    <w:p>
      <w:pPr>
        <w:pStyle w:val="Normal"/>
        <w:jc w:val="center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i/>
          <w:i/>
          <w:iCs/>
          <w:color w:val="000000"/>
          <w:sz w:val="24"/>
          <w:szCs w:val="24"/>
        </w:rPr>
      </w:pPr>
      <w:r>
        <w:rPr>
          <w:rStyle w:val="Style15"/>
          <w:i w:val="false"/>
          <w:color w:val="000000"/>
          <w:sz w:val="24"/>
          <w:szCs w:val="24"/>
        </w:rPr>
        <w:t>Учитель В.А. Капустина</w:t>
      </w:r>
    </w:p>
    <w:p>
      <w:pPr>
        <w:pStyle w:val="Normal"/>
        <w:jc w:val="center"/>
        <w:rPr>
          <w:rStyle w:val="Style15"/>
          <w:i w:val="false"/>
          <w:i w:val="false"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ind w:left="6660" w:hanging="0"/>
        <w:rPr/>
      </w:pPr>
      <w:r>
        <w:rPr>
          <w:rStyle w:val="Style15"/>
          <w:i w:val="false"/>
          <w:color w:val="000000"/>
          <w:sz w:val="24"/>
          <w:szCs w:val="24"/>
        </w:rPr>
        <w:t>Разработчик:</w:t>
      </w:r>
    </w:p>
    <w:p>
      <w:pPr>
        <w:pStyle w:val="Normal"/>
        <w:ind w:left="5952" w:firstLine="708"/>
        <w:rPr/>
      </w:pPr>
      <w:r>
        <w:rPr>
          <w:rStyle w:val="Style15"/>
          <w:i w:val="false"/>
          <w:color w:val="000000"/>
          <w:sz w:val="24"/>
          <w:szCs w:val="24"/>
        </w:rPr>
        <w:t>Капустина В.А.</w:t>
      </w:r>
    </w:p>
    <w:p>
      <w:pPr>
        <w:pStyle w:val="Normal"/>
        <w:ind w:left="5952" w:firstLine="708"/>
        <w:rPr/>
      </w:pPr>
      <w:r>
        <w:rPr>
          <w:rStyle w:val="Style15"/>
          <w:i w:val="false"/>
          <w:color w:val="000000"/>
          <w:sz w:val="24"/>
          <w:szCs w:val="24"/>
        </w:rPr>
        <w:t>Учитель русского языка</w:t>
      </w:r>
    </w:p>
    <w:p>
      <w:pPr>
        <w:pStyle w:val="Normal"/>
        <w:ind w:left="5952" w:firstLine="708"/>
        <w:rPr/>
      </w:pPr>
      <w:r>
        <w:rPr>
          <w:rStyle w:val="Style15"/>
          <w:i w:val="false"/>
          <w:color w:val="000000"/>
          <w:sz w:val="24"/>
          <w:szCs w:val="24"/>
        </w:rPr>
        <w:t>и литературы</w:t>
      </w:r>
    </w:p>
    <w:p>
      <w:pPr>
        <w:pStyle w:val="Normal"/>
        <w:ind w:left="5952" w:firstLine="708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Style15"/>
          <w:i w:val="false"/>
          <w:color w:val="000000"/>
          <w:sz w:val="24"/>
          <w:szCs w:val="24"/>
        </w:rPr>
        <w:t>Волгоград, 2012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щие полож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условиях гуманизации общества на первый план закономерно выходит человек со всеми его стремлениями, желанием самореализоваться, ощутить себя полноценным гражданином своей страны. Особенно важно это учитывать при формировании личности ребенка, внимание к которому как полноправному гражданину в обществе достаточно снижено. Одним из важных средств для самоутверждения юной личности является предоставление возможности конкретному ребенку свободно высказываться, утверждать свои взгляды, отстаивать свои интересы, обращаться к общественному мнению. Назрела необходимость расширять жизненный опыт школьников, вовлекать их в соответствующую их интересам среду, развивать общий творческий потенциал. Необходимо одновременно помогать подросткам в анализе и понимании устного и печатного слова, содействовать тому, чтобы они сами могли рассказать о происходящих событиях, высказаться о своём социальном, политическом окружени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рамма кружка «Юный журналист» является программой интеллектуального творчества. На занятиях юные корреспонденты будут учиться пристально всматриваться в суть явлений и вещей, стремиться не только реально оценивать мир, но и себя в нём. Данная программа нацелена на совершенствование основных видов речевой деятельности в их единстве и взаимосвязи; подразумевает теоретическую и практическую подготов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рамма предусматривает интенсивное обучение основам журналистики через систему знаний по развитию устной и письменной речи ребёнка. Новизна данной программы состоит в том, что она даёт возможность использовать навыки, полученные во время обучения основам журналистского мастерства, включая детей в систему средств массовой коммуникации общества. Благодаря занятиям в объединении «Юный журналист» учащиеся учатся работать коллективно, решать вопросы с учётом интересов окружающих людей, учатся контактировать с разными людьми, помогать друг другу, учатся оценивать события с нравственных позиций, приобретают навыки контролировать себя, становятся более эрудированными и коммуникабельными людьми; повышается общий уровень культуры учащихся; учащиеся объединения  ограждены от отрицательного влияния окружающей сред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ифицированная программа составлена на основе на основе примерных программ литературно-творческих кружков, методических рекомендаций юному журналисту («Развитие творческих способностей детей в объединениях юных журналистов и литературно-творческих объединениях» – Издательство научно-методического центра развития дополнительного образования и воспитательных систем Ростовской области, Ростов-на-Дону, 2002 г., 104 с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ли программы:</w:t>
      </w:r>
    </w:p>
    <w:p>
      <w:pPr>
        <w:pStyle w:val="Normal"/>
        <w:numPr>
          <w:ilvl w:val="0"/>
          <w:numId w:val="2"/>
        </w:numPr>
        <w:ind w:left="0" w:hanging="375"/>
        <w:jc w:val="both"/>
        <w:rPr/>
      </w:pPr>
      <w:r>
        <w:rPr>
          <w:sz w:val="24"/>
          <w:szCs w:val="24"/>
        </w:rPr>
        <w:t>познакомить учащихся с журналистикой как профессией и областью литературного творчества;</w:t>
      </w:r>
    </w:p>
    <w:p>
      <w:pPr>
        <w:pStyle w:val="Normal"/>
        <w:numPr>
          <w:ilvl w:val="0"/>
          <w:numId w:val="2"/>
        </w:numPr>
        <w:ind w:left="0" w:hanging="375"/>
        <w:jc w:val="both"/>
        <w:rPr/>
      </w:pPr>
      <w:r>
        <w:rPr>
          <w:sz w:val="24"/>
          <w:szCs w:val="24"/>
        </w:rPr>
        <w:t xml:space="preserve">познакомить детей с многообразием журналистских жанров, с основами издательского дела, </w:t>
      </w:r>
    </w:p>
    <w:p>
      <w:pPr>
        <w:pStyle w:val="Normal"/>
        <w:numPr>
          <w:ilvl w:val="0"/>
          <w:numId w:val="2"/>
        </w:numPr>
        <w:ind w:left="0" w:hanging="375"/>
        <w:jc w:val="both"/>
        <w:rPr/>
      </w:pPr>
      <w:r>
        <w:rPr>
          <w:sz w:val="24"/>
          <w:szCs w:val="24"/>
        </w:rPr>
        <w:t>обучить основным принципам и законам написания и редактирования публицистического, художественного и научного текстов;</w:t>
      </w:r>
    </w:p>
    <w:p>
      <w:pPr>
        <w:pStyle w:val="Normal"/>
        <w:numPr>
          <w:ilvl w:val="0"/>
          <w:numId w:val="2"/>
        </w:numPr>
        <w:ind w:left="0" w:hanging="375"/>
        <w:jc w:val="both"/>
        <w:rPr/>
      </w:pPr>
      <w:r>
        <w:rPr>
          <w:sz w:val="24"/>
          <w:szCs w:val="24"/>
        </w:rPr>
        <w:t>развить творческие способности детей;</w:t>
      </w:r>
    </w:p>
    <w:p>
      <w:pPr>
        <w:pStyle w:val="Normal"/>
        <w:numPr>
          <w:ilvl w:val="0"/>
          <w:numId w:val="2"/>
        </w:numPr>
        <w:ind w:left="0" w:hanging="3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ть умение ориентироваться в потоке информации;</w:t>
      </w:r>
    </w:p>
    <w:p>
      <w:pPr>
        <w:pStyle w:val="Normal"/>
        <w:numPr>
          <w:ilvl w:val="0"/>
          <w:numId w:val="2"/>
        </w:numPr>
        <w:ind w:left="0" w:hanging="375"/>
        <w:jc w:val="both"/>
        <w:rPr/>
      </w:pPr>
      <w:r>
        <w:rPr>
          <w:sz w:val="24"/>
          <w:szCs w:val="24"/>
        </w:rPr>
        <w:t xml:space="preserve">воспитать школьника как гражданина. </w:t>
      </w:r>
    </w:p>
    <w:p>
      <w:pPr>
        <w:pStyle w:val="Normal"/>
        <w:numPr>
          <w:ilvl w:val="0"/>
          <w:numId w:val="2"/>
        </w:numPr>
        <w:ind w:left="0" w:hanging="37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здать постоянно действующего актива юных корреспондентов, участвующих в создании общешкольной газе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и программ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чи программы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вающ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образного и логического мыш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творческих способностей подростк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умения устного и письменного выступ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звитие критического мышлен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коммуникативных способностей учащихся с использованием технических средств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учающ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ормирование практических навыков журналистской работы: умение собирать информацию, пользоваться разнообразной справочной и научной литературо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ормирование умения работать в различных жанрах публицистического стил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владение основными навыками журналистского мастерств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ывающи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формирование эстетического вкуса учащихс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нравственных основ личности будущего журналиста.</w:t>
      </w:r>
    </w:p>
    <w:p>
      <w:pPr>
        <w:pStyle w:val="Normal"/>
        <w:jc w:val="both"/>
        <w:rPr/>
      </w:pPr>
      <w:r>
        <w:rPr>
          <w:sz w:val="24"/>
          <w:szCs w:val="24"/>
        </w:rPr>
        <w:t>;</w:t>
        <w:tab/>
        <w:t>– формирование духовных качества личности, активной жизненной пози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воспитывать у учащихся потребность в устных и письменных публицистических выступлениях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витие культуры общения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ие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мение анализировать и отбирать полученную информацию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мение применять полученные знания при создании школьной газе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и требованиями к учащимся при изучении основ журналистики как профессии являются желание овладеть навыками работы юного корреспондента; активная позиция во время занятий; выполнение творческих заданий, участие в ролевых играх, устных журналах, пресс-конференциях, творческих конкурсах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одержание и методы деятельности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ью методики проведения занятий в кружке является объединение творческой и практической частей. Порядок работы при этом может быть различным. </w:t>
      </w:r>
    </w:p>
    <w:p>
      <w:pPr>
        <w:pStyle w:val="TextBody"/>
        <w:ind w:firstLine="709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Формы и режим занятий:</w:t>
      </w:r>
    </w:p>
    <w:p>
      <w:pPr>
        <w:pStyle w:val="TextBody"/>
        <w:ind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радиционными видами занятий являются: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беседа;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- игра, 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чтение и обсуждение статей из газет;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выпуск стенных школьных газет;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– </w:t>
      </w:r>
      <w:r>
        <w:rPr>
          <w:i w:val="false"/>
          <w:sz w:val="24"/>
          <w:szCs w:val="24"/>
        </w:rPr>
        <w:t xml:space="preserve">встречи с интересными людьми; 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–</w:t>
      </w:r>
      <w:r>
        <w:rPr>
          <w:i w:val="false"/>
          <w:sz w:val="24"/>
          <w:szCs w:val="24"/>
        </w:rPr>
        <w:t>практическая работа (участие в конкурсах, Интернет – газетах, , публикации в  СМИ и др.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истема занятий построена таким образом, чтобы на каждом занятии ребенок узнавал что-то новое, обогащая свой словарный запас, постигая лексическое многообразие и образность родного языка, приобрел навыки самостоятельной работы в различных жанрах публицистического стиля; научился писать заметки, статьи, рецензии, очерки, репортажи. Основными формами, способствующими развитию выразительности, образной устной и письменной речи, являются различные тренировочные упражнения, ситуативные тренинги, учитывающие особенности различных жанров журналистики, ролевые игры</w:t>
      </w:r>
    </w:p>
    <w:p>
      <w:pPr>
        <w:pStyle w:val="TextBody"/>
        <w:ind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ы работы: коллективная, групповая, индивидуальна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рассчитана на 2 года обучения детей в возрасте  12-14 лет. </w:t>
      </w:r>
    </w:p>
    <w:p>
      <w:pPr>
        <w:pStyle w:val="Normal"/>
        <w:jc w:val="both"/>
        <w:rPr/>
      </w:pPr>
      <w:r>
        <w:rPr>
          <w:sz w:val="24"/>
          <w:szCs w:val="24"/>
        </w:rPr>
        <w:t>Продолжительность занятий – 1 раз в неделю по 2 часа. (72 часа в год, 144 часа всего). Занятия проводятся по расписанию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учебного занятия</w:t>
      </w:r>
    </w:p>
    <w:tbl>
      <w:tblPr>
        <w:tblW w:w="8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28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№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-творческой деятельности</w:t>
              <w:tab/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целей  и задач занят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содержание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я для самостоятельной и творческой работы учащихся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ых, подвижные игры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практической  части  по теме занят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 по теме занятия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занятия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аксаци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словия реализации программы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Для реализации данной программы необходимо наличие у детей компьютеров и выхода в Интернет, а также доступа к чтению и просмотру современных газет и журналов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результатов освоения программы осущест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720"/>
        <w:jc w:val="both"/>
        <w:rPr>
          <w:sz w:val="24"/>
          <w:szCs w:val="24"/>
        </w:rPr>
      </w:pPr>
      <w:r>
        <w:rPr>
          <w:sz w:val="24"/>
          <w:szCs w:val="24"/>
        </w:rPr>
        <w:t>диагностикой знаний в процессе собесед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720"/>
        <w:jc w:val="both"/>
        <w:rPr>
          <w:sz w:val="24"/>
          <w:szCs w:val="24"/>
        </w:rPr>
      </w:pPr>
      <w:r>
        <w:rPr>
          <w:sz w:val="24"/>
          <w:szCs w:val="24"/>
        </w:rPr>
        <w:t>тестирова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ей вовлечения учащихся в работу общешкольной газеты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езультаты обуч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чащиеся должны уметь: определять стиль и тип речи; давать характеристику текста публицистического стиля; в соответствии с темой и основной мыслью отбирать материал, составлять план и использовать им в устных и письменных высказываниях; совершенствовать содержание и языковое оформление сочинения; пользоваться разнообразными языковыми средствами в сочинениях публицистического характера; находить и исправлять орфографические, пунктуационные, грамматические и речевые ошибки; соблюдать стилевое единство в устных и письменных высказываниях; строить связные высказывания, используя различные газетные жанры; фиксировать и систематизировать рабочий материал при подготовке к устным и письменным высказываниям; проводить литературное редактирование и литературную правку текс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 занятиях вырабатываются следующие </w:t>
      </w:r>
      <w:r>
        <w:rPr>
          <w:b/>
          <w:sz w:val="24"/>
          <w:szCs w:val="24"/>
        </w:rPr>
        <w:t>умения и навы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Умение работать с разной литератур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Умение работать с магнитофоном, диктофоном, компьюте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Умение брать и давать интервью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ми требованиями к обучающимся при изучении основ журналистики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елание овладеть навыками работы юного корреспондент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ивная позиция во время занятий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творческих заданий, участие в ролевых играх, устных журналах, пресс-конференциях, творческих конкурсах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 - тематический 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3563"/>
        <w:gridCol w:w="1566"/>
        <w:gridCol w:w="1939"/>
        <w:gridCol w:w="1838"/>
      </w:tblGrid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темы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часов 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</w:t>
            </w:r>
          </w:p>
        </w:tc>
      </w:tr>
      <w:tr>
        <w:trPr/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одное занят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целями и задачами программ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учащимися, распределение обязанност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урналистика в Росс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ая справка о возникновении и развитии журналистики в Росс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проблем современной журналистики в стране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актическая работа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урналистское произведе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ние журналистского произвед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ысел произвед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ание и конкретизация рабочей идеи, гипотеза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сбора информа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и эксперимент как метод сбора первичной информа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 как метод и жанр журналисти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ью. Проблемы, которые могут возникнуть при интервьюирован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 по интервь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радиционные методы сбора информации (прогнозирование, биографический метод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урналист и его геро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й выбор геро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вязанный» геро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урналистика как профес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и роль журналистики в современном обществе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журналисти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и обязанности журналистов. Закон о С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чинение на тему «СМИ – четвертая власть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или реч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стилях речи (научный, художественный, официально-деловой, публицистический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одство и различие художественного и публицистического стил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ие, фразеологические, синтаксические, изобразительно-выразительные особенности языковых средств публицистического стиля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ое занятие на определение стиля речи, выявление особенностей публицистического стил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ы речи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ствование, описание, рассуждение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ое занятие (портрет, короткий рассказ, устное рассуждение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тературное редактирование текс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речевых, грамматических, пунктуационных ошибок. Их исправле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правок текста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ология периодических изданий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зета и журнал как тип изд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как тип изд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как тип изд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ие газеты и журнала. Практическое занят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 делается газе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й цикл выпуска газет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характеристики газеты (фортам, объем, тираж и т.д.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«Моя любимая газета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головок и лид в газет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заголовка и лида в газет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ональная журналист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региональной журналисти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ы Волгоград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ы Волгоград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торой год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ятие о жанре. Жанрообразующие факторы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жанр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рообразующие фактор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ые жанры. Общая характерист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т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тка как жан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тервь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ью как жан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портаж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ортаж как жан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т как жан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. Виды отчет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респонденц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спонденция как жан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итические жанры, их особен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. Виды статей (передовая, обобщающая, критическая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по стать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ценз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цензия как жан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зор и обозре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 и обозре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ентар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арий как метод и как жан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удожественно-публицистические жанры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черк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к как жан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актическая рабо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рисов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совка как жан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занят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за два год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одержание программ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. (2 ч.) </w:t>
      </w:r>
      <w:r>
        <w:rPr>
          <w:b/>
          <w:sz w:val="24"/>
          <w:szCs w:val="24"/>
        </w:rPr>
        <w:t>Вводное занятие.</w:t>
      </w:r>
      <w:r>
        <w:rPr>
          <w:sz w:val="24"/>
          <w:szCs w:val="24"/>
        </w:rPr>
        <w:t xml:space="preserve"> Знакомство с учащимися, составление плана работы в кружке, знакомство с программой кружка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занятий</w:t>
      </w:r>
      <w:r>
        <w:rPr>
          <w:sz w:val="24"/>
          <w:szCs w:val="24"/>
        </w:rPr>
        <w:t>:  урок-знакомство, инструктаж по технике безопасности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практический (опыты); словесный (беседы, рассказ учителя, вопросы поискового характер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ма 2. (2 ч) </w:t>
      </w:r>
      <w:r>
        <w:rPr>
          <w:b/>
          <w:sz w:val="24"/>
          <w:szCs w:val="24"/>
        </w:rPr>
        <w:t>Журналистика в России.</w:t>
      </w:r>
      <w:r>
        <w:rPr>
          <w:sz w:val="24"/>
          <w:szCs w:val="24"/>
        </w:rPr>
        <w:t xml:space="preserve"> Возникновение журналистики в России. «Куранты», «Петровские ведомости», «Всякая всячина» Екатерины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«Трутень», «Московские ведомости», Краткий обзор журнало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. Состояние современной журналистики в Росси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рактическая работа:</w:t>
      </w:r>
      <w:r>
        <w:rPr>
          <w:sz w:val="24"/>
          <w:szCs w:val="24"/>
        </w:rPr>
        <w:t xml:space="preserve"> беседа с учащимися о том, как они оценивают деятельность СМИ на данном этапе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ие занятия – уроки-беседы о проблемах современной журналистки. 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основные вехи истории отечественной журналисти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 (6 ч.) </w:t>
      </w:r>
      <w:r>
        <w:rPr>
          <w:b/>
          <w:sz w:val="24"/>
          <w:szCs w:val="24"/>
        </w:rPr>
        <w:t>Журналистское произведение.</w:t>
      </w:r>
      <w:r>
        <w:rPr>
          <w:sz w:val="24"/>
          <w:szCs w:val="24"/>
        </w:rPr>
        <w:t xml:space="preserve"> Рождение журналистского произведения, социальный заказ, приверженность определенной теме, Замысел произведения, структура, проблемная сторона замысла. Накопление материала, планирование и конкретизация идеи.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рактическая работа:</w:t>
      </w:r>
      <w:r>
        <w:rPr>
          <w:sz w:val="24"/>
          <w:szCs w:val="24"/>
        </w:rPr>
        <w:t xml:space="preserve"> Написать материал по любой интересующей теме, проследив за структурой замысла, его воплощением в конкретной рабо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– уроки-беседы, диспуты, написание материала по заданной теме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журналистское произведение, замысел, гипотеза, структура, пробле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ема 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10 ч)</w:t>
      </w:r>
      <w:r>
        <w:rPr>
          <w:b/>
          <w:sz w:val="24"/>
          <w:szCs w:val="24"/>
        </w:rPr>
        <w:t xml:space="preserve"> Методы сбора информации. </w:t>
      </w:r>
      <w:r>
        <w:rPr>
          <w:sz w:val="24"/>
          <w:szCs w:val="24"/>
        </w:rPr>
        <w:t xml:space="preserve">Методы сбора первичной информации, факторы, влияющие на выбор методов. Традиционные и нетрадиционные методы. Наблюдение и эксперимент как метод сбора первичной информации. Эксперимент как метод и жанр журналистики Интервью. Проблемы, которые могут возникнуть при интервьюировании, пути их решения. 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актическая работа: </w:t>
      </w:r>
      <w:r>
        <w:rPr>
          <w:sz w:val="24"/>
          <w:szCs w:val="24"/>
        </w:rPr>
        <w:t>Собрать материал, используя методы интервью и эксперимента. Подготовить «правильный список вопросо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– уроки-беседы, диспуты, написание материала по заданной теме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наблюдение, эксперимент, интервью, информа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ема 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2 часа).</w:t>
      </w:r>
      <w:r>
        <w:rPr>
          <w:b/>
          <w:sz w:val="24"/>
          <w:szCs w:val="24"/>
        </w:rPr>
        <w:t xml:space="preserve"> Журналист и его герой. </w:t>
      </w:r>
      <w:r>
        <w:rPr>
          <w:sz w:val="24"/>
          <w:szCs w:val="24"/>
        </w:rPr>
        <w:t xml:space="preserve">Откуда журналист «берет» своего героя? Какие отношения складываются между журналистом и героем его будущей статьи. Роль редакции и редколлегии для выбора журналистом темы и героя («навязывание героя»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журналист и его гер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ма 6 (6 часов). </w:t>
      </w:r>
      <w:r>
        <w:rPr>
          <w:b/>
          <w:sz w:val="24"/>
          <w:szCs w:val="24"/>
        </w:rPr>
        <w:t xml:space="preserve">Журналистика как профессия. </w:t>
      </w:r>
      <w:r>
        <w:rPr>
          <w:sz w:val="24"/>
          <w:szCs w:val="24"/>
        </w:rPr>
        <w:t xml:space="preserve">Место и роль журналистики в современном обществе. Основные типы информации. Функции журналистики (Коммуникативная, организаторская, регулятивная, рекреационная и др.). Права и обязанности журналистов, регламентируемые  Законом о СМИ. Этика журналиста.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рактическая работа:</w:t>
      </w:r>
      <w:r>
        <w:rPr>
          <w:sz w:val="24"/>
          <w:szCs w:val="24"/>
        </w:rPr>
        <w:t xml:space="preserve"> Написать сочинение-рассуждение «СМИ – четвертая власть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– уроки-беседы, диспуты, написание материала по заданной теме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профессия журналис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ма 7 (8 часов) </w:t>
      </w:r>
      <w:r>
        <w:rPr>
          <w:b/>
          <w:sz w:val="24"/>
          <w:szCs w:val="24"/>
        </w:rPr>
        <w:t>Стили речи.</w:t>
      </w:r>
      <w:r>
        <w:rPr>
          <w:sz w:val="24"/>
          <w:szCs w:val="24"/>
        </w:rPr>
        <w:t xml:space="preserve"> Понятие о стилях речи. Научный, художественный, официально-деловой, публицистический стили. Сходство и различие художественного и публицистического стилей. Особенности публицистического стиля – лексические, фразеологические, синтаксические, изобразительно-выразительные средства.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рактическая работа:</w:t>
      </w:r>
      <w:r>
        <w:rPr>
          <w:sz w:val="24"/>
          <w:szCs w:val="24"/>
        </w:rPr>
        <w:t xml:space="preserve"> определить стиль произведений, назвать его особенности. Уметь выявлять характерные признаки стилей. 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актические занятия – уроки-беседы, диспуты, письменная и устная работа на определение стилей речи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стили речи, научный, художественный, официально-деловой, публицистиче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ма 8 (6 часов). </w:t>
      </w:r>
      <w:r>
        <w:rPr>
          <w:b/>
          <w:sz w:val="24"/>
          <w:szCs w:val="24"/>
        </w:rPr>
        <w:t>Типы речи.</w:t>
      </w:r>
      <w:r>
        <w:rPr>
          <w:sz w:val="24"/>
          <w:szCs w:val="24"/>
        </w:rPr>
        <w:t xml:space="preserve"> Повествование, описание, рассуждение. Особенности и различие типов речи. 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актическая работа:</w:t>
      </w:r>
      <w:r>
        <w:rPr>
          <w:sz w:val="24"/>
          <w:szCs w:val="24"/>
        </w:rPr>
        <w:t xml:space="preserve"> написать работу- портрет (описание), оставить короткий рассказ «Как я провел вчерашний день (повествование), и устное рассуждение на заданную тему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актические занятия – уроки-беседы, диспуты, письменная и устная работа на определение типов речи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типы речи, повествование, описание, рассужд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9 (8 часов). </w:t>
      </w:r>
      <w:r>
        <w:rPr>
          <w:b/>
          <w:sz w:val="24"/>
          <w:szCs w:val="24"/>
        </w:rPr>
        <w:t xml:space="preserve">Литературное редактирование текста. </w:t>
      </w:r>
      <w:r>
        <w:rPr>
          <w:sz w:val="24"/>
          <w:szCs w:val="24"/>
        </w:rPr>
        <w:t>Понятие литературного редактирования, виды правок (правка-вычитка, правка-сокращение, правка-обработка, правка-переделка). Основные виды речевых ошибок. Плеоназм и неправильное употребление фразеологизмов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рактическая работа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Отредактировать текст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– уроки-беседы, диспуты, письменная работа по редактированию текста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правка-вычитка, правка-сокращение, правка-обработка, правка-передел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0 (2 часа). </w:t>
      </w:r>
      <w:r>
        <w:rPr>
          <w:b/>
          <w:sz w:val="24"/>
          <w:szCs w:val="24"/>
        </w:rPr>
        <w:t xml:space="preserve">Типология периодических изданий. </w:t>
      </w:r>
      <w:r>
        <w:rPr>
          <w:sz w:val="24"/>
          <w:szCs w:val="24"/>
        </w:rPr>
        <w:t xml:space="preserve">Понятие о типе средства массовой информации, основные типологообразующие факторы. Различие печатных и аудиовизуальных СМИ. 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типология печа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Тема 11. (4 часа) </w:t>
      </w:r>
      <w:r>
        <w:rPr>
          <w:b/>
          <w:sz w:val="24"/>
          <w:szCs w:val="24"/>
        </w:rPr>
        <w:t xml:space="preserve">Газета и журнал как тип изданий. </w:t>
      </w:r>
      <w:r>
        <w:rPr>
          <w:sz w:val="24"/>
          <w:szCs w:val="24"/>
        </w:rPr>
        <w:t xml:space="preserve">Газета как тип издания Журнал как тип издания. Различие газеты и журнала. Основные типологические признаки газеты и журнала.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рактическое занятие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меть объяснить на примере различие газеты и журнала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– уроки-беседы, диспуты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газета и журнал как тип изд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ема 1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6 часов)</w:t>
      </w:r>
      <w:r>
        <w:rPr>
          <w:b/>
          <w:sz w:val="24"/>
          <w:szCs w:val="24"/>
        </w:rPr>
        <w:t xml:space="preserve"> Как делается газета. </w:t>
      </w:r>
      <w:r>
        <w:rPr>
          <w:sz w:val="24"/>
          <w:szCs w:val="24"/>
        </w:rPr>
        <w:t>Технологический цикл выпуска газеты. Основные характеристики газеты (формат, объем, тираж, шрифт, текст, понятие о газетном дизайне, модели газет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рактическое задание:</w:t>
      </w:r>
      <w:r>
        <w:rPr>
          <w:sz w:val="24"/>
          <w:szCs w:val="24"/>
        </w:rPr>
        <w:t xml:space="preserve"> охарактеризовать любимую газету по всем изученным признакам, в том числе и типологическим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– уроки-беседы, диспуты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формат, объем, тираж, шрифт, текст, понятие о газетном дизайне, модели газе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ма 13. (4 часа). </w:t>
      </w:r>
      <w:r>
        <w:rPr>
          <w:b/>
          <w:sz w:val="24"/>
          <w:szCs w:val="24"/>
        </w:rPr>
        <w:t>Заголовок и лид в газете.</w:t>
      </w:r>
      <w:r>
        <w:rPr>
          <w:sz w:val="24"/>
          <w:szCs w:val="24"/>
        </w:rPr>
        <w:t xml:space="preserve"> Заголовок и заголовочный комплекс, информационные свойства заголовка, его функции. Способы создания заголовков. Понятие о лиде, его различные виды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рактическая работа:</w:t>
      </w:r>
      <w:r>
        <w:rPr>
          <w:sz w:val="24"/>
          <w:szCs w:val="24"/>
        </w:rPr>
        <w:t xml:space="preserve"> найти различные виды лидов и суметь их проанализировать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– работа с газетным материалом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заголовок, ли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ма 14. Региональная журналистика (6 часов). Особенности региональной журналистики, ее основные характеристики и признаки. Влияние территориально-географических признаков на содержание на основные параметры региональной журналистки. Особенности журналистики Волгограда и области. Волгоградские газеты и журналы. 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актическая работа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роанализировать одно волгоградское издание. Выделить основные признаки региональной печати. 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– работа с газетным материалом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региональная журналист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ема 15 (2 часа)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нятие о жанре. Жанрообразующие факторы. Проблемы жанроразграничения, различные теории жанров журналистики. 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Жанр, жанрообразующие факто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6 (2 часа) </w:t>
      </w:r>
      <w:r>
        <w:rPr>
          <w:b/>
          <w:sz w:val="24"/>
          <w:szCs w:val="24"/>
        </w:rPr>
        <w:t>Информационные жанры.</w:t>
      </w:r>
      <w:r>
        <w:rPr>
          <w:sz w:val="24"/>
          <w:szCs w:val="24"/>
        </w:rPr>
        <w:t xml:space="preserve"> Общая характеристика. Особенности информационных жанров, их отличительные признаки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информационные жан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ма 17. (6 часов) </w:t>
      </w:r>
      <w:r>
        <w:rPr>
          <w:b/>
          <w:sz w:val="24"/>
          <w:szCs w:val="24"/>
        </w:rPr>
        <w:t>Заметка.</w:t>
      </w:r>
      <w:r>
        <w:rPr>
          <w:sz w:val="24"/>
          <w:szCs w:val="24"/>
        </w:rPr>
        <w:t xml:space="preserve"> Заметка - простейшая форма оперативного газетного сообщения. Событийный повод для написания заметки. Сжатость изложения, высокая оперативность. Способы подачи краткой информации в газете и журнале: тематические, политематические, хроникальные подборки. "Перевёрнутая пирамида"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рабо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хроникальное сообщение, короткую информацию и расширенную заметку на заданную тему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– работа с газетным материалом, написание заметки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заметка как информационный жан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ма 18. (6 часов) </w:t>
      </w:r>
      <w:r>
        <w:rPr>
          <w:b/>
          <w:sz w:val="24"/>
          <w:szCs w:val="24"/>
        </w:rPr>
        <w:t>Интервью.</w:t>
      </w:r>
      <w:r>
        <w:rPr>
          <w:sz w:val="24"/>
          <w:szCs w:val="24"/>
        </w:rPr>
        <w:t xml:space="preserve"> Интервью как универсальный метод получения информации. Виды интервью: интервью-монолог, интервью-сообщение, интервью-диалог, интервью-зарисовка, интервью-мнение, анкета, опрос. Логика интервью. Моделирование ситуаци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рабо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работать план вопросов и провести интервью с учёны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работать план вопросов и провести интервью с творческой личность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работать план вопросов и провести интервью с рабочи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работать план вопросов и провести интервью с бизнесменом, деловым человек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контрольное интервью по заданию преподавателя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– работа с газетным материалом, написание интервью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интервью как информационный жанр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ма 19. (6 часов) </w:t>
      </w:r>
      <w:r>
        <w:rPr>
          <w:b/>
          <w:sz w:val="24"/>
          <w:szCs w:val="24"/>
        </w:rPr>
        <w:t>Репортаж.</w:t>
      </w:r>
      <w:r>
        <w:rPr>
          <w:sz w:val="24"/>
          <w:szCs w:val="24"/>
        </w:rPr>
        <w:t xml:space="preserve"> Метод наблюдения. Фиксация в тексте его хода и результатов. Критерий отбора события для репортажа, предметная основа жанра. Оперативность, динамичность, наглядность, активно действующее авторское "я", внимание к детали и подробности. Событийный репортаж (оперативность, хронологичность), познавательный репортаж (в основе тема, а не событие), спортивный репортаж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рабо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анализировать расширенную заметку и репортаж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одном материале подготовить заметку и репортаж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спортивный репортаж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проблемный репортаж на заданную тему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– работа с газетным материалом, написание репортажа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репортаж как информационный жан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ема 20. </w:t>
      </w:r>
      <w:r>
        <w:rPr>
          <w:sz w:val="24"/>
          <w:szCs w:val="24"/>
        </w:rPr>
        <w:t>(6 часов). Отчет. Виды отчетов. Особенности отчетов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рабо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анализировать от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одном материале подготовить отчет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– работа с газетным материалом, написание отчета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отчет как жан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ма 21. (6 часов). </w:t>
      </w:r>
      <w:r>
        <w:rPr>
          <w:b/>
          <w:sz w:val="24"/>
          <w:szCs w:val="24"/>
        </w:rPr>
        <w:t xml:space="preserve">Корреспонденция. </w:t>
      </w:r>
      <w:r>
        <w:rPr>
          <w:sz w:val="24"/>
          <w:szCs w:val="24"/>
        </w:rPr>
        <w:t>Корреспонденция как жанр, особенности жанра, его отличие от комментария. Виды корреспонденци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Практическая рабо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анализировать корреспонденц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одном материале подготовить корреспонденцию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– работа с газетным материалом, написание корреспонденции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корреспонденция как жан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ма 22. (2 часа). </w:t>
      </w:r>
      <w:r>
        <w:rPr>
          <w:b/>
          <w:sz w:val="24"/>
          <w:szCs w:val="24"/>
        </w:rPr>
        <w:t xml:space="preserve">Аналитические жанры, их особенности. </w:t>
      </w:r>
      <w:r>
        <w:rPr>
          <w:sz w:val="24"/>
          <w:szCs w:val="24"/>
        </w:rPr>
        <w:t>Назначение и функции аналитических жанров, их отличие от информационных жанров. Основные виды жанров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аналитические жан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ема 2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8 часов) </w:t>
      </w:r>
      <w:r>
        <w:rPr>
          <w:b/>
          <w:sz w:val="24"/>
          <w:szCs w:val="24"/>
        </w:rPr>
        <w:t xml:space="preserve">Статья. </w:t>
      </w:r>
      <w:r>
        <w:rPr>
          <w:sz w:val="24"/>
          <w:szCs w:val="24"/>
        </w:rPr>
        <w:t>Виды статей, трансформация жан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тья - жанр, предназначенный для анализа актуальных, общественно-значимых процессов, ситуаций, явлений и управляющих ими закономерностей. Функции и задачи статьи. Проблемная, общеисследовательская, полемическая, историческая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рабо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проблемную стать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общеисследовательскую стать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полемическую стать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историческую статью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– работа с газетным материалом, написание статьи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статья как жан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ма 24. (6 часов) </w:t>
      </w:r>
      <w:r>
        <w:rPr>
          <w:b/>
          <w:sz w:val="24"/>
          <w:szCs w:val="24"/>
        </w:rPr>
        <w:t>Рецензия.</w:t>
      </w:r>
      <w:r>
        <w:rPr>
          <w:sz w:val="24"/>
          <w:szCs w:val="24"/>
        </w:rPr>
        <w:t xml:space="preserve"> Предмет рецензии. Цели и задачи рецензента. Логический план рецензии. Гранд- рецензии и мини-рецензии.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рабо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сти сравнительный анализ гранд-рецензии, мини-рецензии, аннот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рецензию на книг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рецензию на филь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рецензию на спектакл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мини-рецензию на книгу, фильм или спектакл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аннотацию к книге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– работа с газетным материалом, написание рецензии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рецензия как жан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ема 25. (6 часов).</w:t>
      </w:r>
      <w:r>
        <w:rPr>
          <w:b/>
          <w:sz w:val="24"/>
          <w:szCs w:val="24"/>
        </w:rPr>
        <w:t xml:space="preserve"> Обзор и обозрение. </w:t>
      </w:r>
      <w:r>
        <w:rPr>
          <w:sz w:val="24"/>
          <w:szCs w:val="24"/>
        </w:rPr>
        <w:t>Общий обзор, обзор-презентация, информационный обзо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общий обзор местных печатных СМИ за недел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общий обзор местных телевизионных каналов за недел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общий обзор местных радиопередач за недел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общий обзор центральных печатных СМИ за недел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тод обозрения, стиль. Общее обозрение. Тематическое обозр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общее обозр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экономическое обозр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литературное обозр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спортивное обозрение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– работа с газетным материалом, написание обзора и обозрения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обзор и обозрение как жанры журналист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ма 26. (6 часов) </w:t>
      </w:r>
      <w:r>
        <w:rPr>
          <w:b/>
          <w:sz w:val="24"/>
          <w:szCs w:val="24"/>
        </w:rPr>
        <w:t>Комментарий.</w:t>
      </w:r>
      <w:r>
        <w:rPr>
          <w:sz w:val="24"/>
          <w:szCs w:val="24"/>
        </w:rPr>
        <w:t xml:space="preserve"> Комментарий как метод и жанр журналистики. Цель комментирования, предмет. Построение комментария и его структурные элементы. Колонка, её принципиальное отличие от комментария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рабо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комментарий на заданную тему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– работа с газетным материалом, написание комментария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комментарий как жан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27. </w:t>
      </w:r>
      <w:r>
        <w:rPr>
          <w:sz w:val="24"/>
          <w:szCs w:val="24"/>
        </w:rPr>
        <w:t>(2 часа)</w:t>
      </w:r>
      <w:r>
        <w:rPr>
          <w:b/>
          <w:sz w:val="24"/>
          <w:szCs w:val="24"/>
        </w:rPr>
        <w:t xml:space="preserve"> Художественно-публицистические жанры. </w:t>
      </w:r>
      <w:r>
        <w:rPr>
          <w:sz w:val="24"/>
          <w:szCs w:val="24"/>
        </w:rPr>
        <w:t>Их особенности, отличия от аналитических. Образность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Художественно-публицистические жан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Тема 28.</w:t>
      </w:r>
      <w:r>
        <w:rPr>
          <w:sz w:val="24"/>
          <w:szCs w:val="24"/>
        </w:rPr>
        <w:t xml:space="preserve"> (6 часов)  Очерк. Жанровое разнообраз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зность, типизация, насыщенность литературно-художественными средствами, языковые и стилистические особенности. Эмоциональная выразительность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рабо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портретный очер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событийный очер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путевой очерк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– работа с газетным материалом, написание очерка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очерк как жан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ма 29 (6 часов) </w:t>
      </w:r>
      <w:r>
        <w:rPr>
          <w:b/>
          <w:sz w:val="24"/>
          <w:szCs w:val="24"/>
        </w:rPr>
        <w:t xml:space="preserve">Зарисовка. </w:t>
      </w:r>
      <w:r>
        <w:rPr>
          <w:sz w:val="24"/>
          <w:szCs w:val="24"/>
        </w:rPr>
        <w:t>Задачи зарисовки. Место зарисовки в газете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рабо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пейзажную зарисовку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рмы и методы ведения занятий</w:t>
      </w:r>
      <w:r>
        <w:rPr>
          <w:sz w:val="24"/>
          <w:szCs w:val="24"/>
        </w:rPr>
        <w:t xml:space="preserve">: теоретические – беседа с использованием иллюстративного материала, с использованием технических средст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– работа с газетным материалом, написание зарисовки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и приёмы проведения занятий</w:t>
      </w:r>
      <w:r>
        <w:rPr>
          <w:sz w:val="24"/>
          <w:szCs w:val="24"/>
        </w:rPr>
        <w:t>: игровой (внесение игровых моментов); наглядный (таблицы, схемы, символы); практический (опыты); словесный (беседы, рассказ учителя, вопросы поискового характера, чтение научной литературы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онятийный аппарат</w:t>
      </w:r>
      <w:r>
        <w:rPr>
          <w:sz w:val="24"/>
          <w:szCs w:val="24"/>
        </w:rPr>
        <w:t>: зарисовка как жан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го занятий – 14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литературы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Афанасьев М.Г. Вопросы журналистики. – М.: Высшая школа.1987.-146с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Волков И.П. Приобщение школьников к творчеству: из опыта работы. -М. : Просвещение, 2002. – 144 с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Выготский Л.С. Воображение и творчество в детском возрасте. - 2-е изд. - М., 1998. – 126 с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Джон Кин. Средства массовой информации и демократия. М., 1994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еворков В.В.. Рекламный текст. М., 1996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ожина М.Н. Стилистика русского языка. -М., 1983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Л.И. Маленкова. Человековедение. М., 1993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Литературная энциклопедия терминов и понятий/ Гл. ред. и сост. А.Н. Николюкин.- М., 2001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Никодеми Г.Б. Школа рисунка / пер. Г.Семеновой. – М. : ЭКСМО-Пресс, 2001.-160с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Острогорский А.Я. Живое слово: книга для изучения русского языка. – М. : Просвещение, 1996. - 35 с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авовое поле журналиста. Справочник. М., 1971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абота современного репортера. МГУ им. М.В. Ломоносова, 1996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озенталь Д.Э. А как лучше сказать? – М., 1988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озенталь Д.Э., Голуб И.Б. Занимательная стилистика. – М., 1988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Розенталь Д.Э.. Практическая стилистика русского языка. М., 1974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истема средств массовой информации России. МГУ им. М.В. Ломоносова, 1996, факультет журналистики / Под ред. проф. Я.Н. Засурского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опер П.Л. Основы искусства речи. – М., 1992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Шкопоров Н.Б.. Как психологически правильно брать интервью. М.,199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80808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1:54:00Z</dcterms:created>
  <dc:creator>1</dc:creator>
  <dc:description/>
  <cp:keywords/>
  <dc:language>en-US</dc:language>
  <cp:lastModifiedBy>1</cp:lastModifiedBy>
  <dcterms:modified xsi:type="dcterms:W3CDTF">2012-11-04T21:55:00Z</dcterms:modified>
  <cp:revision>3</cp:revision>
  <dc:subject/>
  <dc:title>Общие положения</dc:title>
</cp:coreProperties>
</file>