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работы в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ая группа получает набор сло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Задание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ите из слов пословицу. Объясните, как ее поним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Щи да каша пища наш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роша кашка, да мала чаш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групп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шу кашу маслом не испортиш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групп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ши не поешь – не поработаеш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групп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жика без каши не накормиш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8:55:00Z</dcterms:created>
  <dc:creator>home</dc:creator>
  <dc:description/>
  <cp:keywords/>
  <dc:language>en-US</dc:language>
  <cp:lastModifiedBy>home</cp:lastModifiedBy>
  <dcterms:modified xsi:type="dcterms:W3CDTF">2010-12-16T19:01:00Z</dcterms:modified>
  <cp:revision>1</cp:revision>
  <dc:subject/>
  <dc:title>Задание для работы в группе</dc:title>
</cp:coreProperties>
</file>