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ка №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ищают возду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ют у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кнах зелене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ый год цве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стах в саду раст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х сладкий, словно м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редко льются слё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, кто рвёт их. Это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роз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, думаю, узнает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 поле побы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синенький цве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известный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Васил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- травянистое раст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ветком сиренев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ереставьте удар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вращаюсь я в конфету. </w:t>
      </w:r>
    </w:p>
    <w:p>
      <w:pPr>
        <w:pStyle w:val="Normal"/>
        <w:rPr/>
      </w:pPr>
      <w:r>
        <w:rPr>
          <w:sz w:val="28"/>
          <w:szCs w:val="28"/>
        </w:rPr>
        <w:t>Ответ: Ирис – ир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т в саду кудряшк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ая рубашк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дечко золот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это так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Ром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с горбочком, желобоч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пы имеет, а ранить не уме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о лечит нас в любой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Ало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рыт бокал с водиц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овой рукав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Какт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ские лепе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линной тонкой нож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пешки очень кол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их растут иго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Опу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– цветочный принц-поэ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ляпу желтую о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есну сонет на би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тает нам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Нарци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тельный цве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но яркий огон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ышный, важный, словно п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ный бархатный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Тюль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рх по стенке кру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етонке ли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ножка полз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собой листья вез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Плю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горы на паутин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исают паучк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леные пу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Камнело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ю зиму и все ле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расное платье од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Бег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ст оконный и балкон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 - пушистый и души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цветы на окн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но шапка в ог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Ге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ивые цвет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цвели в са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естрели крас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осень на но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Аст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1:00Z</dcterms:created>
  <dc:creator>FuckYouBill</dc:creator>
  <dc:description/>
  <cp:keywords/>
  <dc:language>en-US</dc:language>
  <cp:lastModifiedBy>FuckYouBill</cp:lastModifiedBy>
  <cp:lastPrinted>2011-10-03T20:26:00Z</cp:lastPrinted>
  <dcterms:modified xsi:type="dcterms:W3CDTF">2011-10-03T09:27:00Z</dcterms:modified>
  <cp:revision>3</cp:revision>
  <dc:subject/>
  <dc:title>Загадка № 1</dc:title>
</cp:coreProperties>
</file>