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ое содержани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пособствовать обобщению представлений о зиме, ее характерных особенностях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Закрепить умение составлять арифметическую задачу.</w:t>
      </w:r>
    </w:p>
    <w:p>
      <w:pPr>
        <w:pStyle w:val="Normal"/>
        <w:ind w:firstLine="540"/>
        <w:rPr/>
      </w:pPr>
      <w:r>
        <w:rPr>
          <w:sz w:val="24"/>
          <w:szCs w:val="24"/>
        </w:rPr>
        <w:t>Формировать представление о безопасном поведении на льду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редшествующая работа:</w:t>
      </w:r>
      <w:r>
        <w:rPr>
          <w:sz w:val="24"/>
          <w:szCs w:val="24"/>
        </w:rPr>
        <w:t xml:space="preserve"> просмотр мультипликационного фильма «Чунга-Чанга» и презентации «Что такое снег?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собия на каждого ребенка: Е.И.Щербакова «Знакомимся с математикой», стр.81, конверт с цифрам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СО: мультимедийный проектор, магнитоф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ти находятся на ковре. Экран выключен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я приглашаю вас сегодня в путешествие на остров «Чунга-Чанга». Путешествие будет необычным тем, что общаться мы будем с его жителями в сети Интер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«Познаем мир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ети садятся за столы. На экране появляются герои мультфильма (слайд №1).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игнал «Поступило сообщение»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Воспитатель </w:t>
      </w:r>
      <w:r>
        <w:rPr>
          <w:sz w:val="24"/>
          <w:szCs w:val="24"/>
        </w:rPr>
        <w:t xml:space="preserve">(читает от лица героев мультфильма сообщение)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Здравствуйте, ребята. Мы узнали, что у вас сейчас зима. Мы не знаем, что такое зима, там, где мы живем всегда жарко. Расскажите, пожалуйста, какая погода у вас зимой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лайд №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 xml:space="preserve"> предлагает детям рассказать все, что они знают о зимней погоде (часто идет снег, на улице становится холодно и люди одевают теплую одежду, мало светит солнце, …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Молодцы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личается зима, от весны и л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ень снежная 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я в снегах оде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и скованы все льд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в узорах стекл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ей на ветвях виси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ьюга воет в ок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бо серое с утр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дают снежи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 экране появляются герои мультфильма (слайд №3). Сигнал «Поступило сообщение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 xml:space="preserve"> (читает от лица героев мультфильма сообщение)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Вы сказали, что зимой часто идет снег, а что такое снег?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ти рассказывают о снеге, на основе знаний презентации «Что такое снег?»</w:t>
      </w:r>
      <w:r>
        <w:rPr>
          <w:b/>
          <w:sz w:val="24"/>
          <w:szCs w:val="24"/>
        </w:rPr>
        <w:t xml:space="preserve"> (слайд № 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 экране появляются герои мультфильма (слайд №3 повторяется).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игнал «Поступило сообщение»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 xml:space="preserve"> (читает от лица героев мультфильма сообщение)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Спасибо, мы поняли, что такое снег. А можно ли с ним играть???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перечисляют игры, в которые можно играть зимой </w:t>
      </w:r>
      <w:r>
        <w:rPr>
          <w:b/>
          <w:sz w:val="24"/>
          <w:szCs w:val="24"/>
        </w:rPr>
        <w:t>(слайд №6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зминутка (имитация движений зимних видов спорта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«Учимся думать, рассуждать, фантазировать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экране задание из пособия Е.И.Щербаковой «Знакомимся с математикой» (слайд №7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а по пособию Е.И.Щербаковой «Знакомимся с математикой», стр.8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экране появляются герои мультфильма (слайд №1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игнал «Поступило сообщение»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Воспитатель </w:t>
      </w:r>
      <w:r>
        <w:rPr>
          <w:sz w:val="24"/>
          <w:szCs w:val="24"/>
        </w:rPr>
        <w:t xml:space="preserve">(читает от лица героев мультфильма сообщение)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Большое вам спасибо, что не только рассказали нам о зимних забавах, но и показали, как нужно решать задачи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«Познаем других людей и себ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экране появляется картинка катка, картинки: лед трескается (слайд №9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овесная игра «Хорошо-плохо». Воспитатель подводит итог игры: нужно знать и соблюдать правила безопасного поведения на ре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 экране появляются герои мультфильма (слайд №10). Сигнал «Поступило сообщение».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Воспитатель </w:t>
      </w:r>
      <w:r>
        <w:rPr>
          <w:sz w:val="24"/>
          <w:szCs w:val="24"/>
        </w:rPr>
        <w:t xml:space="preserve">(читает от лица героев мультфильма сообщение)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Дорогие ребята! Спасибо, вам, что вы так много рассказали нам о зиме. А сейчас нам надо спешить, чтобы поделиться знаниями со своими друзьями».</w:t>
      </w:r>
    </w:p>
    <w:p>
      <w:pPr>
        <w:pStyle w:val="Normal"/>
        <w:tabs>
          <w:tab w:val="clear" w:pos="708"/>
          <w:tab w:val="left" w:pos="133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646464"/>
      <w:u w:val="single"/>
    </w:rPr>
  </w:style>
  <w:style w:type="character" w:styleId="Published2">
    <w:name w:val="published2"/>
    <w:basedOn w:val="Style11"/>
    <w:qFormat/>
    <w:rPr>
      <w:color w:val="A9A9A9"/>
    </w:rPr>
  </w:style>
  <w:style w:type="character" w:styleId="Bshare">
    <w:name w:val="b-share"/>
    <w:basedOn w:val="Style11"/>
    <w:qFormat/>
    <w:rPr/>
  </w:style>
  <w:style w:type="character" w:styleId="Bsharetext2">
    <w:name w:val="b-share__text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50" w:after="280"/>
      <w:jc w:val="both"/>
    </w:pPr>
    <w:rPr>
      <w:rFonts w:ascii="Verdana" w:hAnsi="Verdana" w:cs="Verdana"/>
      <w:color w:val="000000"/>
      <w:sz w:val="17"/>
      <w:szCs w:val="17"/>
    </w:rPr>
  </w:style>
  <w:style w:type="paragraph" w:styleId="Headnewsmallred">
    <w:name w:val="headnewsmallred"/>
    <w:basedOn w:val="Normal"/>
    <w:qFormat/>
    <w:pPr>
      <w:spacing w:before="150" w:after="280"/>
      <w:jc w:val="both"/>
    </w:pPr>
    <w:rPr>
      <w:rFonts w:ascii="Tahoma" w:hAnsi="Tahoma" w:cs="Tahoma"/>
      <w:b/>
      <w:bCs/>
      <w:color w:val="790808"/>
      <w:sz w:val="17"/>
      <w:szCs w:val="17"/>
    </w:rPr>
  </w:style>
  <w:style w:type="paragraph" w:styleId="Rtecenter">
    <w:name w:val="rtecenter"/>
    <w:basedOn w:val="Normal"/>
    <w:qFormat/>
    <w:pPr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6:15:00Z</dcterms:created>
  <dc:creator>Света</dc:creator>
  <dc:description/>
  <cp:keywords/>
  <dc:language>en-US</dc:language>
  <cp:lastModifiedBy>Светлана</cp:lastModifiedBy>
  <cp:lastPrinted>2012-04-10T20:48:00Z</cp:lastPrinted>
  <dcterms:modified xsi:type="dcterms:W3CDTF">2012-11-04T11:43:00Z</dcterms:modified>
  <cp:revision>29</cp:revision>
  <dc:subject/>
  <dc:title/>
</cp:coreProperties>
</file>