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Style w:val="StrongEmphasis"/>
        </w:rPr>
        <w:t>значения игровой деятельности в речевом развитии ребенка</w:t>
      </w:r>
    </w:p>
    <w:p>
      <w:pPr>
        <w:pStyle w:val="Style15"/>
        <w:spacing w:lineRule="auto" w:line="360"/>
        <w:rPr/>
      </w:pPr>
      <w:r>
        <w:rPr/>
        <w:t>Дошкольное детство – большой отрезок жизни ребенка. Ребенок открывает для себя мир человеческих отношений разных видов деятельности. Он испытывает сильное желание включаться в эту взрослую жизнь, активно в ней участвовать, что ему еще недоступно. Кроме того, не менее сильно он стремится к самостоятельности. Из этого противоречия рождается игра – самостоятельная деятельность детей, моделирующая жизнь взрослых.</w:t>
      </w:r>
    </w:p>
    <w:p>
      <w:pPr>
        <w:pStyle w:val="Style15"/>
        <w:spacing w:lineRule="auto" w:line="360"/>
        <w:rPr/>
      </w:pPr>
      <w:r>
        <w:rPr/>
        <w:t>Интеллектуальное развитие ребенка, формирование его характера, эмоций, личности в целом непосредственно зависят от речи.</w:t>
      </w:r>
    </w:p>
    <w:p>
      <w:pPr>
        <w:pStyle w:val="Style15"/>
        <w:spacing w:lineRule="auto" w:line="360"/>
        <w:rPr/>
      </w:pPr>
      <w:r>
        <w:rPr/>
        <w:t xml:space="preserve">Развитие речи – одно из важнейших направлений работы, обеспечивает своевременное психическое развитие ребенка в 21 веке. Речь детей развивается в единстве с формированием его мышления. В период младшего дошкольного детства в мышлении детей происходят значительные изменения: расширяется кругозор, появляются новые знания и умения, а значит, и совершенствуется и речь. </w:t>
      </w:r>
    </w:p>
    <w:p>
      <w:pPr>
        <w:pStyle w:val="Style15"/>
        <w:spacing w:lineRule="auto" w:line="360"/>
        <w:rPr/>
      </w:pPr>
      <w:r>
        <w:rPr/>
        <w:t>Развивается звуковая сторона речи. Воспитание звуковой культуры речи многоаспектная задача, которая предлагает: развитие речевого слуха, обучение правильному звукопроизношению, овладение звуковой выразительностью речи. Дети учатся пользоваться средствами звуковой выразительности с учетом задач и условий общения.    Интенсивно растет словарный состав речи. Овладение словарным запасом составляет основы речевого развития, в словаре отражается содержание речи. Особенность словаря – освоение значений слов и их умственных употреблений. Словарная работа теснейшим образом связана с развитием диалогической и монологической речи. Развитие связной монологической речи предлагает формирование умений слушать и понимать связные тексты, строить самостоятельно высказывания разных типов. Развивается грамматический строй речи. Ребенок не просто активно овладевает речью – он творчески осваивает языковую деятельность, начинает употреблять сложные придаточные предложения. Речевое общение в младшем дошкольном возрасте осуществляется в разных видах деятельности: игре, труде; бытовой, учебной деятельности и выступает как одна из сторон каждого вида. Поэтому важно использовать для развития речи любую деятельность.</w:t>
      </w:r>
    </w:p>
    <w:p>
      <w:pPr>
        <w:pStyle w:val="Style15"/>
        <w:spacing w:lineRule="auto" w:line="360"/>
        <w:rPr/>
      </w:pPr>
      <w:r>
        <w:rPr/>
        <w:t>Одним из условий развития речи в широком смысле является культурно-языковая среда. Культура речи детей неразрывно связана с культурой речи воспитателя и всех окружающих. Развивать речь следует не столько путем методических приемов и указаний, сколько путем примера и образца. Одним из основных методов речевого развития является обучение, определенным кругом речевых навыков и умений. Развитие речи осуществляется также на занятиях по другим разделам программы детского сада. Например, художественная литература является важнейшим источником и средством развития всех сторон речи детей и уникальным средством воспитания.</w:t>
      </w:r>
    </w:p>
    <w:p>
      <w:pPr>
        <w:pStyle w:val="Style15"/>
        <w:spacing w:lineRule="auto" w:line="360"/>
        <w:rPr/>
      </w:pPr>
      <w:r>
        <w:rPr/>
        <w:t xml:space="preserve">Большое значение в речевом развитии детей придается игре. И творческая деятельность ребенка проявляется, прежде всего, в игре. В первую пору жизни детей труд преобразуется в ту же игру. Игра – первая ступень трудового воспитания. Игра развивает язык, а язык организует игру. Играя, ребенок учится, а не одно учение немыслимо без помощи основного учителя - языка. Игра является сильнейшим стимулом для проявления детской самостоятельности в области языка. Слово в игре помогает ребенку выявить свои мысли и чувства, понять переживания партнера, согласовать с ним свои действия. Все умения и навыки, которые ребенок приобретает в игре, связаны с развитием речи. Для речевого развития используются все виды игровой деятельности. </w:t>
      </w:r>
    </w:p>
    <w:p>
      <w:pPr>
        <w:pStyle w:val="Style15"/>
        <w:spacing w:lineRule="auto" w:line="360"/>
        <w:rPr/>
      </w:pPr>
      <w:r>
        <w:rPr/>
        <w:t xml:space="preserve">Начальный этап игровой деятельности – </w:t>
      </w:r>
      <w:r>
        <w:rPr>
          <w:rStyle w:val="StrongEmphasis"/>
        </w:rPr>
        <w:t>ознакомительная</w:t>
      </w:r>
      <w:r>
        <w:rPr/>
        <w:t xml:space="preserve"> </w:t>
      </w:r>
      <w:r>
        <w:rPr>
          <w:rStyle w:val="StrongEmphasis"/>
        </w:rPr>
        <w:t>игра</w:t>
      </w:r>
      <w:r>
        <w:rPr/>
        <w:t xml:space="preserve"> с предметом-игрушкой по мотиву, заданному ребёнку взрослым. Её содержание составляют действия-манипуляции, осуществляемые в процессе обследования предметов.</w:t>
      </w:r>
    </w:p>
    <w:p>
      <w:pPr>
        <w:pStyle w:val="Style15"/>
        <w:spacing w:lineRule="auto" w:line="360"/>
        <w:rPr/>
      </w:pPr>
      <w:r>
        <w:rPr/>
        <w:t xml:space="preserve">Следующий этап – </w:t>
      </w:r>
      <w:r>
        <w:rPr>
          <w:rStyle w:val="StrongEmphasis"/>
        </w:rPr>
        <w:t>отобразительная игра</w:t>
      </w:r>
      <w:r>
        <w:rPr/>
        <w:t xml:space="preserve">: для неё характерны действия, направленные на выявление специфических свойств предмета и достижение с его помощью определённого результата. В условиях содержательного (делового) общения с взрослыми ребёнок на практике узнаёт название и целевое назначение предмета и это новое значение он переносит в свою игру. На рубеже первого и второго годов жизни игра малыша становится </w:t>
      </w:r>
      <w:r>
        <w:rPr>
          <w:rStyle w:val="StrongEmphasis"/>
        </w:rPr>
        <w:t xml:space="preserve">сюжетно-отобразительной. </w:t>
      </w:r>
      <w:r>
        <w:rPr/>
        <w:t xml:space="preserve">меняется и её психологическое содержание: действия ребёнка, оставаясь предметно-опосредствованными, имитируют в условной форме использование предмета по назначению. Так постепенно зарождаются предпосылки сюжетно-ролевой игры. </w:t>
      </w:r>
      <w:r>
        <w:rPr>
          <w:rStyle w:val="StrongEmphasis"/>
        </w:rPr>
        <w:t>Режиссерские игры</w:t>
      </w:r>
      <w:r>
        <w:rPr/>
        <w:t xml:space="preserve"> по своей сути схожи с </w:t>
      </w:r>
      <w:r>
        <w:rPr>
          <w:rStyle w:val="StrongEmphasis"/>
        </w:rPr>
        <w:t>сюжетно-ролевыми</w:t>
      </w:r>
      <w:r>
        <w:rPr/>
        <w:t xml:space="preserve"> играми, так как с одной стороны отражают уровень знаний о различных явлениях окружающей среде, а с другой – несут в себе элементы творчества и фантазии. </w:t>
      </w:r>
    </w:p>
    <w:p>
      <w:pPr>
        <w:pStyle w:val="Style15"/>
        <w:spacing w:lineRule="auto" w:line="360"/>
        <w:rPr/>
      </w:pPr>
      <w:r>
        <w:rPr/>
        <w:t xml:space="preserve">К трем годам малыши приобщаются к </w:t>
      </w:r>
      <w:r>
        <w:rPr>
          <w:rStyle w:val="StrongEmphasis"/>
        </w:rPr>
        <w:t>образно-ролевой игре</w:t>
      </w:r>
      <w:r>
        <w:rPr/>
        <w:t xml:space="preserve">. Она учит перевоплощению в образы предметов, животных, действиям «понарошку». Ребенок может показать себя «зайкой», «мишкой», «лисичкой»; в помещении группы «поплавать», «походить на лыжах». У детей формируются основы </w:t>
      </w:r>
      <w:r>
        <w:rPr>
          <w:rStyle w:val="StrongEmphasis"/>
        </w:rPr>
        <w:t>сюжетно-ролевой игры.</w:t>
      </w:r>
      <w:r>
        <w:rPr/>
        <w:t xml:space="preserve"> Игра начинает приобретать развернутый характер, в ней единым смыслом связаны несколько задач: повышается словарный запас, развивается звуковая и связная диалогическая, монологическая речь. Формируется самостоятельность, целенаправленность своих действий. Игра развивает и радует ребенка, делает его счастливым. Малыш совершает первые открытия, переживает минуты вдохновения, в игре развивается его воображение, фантазия, а, следовательно, создается почва для формирования инициативной, пытливой личности. Корень игровой деятельности – обучение, в процессе которого дети приобретают необходимые знания, умения, навыки. </w:t>
      </w:r>
    </w:p>
    <w:p>
      <w:pPr>
        <w:pStyle w:val="Style15"/>
        <w:spacing w:lineRule="auto" w:line="360"/>
        <w:rPr/>
      </w:pPr>
      <w:r>
        <w:rPr/>
        <w:t>Итак, в интересах речевого развития ребенка младшего дошкольного возраста необходимо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>обеспечить детям социальное речевое окружение, соответствующее интересам их возраста; постепенно расширять и обновлять их социальные связи. Предоставлять детям возможность часто слышать речь и говорить с ними, сопровождать речью все виды обслуживания ребенка и всячески стимулировать его к активности речи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>использовать в речевом развитии средства, содействующие слуху, речевому аппарату, развитию связной речи детей младшего дошкольного возраста;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/>
      </w:pPr>
      <w:r>
        <w:rPr/>
        <w:t xml:space="preserve">использовать игру как средство наибольшего развития речи детей, где сюжетно-ролевая игра является тем фундаментом, на котором строится дальнейшее усвоение языка. </w:t>
      </w:r>
    </w:p>
    <w:p>
      <w:pPr>
        <w:pStyle w:val="Style15"/>
        <w:spacing w:lineRule="auto" w:line="360"/>
        <w:rPr/>
      </w:pPr>
      <w:r>
        <w:rPr>
          <w:rStyle w:val="StrongEmphasis"/>
        </w:rPr>
        <w:t>2. Организация сюжетно-ролевых игр с детьми младшего дошкольного возраста</w:t>
      </w:r>
    </w:p>
    <w:p>
      <w:pPr>
        <w:pStyle w:val="Style15"/>
        <w:spacing w:lineRule="auto" w:line="360"/>
        <w:rPr/>
      </w:pPr>
      <w:r>
        <w:rPr/>
        <w:t xml:space="preserve">В моей группе двух-трехлетние малыши. Все они вновь поступившие в ясли. Двухлетние дети – очаровательны, они абсолютно честны и искренни во всём – в своих симпатиях и антипатиях, привязанностях и увлечениях. Их глаза широко открыты для всего нового. Главной фигурой в жизни детей остаётся взрослый, без помощи которого ребёнок еще не может справиться со многими бытовыми проблемами. Возникающая ещё в младенчестве потребность во внимании и доброжелательности взрослого не исчезнет с возрастом. Время от времени малыш нуждается в ласке – в том, чтобы его погладили, слегка обняли, позволили прижаться. Единство требований к детям со стороны всех взрослых в дошкольном учреждении и в семье необходимо как для положительного эмоционального состояния, так и для полноценного воспитания его личности. </w:t>
      </w:r>
    </w:p>
    <w:p>
      <w:pPr>
        <w:pStyle w:val="Style15"/>
        <w:spacing w:lineRule="auto" w:line="360"/>
        <w:rPr/>
      </w:pPr>
      <w:r>
        <w:rPr/>
        <w:t xml:space="preserve">Я стремлюсь к тому, чтобы ребёнок справился с трудностями привыкания к новой среде на уровне лёгкой адаптации, и всячески предупреждаем и не допускаем проявлений тяжёлой адаптации. Именно поэтому необходима такая организация жизни ребёнка в дошкольном учреждении, которая приводила бы к наиболее адекватному, почти безболезненному приспособлению его к новым условиям, позволяла бы формировать положительное отношение к детскому саду, навыки общения, прежде всего со сверстниками. </w:t>
      </w:r>
    </w:p>
    <w:p>
      <w:pPr>
        <w:pStyle w:val="Style15"/>
        <w:spacing w:lineRule="auto" w:line="360"/>
        <w:rPr/>
      </w:pPr>
      <w:r>
        <w:rPr/>
        <w:t>Адаптация – это не только процесс привыкания ребёнка к дошкольному учреждению на первых порах, но и выработка умений, навыков в повседневной жизни. Основная моя задача – наладить доверительное отношение с каждым ребенком, подарить им минуты радости, попытаться вызвать у них положительное отношение к детскому саду. Именно игра «в общение» может помочь ребенку легко пройти адаптацию. Играя с детьми ставила простые, известные малышам игровые цели, не вызывающие особых сложностей при их достижениях. Дети вместе со мной прячутся «от дождя» под зонтик, берут «угощение» и т.д. На данном этапе важно не выполнение игрового действия, а установление доброжелательных, доверительных отношений с детьми.</w:t>
      </w:r>
    </w:p>
    <w:p>
      <w:pPr>
        <w:pStyle w:val="Style15"/>
        <w:spacing w:lineRule="auto" w:line="360"/>
        <w:rPr/>
      </w:pPr>
      <w:r>
        <w:rPr/>
        <w:t xml:space="preserve">Двухлетние дети испытывают большой интерес к окружающим предметам и увлеченно «исследуют» их, подвергая различным манипуляциям. Собственные манипуляции с предметами и подражание взрослым приводят к тому, что у ребенка возникают мысленные представления как о предметах, так и о действиях с ними. Благодаря таким мысленным представлениям возникает способность переносить действия с одного предмета на другой – это период сюжетно-отобразительной игры. В дошкольном возрасте нередки индивидуальные или совместно-режиссерские игры. По своей сути они сходны с сюжетно-ролевыми, так как, с одной стороны, отражают уровень знаний о различных явлениях окружающей среды, а с другой – несут в себе элементы творчества и фантазии, представляя собой своеобразную форму размышления детей над тем, что близко их интересам. Дети третьего года жизни уже приобщились к образно-ролевой игре, у них формируются основы сюжетно-ролевой игры. Дети начинают передавать в игре не только отдельные действия, но и элементы поведения тех лиц, которые совершали эти действия в жизни. Появляется «роль в действии», например, девочка, накрывая на стол, явно подражает маме, но на вопрос: «Кто ты?» - девочка отвечает: «Я Юля». Дети начинают обозначать словом выполняемую в игре роль: «Я шофёр», «Ты мама» и т.д. Так развивается сюжетно-ролевая игра. Эти игры значимы тем, что они дают возможность пополнять и активизировать словарь ребенка, формировать правильное звукопроизношение, развивать связную речь, умение правильно выражать свои мысли. </w:t>
      </w:r>
    </w:p>
    <w:p>
      <w:pPr>
        <w:pStyle w:val="Style15"/>
        <w:spacing w:lineRule="auto" w:line="360"/>
        <w:rPr/>
      </w:pPr>
      <w:r>
        <w:rPr/>
        <w:t>Организацию образно-ролевых игр я осуществляю в трех основных направлениях: подготовка к проведению игры, ее проведение, анализ.</w:t>
      </w:r>
    </w:p>
    <w:p>
      <w:pPr>
        <w:pStyle w:val="Style15"/>
        <w:spacing w:lineRule="auto" w:line="360"/>
        <w:rPr/>
      </w:pPr>
      <w:r>
        <w:rPr>
          <w:rStyle w:val="StrongEmphasis"/>
        </w:rPr>
        <w:t>Подготовка к проведению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отбираю игру в соответствии с задачами воспитания и обучения: углубление и обобщение знаний, развитие игровой деятельности, активизация речи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устанавливаю соответствия отборной игры по программным требованиям воспитания и обучения детей в определенной возрастной группе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определяю наиболее удобного времени проведения сюжетно-ролевой игры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подготавливаю необходимый игровой материал для выбранной игры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заранее готовлюсь к игре: осмысливаю, изучаю весь ход игры; свое место в игре; методы руководства игрой;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>подготавливаю к игре детей: обогащая их знаниями, представлениями о предметах и явлениях окружающей жизни, необходимых для решения игровых задач.</w:t>
      </w:r>
    </w:p>
    <w:p>
      <w:pPr>
        <w:pStyle w:val="Style15"/>
        <w:spacing w:lineRule="auto" w:line="360"/>
        <w:rPr/>
      </w:pPr>
      <w:r>
        <w:rPr>
          <w:rStyle w:val="StrongEmphasis"/>
        </w:rPr>
        <w:t xml:space="preserve">Проведение образно-ролевых игр включает: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/>
        <w:t xml:space="preserve">знакомлю детей с содержанием игры, с игровым материалом, который будет использоваться в игре;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/>
        <w:t>объясняю ход и правила игры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/>
        <w:t xml:space="preserve">показываю игровые действия, обыгрываем вместе с детьми различные ситуации; 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/>
      </w:pPr>
      <w:r>
        <w:rPr/>
        <w:t>подвожу итоги игры (отмечаю и приветствую успехи детей, поощряю самостоятельность детей, поддерживаю инициативу в общении со взрослыми и сверстниками).</w:t>
      </w:r>
    </w:p>
    <w:p>
      <w:pPr>
        <w:pStyle w:val="Style15"/>
        <w:spacing w:lineRule="auto" w:line="360"/>
        <w:rPr/>
      </w:pPr>
      <w:r>
        <w:rPr>
          <w:rStyle w:val="StrongEmphasis"/>
        </w:rPr>
        <w:t xml:space="preserve">Анализ проведенной игры </w:t>
      </w:r>
      <w:r>
        <w:rPr/>
        <w:t>направлен на выявление приемов ее подготовки и проведения. Это поможет совершенствовать как подготовку, так и сам процесс проведения игры. Позволит выявить индивидуальные особенности в поведении и характере детей и, значит, правильно организовать индивидуальную работу с ними.</w:t>
      </w:r>
    </w:p>
    <w:p>
      <w:pPr>
        <w:pStyle w:val="Style15"/>
        <w:spacing w:lineRule="auto" w:line="360"/>
        <w:rPr/>
      </w:pPr>
      <w:r>
        <w:rPr/>
        <w:t xml:space="preserve">Игра становится методом воспитания и развития, если в ней четко определены игровые правила и действия. Прежде чем начать игру, я стараюсь вызвать у детей интерес к ней, желание играть. Это достигалось различными приемами: использование художественного слова (песенки, потешки, загадки); сюрпризов (чудесный мешочек, волшебная коробочка и др.). Во время игры предлагаю детям такие игровые действия, как покормить куклу или мишку, покачать их, уложить спать. Эти действия показываю и объясняю на своем примере. Например, говорю: «Таня, хочет спать, я сейчас заверну ее в одеяльце и покачаю». Поиграв с куклой, передаю её малышу. Как правило, ребенок начинает действовать самостоятельно. Если он затрудняется в воспроизведении игрового действия, можно воспользоваться приемом совместной игры, предложить: «Давай, Оля, вместе кормить Катю, ты тоже держи ложку». Для игры я подбираю простые сюжеты с одним-двумя персонажами и элементами-действиями – «шофер» загружает машину кубиками и везет её; «мама» катает дочку в коляске, кормит её. Во время игры придумываю сюжеты или использую литературные тексты (к примеру, стихи А.Барто из цикла «Игрушки»). Обычно дети берут за основу образец, предложенный мною, но при этом привносят в игру что-то свое, знакомое по собственному опыту. </w:t>
      </w:r>
    </w:p>
    <w:p>
      <w:pPr>
        <w:pStyle w:val="Style15"/>
        <w:spacing w:lineRule="auto" w:line="360"/>
        <w:rPr/>
      </w:pPr>
      <w:r>
        <w:rPr/>
        <w:t xml:space="preserve">Не всегда малыши могут самостоятельно переносить действия, показанные мною, с одной игрушки на другую. В таких случаях предлагаю им другие игрушки, с которыми можно выполнять аналогичные действия. </w:t>
      </w:r>
    </w:p>
    <w:p>
      <w:pPr>
        <w:pStyle w:val="Style15"/>
        <w:spacing w:lineRule="auto" w:line="360"/>
        <w:rPr/>
      </w:pPr>
      <w:r>
        <w:rPr>
          <w:rStyle w:val="Emphasis"/>
          <w:b/>
          <w:bCs/>
        </w:rPr>
        <w:t>1 день: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/>
        <w:t>вешаю над игрушечным умывальником полотенце, кладу мыло (предмет-заместитель)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/>
        <w:t>игра детей с новым игровым материалом (шуточное умывание);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/>
      </w:pPr>
      <w:r>
        <w:rPr/>
        <w:t>предлагаю детям умыться; спрашиваю, что делать, если у куклы Зины грязные руки, а мишка запачкал нос.</w:t>
      </w:r>
    </w:p>
    <w:p>
      <w:pPr>
        <w:pStyle w:val="Style15"/>
        <w:spacing w:lineRule="auto" w:line="360"/>
        <w:rPr/>
      </w:pPr>
      <w:r>
        <w:rPr>
          <w:rStyle w:val="Emphasis"/>
          <w:b/>
          <w:bCs/>
        </w:rPr>
        <w:t>2 день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/>
        <w:t>вношу в группу новую одежду для кукол (пальто, шапка);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/>
      </w:pPr>
      <w:r>
        <w:rPr/>
        <w:t>привлекаю внимание детей к новым игрушкам. В ситуации «Кукла пришла в одежде» (в пальто, в шапке), спросить, «Что надо сделать, чтобы ей не было жарко». Поиграть вместе с детьми.</w:t>
      </w:r>
    </w:p>
    <w:p>
      <w:pPr>
        <w:pStyle w:val="Style15"/>
        <w:spacing w:lineRule="auto" w:line="360"/>
        <w:rPr/>
      </w:pPr>
      <w:r>
        <w:rPr>
          <w:rStyle w:val="Emphasis"/>
          <w:b/>
          <w:bCs/>
        </w:rPr>
        <w:t>3 день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вношу в группу игрушечные овощи и геометрические фигурки, изображающие их (свекла, морковь, лук, картофель);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/>
        <w:t xml:space="preserve">рассматриваем игрушечные овощи, называем, вспоминаем их вкусовые качества. Если это геометрические фигуры, спрашиваю, на что они похожи. </w:t>
      </w:r>
    </w:p>
    <w:p>
      <w:pPr>
        <w:pStyle w:val="Style15"/>
        <w:spacing w:lineRule="auto" w:line="360"/>
        <w:rPr/>
      </w:pPr>
      <w:r>
        <w:rPr>
          <w:rStyle w:val="Emphasis"/>
          <w:b/>
          <w:bCs/>
        </w:rPr>
        <w:t>4 день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/>
        <w:t>вношу новую куклу, обращаясь к ней от своего имени (кукла плачет, смеётся, гулит);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/>
      </w:pPr>
      <w:r>
        <w:rPr/>
        <w:t>помогаю двум-трем детям развернуть совместную игру «в семью», используя предложенный на этой неделе игровой материал (кукольная одежда, туалетные принадлежности, овощи, кукла-младенец).</w:t>
      </w:r>
    </w:p>
    <w:p>
      <w:pPr>
        <w:pStyle w:val="Style15"/>
        <w:spacing w:lineRule="auto" w:line="360"/>
        <w:rPr/>
      </w:pPr>
      <w:r>
        <w:rPr>
          <w:rStyle w:val="Emphasis"/>
          <w:b/>
          <w:bCs/>
        </w:rPr>
        <w:t xml:space="preserve">5 день: 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/>
      </w:pPr>
      <w:r>
        <w:rPr/>
        <w:t>смотрим, в каком состоянии находятся игрушки в групповой комнате и на участке, в присутствии детей отремонтировать нуждающиеся в починке.</w:t>
      </w:r>
    </w:p>
    <w:p>
      <w:pPr>
        <w:pStyle w:val="Style15"/>
        <w:spacing w:lineRule="auto" w:line="360"/>
        <w:rPr/>
      </w:pPr>
      <w:r>
        <w:rPr/>
        <w:t>При учете самостоятельной игровой деятельности отмечаю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какой вид самостоятельной деятельности дети предпочитают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с какими игрушками играют, их отношение к игрушкам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во что играют (сюжет игры)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как играют: эмоциональная выразительность детей в игре, характеристика их игровых действий (единичные, повторяющиеся); используют ли дети предметы-заместители, воображаемые предметы; готовят ли условия для игры; обращаются ли к куклам, игрушечным животным с вопросами или говорят за них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играют вместе с воспитателем или самостоятельно, ставит ли ребенок сам игровые задач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взаимоотношение детей в игре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принятие роли (роль в действии; роль, обозначенная словом).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/>
      </w:pPr>
      <w:r>
        <w:rPr/>
        <w:t xml:space="preserve">употребляют ли слова в единственном и множественном числе; слова с суффиксами; используют ли простые и распространенные предложения. </w:t>
      </w:r>
    </w:p>
    <w:p>
      <w:pPr>
        <w:pStyle w:val="Style15"/>
        <w:spacing w:lineRule="auto" w:line="360"/>
        <w:rPr/>
      </w:pPr>
      <w:r>
        <w:rPr/>
        <w:t xml:space="preserve">Ежедневно отмечаю лишь то, что является новым по сравнению с предыдущей характеристикой игры детей. Для закрепления цвета использую игры-упражнения «Подбери кукле платье», «В гости приехали куклы» и др. В повседневной жизни также обращаю внимание детей на цвет предметов в групповой комнате, на прогулке. </w:t>
      </w:r>
    </w:p>
    <w:p>
      <w:pPr>
        <w:pStyle w:val="Style15"/>
        <w:spacing w:lineRule="auto" w:line="360"/>
        <w:rPr/>
      </w:pPr>
      <w:r>
        <w:rPr/>
        <w:t xml:space="preserve">Мы часто с малышами наблюдаем за окружающими, связывая их с игрой. При этом внимание детей направляю на объект и действия, которые с ним производятся. Например, после наблюдения за работой няни, предлагаю: «Давайте и мы погладим белье нашим куклам, где у нас утюг?». Так в сознание детей образуется непосредственная связь между окружающей жизнью и игрой. Во время неоднократной игры малыши выполняют несколько связанных между собой игровых действий. Например, Алеша, играет с Олей, лечит ее, ставит градусник. Я подсказываю: «Ты лечишь Олю», постепенно фиксирую внимание ребенка на сходство его действий с действиями взрослых: «Ты как доктор лечишь». До игры или в начале её предлагаю малышу: «Доктору нужен белый халат, возьми, Алеша, халат, ты у нас доктор». </w:t>
      </w:r>
    </w:p>
    <w:p>
      <w:pPr>
        <w:pStyle w:val="Style15"/>
        <w:spacing w:lineRule="auto" w:line="360"/>
        <w:rPr/>
      </w:pPr>
      <w:r>
        <w:rPr/>
        <w:t xml:space="preserve">Так я формирую у детей начальные навыки ролевого поведения, умению связывать ряд действий с названием роли и атрибутами, необходимыми для этой роли; а также согласовывать существительные с глаголами, составлять фразы из трех-четырех слов. Общим в сюжетно-ролевых играх и занятиях является направленность их содержания на ознакомление детей с предметами, фактами, явлениями окружающей жизни. </w:t>
      </w:r>
    </w:p>
    <w:p>
      <w:pPr>
        <w:pStyle w:val="Style15"/>
        <w:spacing w:lineRule="auto" w:line="360"/>
        <w:rPr/>
      </w:pPr>
      <w:r>
        <w:rPr>
          <w:rStyle w:val="StrongEmphasis"/>
        </w:rPr>
        <w:t xml:space="preserve">Игры-занятия </w:t>
      </w:r>
      <w:r>
        <w:rPr/>
        <w:t xml:space="preserve">проводятся как в первую так и во вторую половину дня. Длительность их пятнадцать-двадцать минут. Стараюсь планировать каждую из серий занятий, представить в следующей последовательности: а)игры-занятия с куклой; б)игры-занятия со строительным материалом; в)инсценировки литературных сюжетов. </w:t>
      </w:r>
    </w:p>
    <w:p>
      <w:pPr>
        <w:pStyle w:val="Style15"/>
        <w:spacing w:lineRule="auto" w:line="360"/>
        <w:rPr/>
      </w:pPr>
      <w:r>
        <w:rPr>
          <w:rStyle w:val="StrongEmphasis"/>
        </w:rPr>
        <w:t xml:space="preserve">Игры-занятия с куклой. </w:t>
      </w:r>
    </w:p>
    <w:p>
      <w:pPr>
        <w:pStyle w:val="Style15"/>
        <w:spacing w:lineRule="auto" w:line="360"/>
        <w:rPr/>
      </w:pPr>
      <w:r>
        <w:rPr/>
        <w:t>Предлагаю детям такие серии: «Встреча куклы», «Уход за куклой», «Лечение куклы», «К кукле приходят гости» и др. Использую игры-занятия с куклой как своеобразный образец для подражания, выполнения игровых действий и нравственных взаимоотношений, стараюсь обогатить самостоятельную деятельность детей. Кроме того, с помощью игр развиваю способности детей к более устойчивому проявлению добрых чувств, активности, целеустремленности. Планирование нескольких видов игр-занятий позволяет установить взаимосвязь между играми «в строительство» и образно-ролевыми играми «Дочки-матери», «Детский сад» и др. Для того, чтобы развить образно-ролевую игру «Дочки-матери» я привлекаю к участию в игре каждого ребенка, даю возможность самостоятельно действовать с игрушкой. Включаю новые слова (маленький, хорошенький, умница, сыночек, доченька и др.).</w:t>
      </w:r>
    </w:p>
    <w:p>
      <w:pPr>
        <w:pStyle w:val="Style15"/>
        <w:spacing w:lineRule="auto" w:line="360"/>
        <w:rPr/>
      </w:pPr>
      <w:r>
        <w:rPr/>
        <w:t xml:space="preserve">Кукла у детей становится любимой игрушкой, в игре она выступает в роли бабушки, сестрички, братика. Дети выражают свои чувства к кукле, всячески заботясь о ней. Обучая куклу действовать, они одновременно обучаются действовать сами. Поведение детей в игре изменяется. Так в самостоятельной игре дети вместе строят мебель для куклы, домик и т.д. </w:t>
      </w:r>
    </w:p>
    <w:p>
      <w:pPr>
        <w:pStyle w:val="Style15"/>
        <w:spacing w:lineRule="auto" w:line="360"/>
        <w:rPr/>
      </w:pPr>
      <w:r>
        <w:rPr/>
        <w:t xml:space="preserve">Но самое главное заключается в том, что в играх с куклами, со строительным материалом четко прослеживается направленность на доброжелательность, взаимопомощь. В играх с куклами выступают высоконравственные мотивы: «вместе праздновать, путешествовать», «готовить для кукол обед» и т.д. Проявление радостных чувств от достигнутого (сделали, построили) говорит о возросшей у детей уровне целеустремленности, о развитии эмоционально-волевой сферы ребенка. Для расширения и углубления знаний и впечатлений о заботе «родителей о детях» использую художественную литературу: В.Карасева «Прилетели гули», Е.Благинина «Вот как мама угодила», Т.Волгина «В ясли Танечка идет». Предлагаю рассмотреть картину «Повар готовит обед». Во время рассматривания картины привлекаю малышей к составлению небольшого рассказа, отвечать на вопросы двумя-тремя словами. Таким образом, игры-занятия, как одно из средств организации воспитательно-образовательной работы, влияет на образование в коллективе прочных игровых группировок, появление инициаторов игр. У малышей появляется умение устанавливать некоторые связи, зависимости и закономерные отношения между предметами и явлениями, которое находит прямое отражение в монологической речи. </w:t>
      </w:r>
    </w:p>
    <w:p>
      <w:pPr>
        <w:pStyle w:val="Style15"/>
        <w:spacing w:lineRule="auto" w:line="360"/>
        <w:rPr/>
      </w:pPr>
      <w:r>
        <w:rPr/>
        <w:t>Я использую в играх уголки «Ряженья», «Наша сказка», которые являются прекрасным средством для театральной деятельности. Малыши любят наряжаться в разные наряды, перевоплощаться в сказочных героев (зайчика, мишку, лисичку и т.д.).</w:t>
      </w:r>
    </w:p>
    <w:p>
      <w:pPr>
        <w:pStyle w:val="Style15"/>
        <w:spacing w:lineRule="auto" w:line="360"/>
        <w:rPr/>
      </w:pPr>
      <w:r>
        <w:rPr/>
        <w:t xml:space="preserve">Для развития творческих способностей детей младшего дошкольного возраста в процессе обыгрывания, наиболее эффективными оказались следующие виды игровой деятельности: игры-занятия; кукольный театр; театральные игры; игры-забавы; игры-перевоплощения; игры-инсценировки; творческие и самостоятельные игры, которые развивают интерес к театру, стремление воспроизводить фрагменты знакомых спектаклей по собственной инициативе. При этом малыши учатся внятно говорить, произносить правильно некоторые звуки, выражать разные состояния, применяя соответствующую интонацию. Показ настольного театра способствует обыгрыванию сказки с помощью игрушки, наблюдая за моими действиями, дети сами начинают манипулировать с куклами настольного театра, действовать с игрушкой, умению соотносить свои движения со словом. </w:t>
      </w:r>
    </w:p>
    <w:p>
      <w:pPr>
        <w:pStyle w:val="Style15"/>
        <w:spacing w:lineRule="auto" w:line="360"/>
        <w:rPr/>
      </w:pPr>
      <w:r>
        <w:rPr/>
        <w:t xml:space="preserve">На третьем году жизни малыши уже могут сами сопровождать слова взрослого движениями предметов и игрушек, иногда вступают в диалог, используют песенки, потешки, стихи. Театральные игры решают задачу развития у детей активной речи, способности к имитации движений, звукоподражания, развития воображения, способности выражать основные чувства мимикой. Например, при обыгрывании сказки «Теремок» дети могут показать себя мышкой, лягушкой, зайчиком и др. Для рассматривания иллюстраций использую книжки-игрушки, тематическое лото, предметные картинки, альбомы, вместе с малышами составляем небольшие рассказы. При ознакомлении с окружающим использую картинки «Дети играют». Наблюдение показывает, что после рассматривания картинок у детей возникает желание перевести свои впечатления в игровые действия с развернутым сюжетом: «Лечим куклу Таню», «Скорая помощь едет к больной кукле» и др. </w:t>
      </w:r>
    </w:p>
    <w:p>
      <w:pPr>
        <w:pStyle w:val="Style15"/>
        <w:spacing w:lineRule="auto" w:line="360"/>
        <w:rPr/>
      </w:pPr>
      <w:r>
        <w:rPr/>
        <w:t>Литература и фольклор учат ребенка мыслить, расширяют его кругозор. Постепенно подводя детей к восприятию более сложных произведений, ставлю задачу пробудить в каждом ребенке желание с еще большим интересом вглядываться в окружающий мир, обобщать свои впечатления на основе прочитанного. Образность произведений литературы и фольклора уже доступна пониманию малышей, поэтому их не удовлетворяет поведение сороки-белобоки, козы-дерезы, курочки-рябушечки и т.д.. Ребенок третьего года жизни уже понимает игровой характер сюжетов, их забавность. Он включается в «игру» с взрослым, легко откликается на предложение развернуть действия в ролях; может себя представить, например, козликом, собачкой, петушком, кисонькой-мурысенькой и т.д.</w:t>
      </w:r>
    </w:p>
    <w:p>
      <w:pPr>
        <w:pStyle w:val="Style15"/>
        <w:spacing w:lineRule="auto" w:line="360"/>
        <w:rPr/>
      </w:pPr>
      <w:r>
        <w:rPr/>
        <w:t xml:space="preserve">Все умения и навыки, которые ребёнок приобретает в игре, связаны с развитием речи. У детей формируется интерес к игре, желание участвовать в ней, ставить и реализовать свои цели. </w:t>
      </w:r>
    </w:p>
    <w:p>
      <w:pPr>
        <w:pStyle w:val="Style15"/>
        <w:spacing w:lineRule="auto" w:line="360"/>
        <w:rPr/>
      </w:pPr>
      <w:r>
        <w:rPr>
          <w:rStyle w:val="StrongEmphasis"/>
        </w:rPr>
        <w:t>Библиограф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Т.Н.Доронова, В.В.Гербова, программа «Радуга», М.: «Просвещение» , 1993г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В.И.Логинова, П.Г.Саморукова, «Дошкольная педагогика» (Творческая сюжетно-ролевая игра детей дошкольного возраста), М., «Просвещение», 1988г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Г.М.Лямина, «Воспитание и развитие детей раннего возраста», М., «Просвещение», 1981г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Л.В.Белкина, «Адаптация детей раннего возраста к условиям ДОУ», ТЦ «Учитель», 2006г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А.К.Бондаренко, А.И.Матусик, пособие для воспитателя «Воспитание детей в игре», М., «Просвещение», 1983 г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Е.И.Тихеева, пособие для воспитателей детских садов «Развитие речи детей», М., «Просвещение», 1972г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/>
        <w:t>Г.Г.Григорьева, Н.П.Кочетова, Г.В.Груба, пособие для воспитателей дошкольных образовательных учреждений и родителей «Играем с малышами», М., «Просвещение», 2007г.</w:t>
      </w:r>
    </w:p>
    <w:p>
      <w:pPr>
        <w:pStyle w:val="Normal"/>
        <w:spacing w:lineRule="auto" w:line="360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6:08:00Z</dcterms:created>
  <dc:creator>3812</dc:creator>
  <dc:description/>
  <cp:keywords/>
  <dc:language>en-US</dc:language>
  <cp:lastModifiedBy>3812</cp:lastModifiedBy>
  <dcterms:modified xsi:type="dcterms:W3CDTF">2011-10-28T06:10:00Z</dcterms:modified>
  <cp:revision>2</cp:revision>
  <dc:subject/>
  <dc:title>значения игровой деятельности в речевом развитии ребенка</dc:title>
</cp:coreProperties>
</file>