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з воспитательной работы во 2 «Б»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7-2008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ный руководитель Олейникова Валентина Николаев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Цель воспитательной работы –</w:t>
      </w:r>
      <w:r>
        <w:rPr/>
        <w:t xml:space="preserve"> </w:t>
      </w:r>
      <w:r>
        <w:rPr>
          <w:i/>
        </w:rPr>
        <w:t>интеллектуальная, физически здоровая личность, способная к творческому самообразованию и саморазвитию, владеющая навыками исследовательской работы.</w:t>
      </w:r>
    </w:p>
    <w:p>
      <w:pPr>
        <w:pStyle w:val="Normal"/>
        <w:ind w:firstLine="709"/>
        <w:jc w:val="both"/>
        <w:rPr/>
      </w:pPr>
      <w:r>
        <w:rPr/>
        <w:t>Во 2 «Б» классе 19 человек – 10 мальчиков и 9 девочек. Классный коллектив формируется второй год.</w:t>
      </w:r>
    </w:p>
    <w:p>
      <w:pPr>
        <w:pStyle w:val="Normal"/>
        <w:ind w:firstLine="709"/>
        <w:jc w:val="both"/>
        <w:rPr/>
      </w:pPr>
      <w:r>
        <w:rPr/>
        <w:t>В течение всего учебного года в классе велась работа по созданию атмосферы сотрудничества и поддержки учащихся.  Для этого проводились различные мероприятия, классные часы, индивидуальные беседы, особенно со слабоуспевающими учащимися. В коллективе зародилась система поддержки и развития неуспевающих детей. Велась систематическая работа по вовлечению детей в интеллектуальную деятельность. Анализ успеваемости учащихся показал, что в классе трое учеников учатся на «отлично», на «4» и «5» успевают 6 человек. Все дети записаны в школьную библиотеку, которую регулярно посещают.</w:t>
      </w:r>
    </w:p>
    <w:p>
      <w:pPr>
        <w:pStyle w:val="Normal"/>
        <w:ind w:firstLine="709"/>
        <w:jc w:val="both"/>
        <w:rPr/>
      </w:pPr>
      <w:r>
        <w:rPr/>
        <w:t>Формирование здорового образа жизни, сохранение и укрепление здоровья учащихся являлись одними из важнейших задач. Ребята активно посещали спортивные секции и достигли определенных результатов. Ширинов Рустам уже второй год занимается в секции карате, выступает на различных соревнованиях и праздниках. Много детей занимается бальными танцами (Анциферова Инна, Михайлов Вадим, Тимонин Дима, Вязовов Женя, Дроздова Настя). Они своими выступлениями украшают как классные, так и школьные мероприятия. Участвуя в городских, областных, региональных соревнованиях добиваются призовых мест. Дети в классе всегда переживают за них и радуются их успехам.</w:t>
      </w:r>
    </w:p>
    <w:p>
      <w:pPr>
        <w:pStyle w:val="Normal"/>
        <w:ind w:firstLine="709"/>
        <w:jc w:val="both"/>
        <w:rPr/>
      </w:pPr>
      <w:r>
        <w:rPr/>
        <w:t xml:space="preserve">Дни здоровья для ребят – большой праздник, потому что все дети любят подвижные игры, соревнования. В эстафетах дети стараются действовать сплоченно, помогают друг другу. Ежедневно в течение года проводились физминутки, связанные с укреплением зрения, со снятием физической усталости. Классные часы «Режим дня», «Правила личной гигиены», «Чистота – залог здоровья», «Что такое туберкулёз и гепатит?» помогли ребятам в составлении своего распорядка дня, воспитанию соблюдений правил личной гигиены. </w:t>
      </w:r>
    </w:p>
    <w:p>
      <w:pPr>
        <w:pStyle w:val="Normal"/>
        <w:ind w:firstLine="709"/>
        <w:jc w:val="both"/>
        <w:rPr/>
      </w:pPr>
      <w:r>
        <w:rPr/>
        <w:t>Духовное развитие личности невозможно без привития любви к Родине, чувства гордости за родную школу, класс. В течение года проводились различные мероприятия, посвященные 70-летию Тамбовской области, 70-летию родной школы: экскурсия на тему «Памятные места нашего города», конкурс сочинений на тему «Моя любимая школа», конкурс рисунков «Сердцу милый уголок». Проводились экскурсии  в школьный и городской музей. Дети участвовали в праздничном юбилейном концерте, посвящённом 70-летию школы. В классе оформлен уголок «70 лет Тамбовской области».</w:t>
      </w:r>
    </w:p>
    <w:p>
      <w:pPr>
        <w:pStyle w:val="Normal"/>
        <w:ind w:firstLine="709"/>
        <w:jc w:val="both"/>
        <w:rPr/>
      </w:pPr>
      <w:r>
        <w:rPr/>
        <w:t xml:space="preserve">Работа по экологии проводилась в течение всего года. Класс принял участие в ежегодной уборке пришкольной территории, конкурсе рисунков «В гостях у планеты Земля», конкурсе поделок «Белкины поделки», организовывались походы и экскурсии в лес. Дети научились ухаживать за комнатными растениями. </w:t>
      </w:r>
    </w:p>
    <w:p>
      <w:pPr>
        <w:pStyle w:val="Normal"/>
        <w:ind w:firstLine="709"/>
        <w:jc w:val="both"/>
        <w:rPr/>
      </w:pPr>
      <w:r>
        <w:rPr/>
        <w:t>Занятия в музыкальной школе на базе школы №2 способствовали развитию эмоциональной отзывчивости детей, улучшению качества речи. Дети регулярно выступали на классных и школьных праздниках, а также на отчетном концерте в музыкальной школе.</w:t>
      </w:r>
    </w:p>
    <w:p>
      <w:pPr>
        <w:pStyle w:val="Normal"/>
        <w:ind w:firstLine="709"/>
        <w:jc w:val="both"/>
        <w:rPr/>
      </w:pPr>
      <w:r>
        <w:rPr/>
        <w:t>В классе работает кружок «Валеология». Дети ходят на стацию юных натуралистов, знакомятся с домашними животными, учатся различать их и ухаживать за ними.</w:t>
      </w:r>
    </w:p>
    <w:p>
      <w:pPr>
        <w:pStyle w:val="Normal"/>
        <w:ind w:firstLine="709"/>
        <w:jc w:val="both"/>
        <w:rPr/>
      </w:pPr>
      <w:r>
        <w:rPr/>
        <w:t>Занятия в кружке «Рисование» помогают детям участвовать в различных классных конкурсах, лучше видеть и чувствовать окружающий мир. Занятость класса в кружках составляет 100%.</w:t>
      </w:r>
    </w:p>
    <w:p>
      <w:pPr>
        <w:pStyle w:val="Normal"/>
        <w:ind w:firstLine="709"/>
        <w:jc w:val="both"/>
        <w:rPr/>
      </w:pPr>
      <w:r>
        <w:rPr/>
        <w:t>С целью изучения коллектива и личности учащихся проводились  анкетирование, тестирование, психологические тренинги: «Моё положение в классе», «Я и мои друзья», «Мои хочу и моё надо», классные часы «Что такое эмоции?», «Проблемы неуверенного в себе человека». Такие классные часы позволили увидеть учащихся с другой стороны – с позиции их внутреннего мира.</w:t>
      </w:r>
    </w:p>
    <w:p>
      <w:pPr>
        <w:pStyle w:val="Normal"/>
        <w:ind w:firstLine="709"/>
        <w:jc w:val="both"/>
        <w:rPr/>
      </w:pPr>
      <w:r>
        <w:rPr/>
        <w:t>В классе проводились и традиционные тематические праздники. В ноябре класс был ответственным за проведение праздника, посвященного Дню матери. Ребята ответственно отнеслись к подготовке данного мероприятия. В декабре на День защиты детей проводилась встреча с солдатами: дети читали стихи, рисовали памятные рисунки, задавали вопросы, а также отвечали на вопросы Котовского телевидения. Уроки  по Правилам дорожного движения стали также традиционными. К празднику 23 февраля – папа Салатова Саши организовал экскурсию в пожарную часть, где детей познакомили с профессией пожарного. На 8 марта дети порадовали родителей «Деревенскими посиделками», где они развлекали родителей играми, потешками, песенками, вместе с мамами и бабушками водили хороводы, а те в свою очередь пели им старинные песни. В мае организована экскурсия в городской музей, где проходила встреча с ветеранами. Ребята слушали рассказы, задавали вопросы, а потом поздравили ветеранов с наступающим Днём победы. Дети также приняли участие в школьном конкурсе «Моя семья».</w:t>
      </w:r>
    </w:p>
    <w:p>
      <w:pPr>
        <w:pStyle w:val="Normal"/>
        <w:ind w:firstLine="709"/>
        <w:jc w:val="both"/>
        <w:rPr/>
      </w:pPr>
      <w:r>
        <w:rPr/>
        <w:t xml:space="preserve">В целом все ребята активно принимали участие во всех школьных и классных мероприятиях. </w:t>
      </w:r>
    </w:p>
    <w:p>
      <w:pPr>
        <w:pStyle w:val="Normal"/>
        <w:ind w:firstLine="709"/>
        <w:jc w:val="both"/>
        <w:rPr/>
      </w:pPr>
      <w:r>
        <w:rPr/>
        <w:t>Стали складываться традиции класса: походы на природу в конце учебного года, тематические праздники, посещение музеев и театров.</w:t>
      </w:r>
    </w:p>
    <w:p>
      <w:pPr>
        <w:pStyle w:val="Normal"/>
        <w:ind w:firstLine="709"/>
        <w:jc w:val="both"/>
        <w:rPr/>
      </w:pPr>
      <w:r>
        <w:rPr/>
        <w:t>Была проведена огромная работа с родителями. Это открытые уроки и совместные мероприятия с родителями, оказание помощи родителям в воспитании детей, тематические родительские собрания, индивидуальные беседы.</w:t>
      </w:r>
    </w:p>
    <w:p>
      <w:pPr>
        <w:pStyle w:val="Normal"/>
        <w:ind w:firstLine="709"/>
        <w:jc w:val="both"/>
        <w:rPr/>
      </w:pPr>
      <w:r>
        <w:rPr/>
        <w:t>Анализ воспитательной работы в соответствии с целями и задачами показывает, что проделанная работа способствует интеллектуальному, нравственному и физическому становлению личности, созданию условий для развития индивидуальных и творческих способностей.</w:t>
      </w:r>
    </w:p>
    <w:p>
      <w:pPr>
        <w:pStyle w:val="Normal"/>
        <w:ind w:firstLine="709"/>
        <w:jc w:val="both"/>
        <w:rPr/>
      </w:pPr>
      <w:r>
        <w:rPr/>
        <w:t xml:space="preserve">В новом учебном году будет продолжена работа по основным направлениям. 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41:00Z</dcterms:created>
  <dc:creator>111</dc:creator>
  <dc:description/>
  <dc:language>en-US</dc:language>
  <cp:lastModifiedBy>ОВН</cp:lastModifiedBy>
  <dcterms:modified xsi:type="dcterms:W3CDTF">2008-05-06T17:23:00Z</dcterms:modified>
  <cp:revision>7</cp:revision>
  <dc:subject/>
  <dc:title>Анализ воспитательной работы во 2 Б классе</dc:title>
</cp:coreProperties>
</file>