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центр развития ребенка детский сад №13 «Петрушка» (МАДОУ ЦРР д/с №13 «Петрушка»), г. Ступино, МО, Российская Федерац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ина Вероника Арнольдовна – учитель-логопед нашего детского сада  участвовала в научно-практической международной конференции «Логопедия XXI века. Традиции и новации» г. Санкт-Петербург (20.04.12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Особенности коррекции речевых нарушений у дошкольников при минимальных дизартрических нарушениях» вошла  в сборник  материалов научно-практической конференции с международным участием «Логопедия XXI века. Традиции и новации» (20.04.1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центр развития ребенка детский сад №13 «Петрушка» (МАДОУ ЦРР д/с №13 «Петрушка»), г. Ступино, МО, Российская Федерация;</w:t>
      </w:r>
    </w:p>
    <w:p>
      <w:pPr>
        <w:pStyle w:val="Normal"/>
        <w:spacing w:lineRule="auto" w:line="360"/>
        <w:ind w:right="252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коррекции нарушений произношения у дошкольников при минимальных дизартрических расстройствах</w:t>
      </w:r>
    </w:p>
    <w:p>
      <w:pPr>
        <w:pStyle w:val="Normal"/>
        <w:spacing w:lineRule="auto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ческую работу при  данной форме патологии нужно осуществлять с учетом ряда принципов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right="25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одержанием работы все же является формирование фонетико-фонематической системы, коррекция и развитие психических процессов имеют прикладное знач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right="25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фонетико-фонематической системы нужно органично связывать с развитием всех компонентов речи. Произношение – это процесс реализации языковой программы, в которой фонетические элементы тесно связаны между собой и с другими компонентами язы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right="25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мотивации ребенка к совершенствованию звучания своей речи должно сопровождать весь курс логопедических занятий. По мере развития ребенка меняется его отношение к себе и окружающим, меняется его система ценностей. Это необходимо учитывать не только для успешного проведения занятий, но и для того, чтобы результаты работы были необратимы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right="25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й системы необходимо вести с опережением по отношению к развитию фонетической системы. В большинстве случаев моторная реализация языковой программы больше зависит от фонематических представлений ребенка, нежели от возможностей его речевого аппара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right="25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формировать заново всю фонетическую систему, начиная с просодических компонентов – темпа, ритма, интон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right="25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артикуляционного праксиса нужно помнить о том, что это иерархически организованный навык. Необходимо сначала вырабатывать подачу воздушной струи соответственно способу артикуляции, т.е. сзади вперед, далее при необходимости подключать к воздушной струе голосоподачу и затем добавлять элементы артикуляции в направлении воздушной стру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огопедической работе по устранению фонетических нарушений при стертой форме  дизартрии можно выделить следующие раздел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right="252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Развитие фонематической системы речи. </w:t>
      </w:r>
      <w:r>
        <w:rPr>
          <w:rFonts w:cs="Times New Roman" w:ascii="Times New Roman" w:hAnsi="Times New Roman"/>
          <w:sz w:val="28"/>
          <w:szCs w:val="28"/>
        </w:rPr>
        <w:t>Развитие фонематической системы речи ведется стандартно, в соответствии с рекомендациями В.К. Орфинской, и должно воспроизводить последовательность ее формирования в онтогенезе. Такая работа включает развитие способности выделения и опознания фонем, их дифференциации, формирование представлений о фонематическом составе слов, формирование способности к количественному, последовательному и позиционному фонематическому анализу и синтезу. В процессе работы необходимо акцентировать слуховое внимание ребенка на собственном произношении, отмечать, когда ребенок красиво произносит звуки, подчеркивать те или иные характеристики звуков (например, отмечать, что звук Л – мелодичный, З – звенящий и т.п.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Формирование навыков управления мышцами оральной области. </w:t>
      </w:r>
      <w:r>
        <w:rPr>
          <w:rFonts w:cs="Times New Roman" w:ascii="Times New Roman" w:hAnsi="Times New Roman"/>
          <w:sz w:val="28"/>
          <w:szCs w:val="28"/>
        </w:rPr>
        <w:t>Этот раздел включает меры по преодолению гиперсаливации, а также обучения ребенка регуляции тонуса мышц, развитие силы и координации артикуляторных движений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Обучение регуляции тонуса мышц. </w:t>
      </w:r>
      <w:r>
        <w:rPr>
          <w:rFonts w:cs="Times New Roman" w:ascii="Times New Roman" w:hAnsi="Times New Roman"/>
          <w:sz w:val="28"/>
          <w:szCs w:val="28"/>
        </w:rPr>
        <w:t>Расслаблению способствуют поглаживание и вибрация, а также специальная техника точечного массажа. Однако при переходе от расслабления к произвольным движениям, необходимым для коррекции произношения, эффект перечисленных мероприятий быстро проходит. Поэтому необходимо прежде всего развивать способность к произвольной регуляции - напряжению и расслаблению мышц по инстр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Развитие силы и координации артикуляционных движе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силы и координации артикуляционных движений может быть использована артикуляционная гимнастика. Движения выполняются перед зеркалом. Логопед подключает зрительный и тактильный контроль ребенка к выполнению движ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right="2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Воспитание навыков управления дыханием. </w:t>
      </w:r>
      <w:r>
        <w:rPr>
          <w:rFonts w:cs="Times New Roman" w:ascii="Times New Roman" w:hAnsi="Times New Roman"/>
          <w:sz w:val="28"/>
          <w:szCs w:val="28"/>
        </w:rPr>
        <w:t xml:space="preserve">Сначала формируется диафрагмальное дыхание. Нужно положить одну руку ребенка на его собственный живот, а другую на живот логопеда так, чтобы ребенок смог почувствовать ритмическое поднимание и опускание брюшной стенки. Благодаря этому он начинает ощущать ритм и направление потока дыхания. Далее в отработке дыхания важно достичь слияния визуальных, слуховых, тактильных и мышечных ощущений. Важным условием выполнения дыхательных упражнений является то, что грудная клетка должна быть максимально свободна и расслаблена. К дыхательным упражнениям постепенно нужно подключать голосовые и речевые. Так, при наращивании объема выдыхаемого воздуха мы просим потянуть гласный звук, например, столько времени, сколько разматывается нитка или растягивается пружинка. Можно подсчитать, сколько произнесено слогов на одном выдох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right="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инхронизация дыхания с мягкой голосоподачей.</w:t>
      </w:r>
      <w:r>
        <w:rPr>
          <w:rFonts w:cs="Times New Roman" w:ascii="Times New Roman" w:hAnsi="Times New Roman"/>
          <w:sz w:val="28"/>
          <w:szCs w:val="28"/>
        </w:rPr>
        <w:t xml:space="preserve">      Необходимо найти естественное звучание голоса ребенка. Для этого нужно обеспечить максимально свободную голосоподач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совые упражнения нужно проводить в игровой форме, придавая смысл вокализациям. Дыхательно - голосовые упражнения объединяются с работой по формированию просодических компонентов речи – ее темпа, ритма, интон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просодических компонентов речи. </w:t>
      </w:r>
      <w:r>
        <w:rPr>
          <w:rFonts w:cs="Times New Roman" w:ascii="Times New Roman" w:hAnsi="Times New Roman"/>
          <w:sz w:val="28"/>
          <w:szCs w:val="28"/>
        </w:rPr>
        <w:t>Формирование просодических компонентов речи направлено в первую очередь на развитие темпоритмических речевых характеристик, далее – на совершенствование плавности произношения и развитие интонационной выразите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темпоритмических структур проводится в неречевом и в речевом плане. Для развития темпоритмического чувства вне речи ребенку предлагается воспроизвести хлопками или ударами ладони по столу заданный рит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 темпоритмического чувства способствует работа с ритмическими схемами. Детям предлагается воспроизвести  прослушанный ритмический рисунок с помощью выкладывания палочек на столе, а затем – хлопками с опорой на эту схему. Потом к хлопкам присоединяется произношение звуков. Затем ребенку предлагается воспроизвести темпоритм, заданный речевыми звуками, слогами, и наконец воспроизвести слова, словосочетания с акцентом на ударном слоге, с определенным ритмическим рисунк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аботе по развитию просодики относится и работа над четкостью произношения и дикцией. Для этого прежде всего отрабатывается произношение артикуляционно простых слогов. Слоги при этом произносятся утрированно четко, с некоторой задержкой на смычных согласных.  Далее ведется работа над произношением фонетически простых слов, словосочетаний или коротких фраз. Затем предлагается проговаривание фонетически простых скороговорок в медленном темпе. Постепенно можно ускорять темп произношения и на материале скороговорки работать над изменением интонации и смещением логического уда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формированием артикуляционного праксиса. </w:t>
      </w:r>
      <w:r>
        <w:rPr>
          <w:rFonts w:cs="Times New Roman" w:ascii="Times New Roman" w:hAnsi="Times New Roman"/>
          <w:sz w:val="28"/>
          <w:szCs w:val="28"/>
        </w:rPr>
        <w:t>Сначала необходимо поработать над улучшением звучания тех фонем, которые ребенок воспроизводит без искажений. В процессе такой работы появляется возможность произвольного управления собственным произношением и укрепляются те сохранные звенья, которые будут опорой в дальнейшей работе. При определении последовательности работы над сохранными фонемами ориентиром является развитие фонематической системы в онтогенезе. В дальнейшем, при переходе к коррекции неправильно произносимых фонем, нужно в первую очередь работать над теми, которые у данного ребенка лучше корригируются. Основным условием успешного формирования артикуляционного праксиса является последовательная обработка всех компонентов артикуляции, начиная с базовых, с постепенным добавлением к ним новых элементов. На каждом этапе формирования звука необходимо подключать слуховой зрительный контроль. Как правило, специальная помощь требуется при постановке свистящих, шипящих звуков, а также Л, ЛЬ, Р, РЬ. При дизартрии эти звуки нужно ставить медленно, ступенчато, отрабатывая каждый компонент и присоединяя новые компоненты к уже отработанным. Нужно помнить, что быстро автоматизируются только хорошо поставленные звуки. Качественная постановка всегда требует времени, так как в процессе ее совершается подгонка, притирка элементов движения артикуляционного аппарата. Когда мы придерживаемся идеи опережающего развития фонематической системы, то приходим к выводу, что целесообразно сначала ставить звонкие звуки, а потом уже глухие, так как звонкий звук лучше опознается ребенком на слу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2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вязь формирования фонетико-фонематической системы с развитием лексико-грамматического строя речи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фонетико-фонематической системы при дизартрии необходимо сочетать с работой по развитию лексико-грамматических компонентов речи. При планировании этой работы нужно ориентироваться на то, с каким лексико-грамматическим материалом можно связать содержание основной работы, и на последовательность развития лексико-грамматических структур в онтогенез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right="2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рушения фонетической стороны речи при стертой дизартрии, внешне сходные с другими звукопроизносительными расстройствами, вместе с тем имеют свой специфический механизм. Выраженные нарушения звукопроизношения при стертой дизартрии с трудом поддаются коррекции и отрицательно влияют на формирование фонематической и лексико-грамматической сторон речи, затрудняют процесс школьного обучения детей. В то же время своевременная коррекция нарушений речевого развития является необходимым условием психологической готовности детей к обучению в школе, создает предпосылки для наиболее ранней социальной адаптации дошкольников с нарушениями речи. От логопеда требуется стремление к пониманию сути расстройства, осмысленному нестандартному подходу в работе, постепенному формированию у ребенка прочных навыков. Логопед должен формировать у ребенка мотивы, волевые качества, необходимые для продолжительной работы, дающей стабильные результат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right="2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240"/>
        <w:ind w:left="1095" w:right="252" w:hanging="36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8"/>
        </w:rPr>
        <w:t xml:space="preserve">Беккер К-П.  Логопедия. / К-П. Беккер, М. Совак  -  М.: </w:t>
      </w:r>
      <w:r>
        <w:rPr>
          <w:rFonts w:cs="Times New Roman" w:ascii="Times New Roman" w:hAnsi="Times New Roman"/>
          <w:sz w:val="28"/>
        </w:rPr>
        <w:t>Владос,</w:t>
      </w:r>
      <w:r>
        <w:rPr>
          <w:rFonts w:cs="Times New Roman" w:ascii="Times New Roman" w:hAnsi="Times New Roman"/>
          <w:color w:val="000000"/>
          <w:spacing w:val="-14"/>
          <w:sz w:val="28"/>
        </w:rPr>
        <w:t xml:space="preserve"> 1981.</w:t>
      </w:r>
    </w:p>
    <w:p>
      <w:pPr>
        <w:pStyle w:val="Normal"/>
        <w:numPr>
          <w:ilvl w:val="0"/>
          <w:numId w:val="2"/>
        </w:numPr>
        <w:spacing w:lineRule="auto" w:line="240"/>
        <w:ind w:left="1095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</w:rPr>
        <w:t xml:space="preserve">Буденная Т.В. Логопедическая гимнастика. / Т.В. Буденная. – </w:t>
      </w:r>
      <w:r>
        <w:rPr>
          <w:rFonts w:cs="Times New Roman" w:ascii="Times New Roman" w:hAnsi="Times New Roman"/>
          <w:sz w:val="28"/>
        </w:rPr>
        <w:t>СПб.</w:t>
      </w:r>
      <w:r>
        <w:rPr>
          <w:rFonts w:cs="Times New Roman" w:ascii="Times New Roman" w:hAnsi="Times New Roman"/>
          <w:color w:val="000000"/>
          <w:spacing w:val="-14"/>
          <w:sz w:val="28"/>
        </w:rPr>
        <w:t>, 2001.</w:t>
      </w:r>
    </w:p>
    <w:p>
      <w:pPr>
        <w:pStyle w:val="Normal"/>
        <w:numPr>
          <w:ilvl w:val="0"/>
          <w:numId w:val="2"/>
        </w:numPr>
        <w:spacing w:lineRule="auto" w:line="240"/>
        <w:ind w:left="1095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>Волкова Л.С. Логопедия. / Л.С. Волкова, С.Н. Шаховская. –  М.: Владос, 199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95" w:right="252" w:hanging="360"/>
        <w:jc w:val="both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 xml:space="preserve">Волосовец Т.В. основы логопедии с практикумом по звукопроизношению. / Т.В. Волосовец. –  М.: Академия, 2000. </w:t>
      </w:r>
    </w:p>
    <w:p>
      <w:pPr>
        <w:pStyle w:val="Normal"/>
        <w:numPr>
          <w:ilvl w:val="0"/>
          <w:numId w:val="2"/>
        </w:numPr>
        <w:spacing w:lineRule="auto" w:line="240"/>
        <w:ind w:left="1095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>Гаркуша Ю.Ф. Коррекционно-педагогическая работа в дошкольных учреждениях для детей с нарушениями речи. / Ю.Ф. Гаркуша. –  М., 2002.</w:t>
      </w:r>
    </w:p>
    <w:p>
      <w:pPr>
        <w:pStyle w:val="Normal"/>
        <w:numPr>
          <w:ilvl w:val="0"/>
          <w:numId w:val="2"/>
        </w:numPr>
        <w:spacing w:lineRule="auto" w:line="240"/>
        <w:ind w:left="1095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>Голубева Г.Г. Коррекция нарушений фонетической стороны речи у дошкольников. Методическое пособие. / Г.Г. Голубева. –  СПб.: Союз</w:t>
      </w:r>
      <w:r>
        <w:rPr>
          <w:rFonts w:cs="Times New Roman" w:ascii="Times New Roman" w:hAnsi="Times New Roman"/>
          <w:color w:val="000000"/>
          <w:spacing w:val="-8"/>
          <w:sz w:val="28"/>
          <w:lang w:val="en-US"/>
        </w:rPr>
        <w:t>,</w:t>
      </w:r>
      <w:r>
        <w:rPr>
          <w:rFonts w:cs="Times New Roman" w:ascii="Times New Roman" w:hAnsi="Times New Roman"/>
          <w:color w:val="000000"/>
          <w:spacing w:val="-8"/>
          <w:sz w:val="28"/>
        </w:rPr>
        <w:t xml:space="preserve"> 2000</w:t>
      </w:r>
      <w:r>
        <w:rPr>
          <w:rFonts w:cs="Times New Roman" w:ascii="Times New Roman" w:hAnsi="Times New Roman"/>
          <w:color w:val="000000"/>
          <w:spacing w:val="-8"/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1095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Лопатина Л.В. Методика преодоления фонетических нарушений у дошкольников со стертой формой дизартрии. / Л.В. Лопатина, Н.В. Серебрякова. // Логопедия. Методическое наследие. Под ред. Волковой Л.С. –  М.: Владос, 2003.</w:t>
      </w:r>
    </w:p>
    <w:p>
      <w:pPr>
        <w:pStyle w:val="Normal"/>
        <w:numPr>
          <w:ilvl w:val="0"/>
          <w:numId w:val="2"/>
        </w:numPr>
        <w:spacing w:lineRule="auto" w:line="240"/>
        <w:ind w:left="1095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Лопатина Л.В. Логопедическая работа в группах дошкольников со стертой формой дизартрии. / Л.В. Лопатина, Н.В. Серебрякова. – СПб.: Образование, 1994.</w:t>
      </w:r>
    </w:p>
    <w:p>
      <w:pPr>
        <w:pStyle w:val="Normal"/>
        <w:numPr>
          <w:ilvl w:val="0"/>
          <w:numId w:val="2"/>
        </w:numPr>
        <w:spacing w:lineRule="auto" w:line="240"/>
        <w:ind w:left="1095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Лопатина Л.В. Дифференциальная диагностика стертой формы дизартрии и функциональных расстройств звукопроизношения. / Л.В.  Лопатина // Логопедия. Методическое наследие. Под ред. Волковой Л.С. –  М.: Владос, 2003.</w:t>
      </w:r>
    </w:p>
    <w:p>
      <w:pPr>
        <w:pStyle w:val="Normal"/>
        <w:numPr>
          <w:ilvl w:val="0"/>
          <w:numId w:val="2"/>
        </w:numPr>
        <w:spacing w:lineRule="auto" w:line="240"/>
        <w:ind w:left="1095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анченко И.И.Основные формы дизартрических    нарушений речи и дифференцированные пути коррекционного воздействия. / И.И. Панченко, Л.А. Щербакова // Логопедия. Методическое наследие. Под ред. Волковой Л.С.. М.: Владос, 2003.</w:t>
      </w:r>
    </w:p>
    <w:p>
      <w:pPr>
        <w:pStyle w:val="Normal"/>
        <w:numPr>
          <w:ilvl w:val="0"/>
          <w:numId w:val="2"/>
        </w:numPr>
        <w:spacing w:lineRule="auto" w:line="240"/>
        <w:ind w:left="1095" w:right="252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</w:rPr>
        <w:t>Филичева Т.Б.  Логопедическая работа в специальном</w:t>
      </w:r>
      <w:r>
        <w:rPr>
          <w:rFonts w:cs="Times New Roman" w:ascii="Times New Roman" w:hAnsi="Times New Roman"/>
          <w:color w:val="000000"/>
          <w:spacing w:val="-1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</w:rPr>
        <w:t xml:space="preserve">детском саду. / </w:t>
      </w:r>
      <w:r>
        <w:rPr>
          <w:rFonts w:cs="Times New Roman" w:ascii="Times New Roman" w:hAnsi="Times New Roman"/>
          <w:color w:val="000000"/>
          <w:spacing w:val="-7"/>
          <w:sz w:val="28"/>
        </w:rPr>
        <w:t xml:space="preserve">Т.Б. Филичева, Н.А. Чевелева. –   </w:t>
      </w:r>
      <w:r>
        <w:rPr>
          <w:rFonts w:cs="Times New Roman" w:ascii="Times New Roman" w:hAnsi="Times New Roman"/>
          <w:color w:val="000000"/>
          <w:spacing w:val="-9"/>
          <w:sz w:val="28"/>
        </w:rPr>
        <w:t xml:space="preserve"> М.: Просвещение, 1987.</w:t>
      </w:r>
    </w:p>
    <w:p>
      <w:pPr>
        <w:pStyle w:val="Normal"/>
        <w:spacing w:lineRule="auto" w:line="360"/>
        <w:ind w:left="360" w:right="535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right="5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ина Вероника Арнольдовна;</w:t>
      </w:r>
    </w:p>
    <w:p>
      <w:pPr>
        <w:pStyle w:val="Normal"/>
        <w:spacing w:lineRule="auto" w:line="360"/>
        <w:ind w:left="360" w:right="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центр развития ребенка детский сад №13 «Петрушка» (МАДОУ ЦРР д/с №13 «Петрушка»), г. Ступино, МО, Российская Федерация; учитель-логопед</w:t>
      </w:r>
    </w:p>
    <w:p>
      <w:pPr>
        <w:pStyle w:val="Normal"/>
        <w:spacing w:lineRule="auto" w:line="360"/>
        <w:ind w:left="360" w:right="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2800 Российская Федерация, Московская область, г. Ступино, улица Овражная, 19\22-49, 8(496) 644-30-72, 8-915-466-45-31</w:t>
      </w:r>
    </w:p>
    <w:p>
      <w:pPr>
        <w:pStyle w:val="Normal"/>
        <w:spacing w:lineRule="auto" w:line="360"/>
        <w:ind w:left="360" w:right="53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. Jloko@mail.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735" w:right="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4"/>
      <w:lang w:val="ru-RU" w:bidi="ar-SA"/>
    </w:rPr>
  </w:style>
  <w:style w:type="character" w:styleId="2">
    <w:name w:val=" Знак Знак2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43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23:00Z</dcterms:created>
  <dc:creator>Петрушка3</dc:creator>
  <dc:description/>
  <dc:language>en-US</dc:language>
  <cp:lastModifiedBy>DC</cp:lastModifiedBy>
  <dcterms:modified xsi:type="dcterms:W3CDTF">2012-07-03T04:57:00Z</dcterms:modified>
  <cp:revision>5</cp:revision>
  <dc:subject/>
  <dc:title>Особенности коррекции нарушений произношения у дошкольников при минимальных дизартрических расстройствах</dc:title>
</cp:coreProperties>
</file>