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стовый   контроль  вошёл  в  нашу  жизнь:  ЕГЭ,  ГИА в новой форме  за  курс  основной  школы,  предполагается  контроль  на  выходе  из  начальной  школы,   аккредитация  школы  (тестирование  учащихся),  аттестация 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 хотя  тестовая  форма  контроля  подвергалась  и  подвергается  очень  серьезной  критике,  но  на  данный  период  альтернативы  у  нас  не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Тестирование  вводится  для  повышения  объективности,   обоснованнос-ти  и  сопоставимости  результатов   работы  общеобразовательных  школ,  учителей,  учащихся  и  т.п.</w:t>
      </w:r>
    </w:p>
    <w:p>
      <w:pPr>
        <w:pStyle w:val="2"/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rPr/>
      </w:pPr>
      <w:r>
        <w:rPr/>
        <w:t xml:space="preserve">           </w:t>
      </w:r>
      <w:r>
        <w:rPr>
          <w:sz w:val="28"/>
          <w:szCs w:val="28"/>
        </w:rPr>
        <w:t xml:space="preserve">1.  Работу по подготовке к ЕГЭ,  ГИА в новой форме  начинаю не в выпускном классе,  а тогда, когда принимаю 5 класс.  Именно  плохое  усвоение  курса  основной  и  даже  начальной  школы  приводит  к  проблемам  на  ЕГЭ  и  ГИА.  Следует  уделять  больше  внимания  своевременному  выявлению  учащихся,  имеющих  слабую  предметную  подготовку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жегодно  на  входном  контроле  заполняю  диагностическую   карту,  выявляю то,  что недостаточно прочно усвоено,  определяю  проблемы,  затем провожу  коррекционную  работу.</w:t>
      </w:r>
    </w:p>
    <w:p>
      <w:pPr>
        <w:pStyle w:val="2"/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5-6  классов  диагностическая карта выглядит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18"/>
        <w:gridCol w:w="968"/>
        <w:gridCol w:w="969"/>
        <w:gridCol w:w="969"/>
        <w:gridCol w:w="968"/>
        <w:gridCol w:w="969"/>
        <w:gridCol w:w="969"/>
      </w:tblGrid>
      <w:tr>
        <w:trPr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зад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класс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класс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класс</w:t>
            </w:r>
          </w:p>
        </w:tc>
      </w:tr>
      <w:tr>
        <w:trPr>
          <w:trHeight w:val="1504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 начал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 коне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инам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 начал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 коне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инамика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г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, единицы измерений, действия с имен. числ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 фиг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ая  задача </w:t>
            </w:r>
          </w:p>
          <w:p>
            <w:pPr>
              <w:pStyle w:val="Normal"/>
              <w:jc w:val="center"/>
              <w:rPr/>
            </w:pPr>
            <w:r>
              <w:rPr/>
              <w:t>% / дроб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\ обратная и прямая пропорциона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 пре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вышенной слож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</w:t>
            </w:r>
          </w:p>
        </w:tc>
      </w:tr>
      <w:tr>
        <w:trPr>
          <w:trHeight w:val="400" w:hRule="exac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ычислительных ошибо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оме  входного контроля  для  диагностики результатов обучения  использую  полугодовые  тестирования.</w:t>
      </w:r>
    </w:p>
    <w:p>
      <w:pPr>
        <w:pStyle w:val="2"/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овой  проверкой  уровня  усвоения  знаний  учащихся  я много лет,  когда  моим  прошлогодним  выпускникам  9- классов исполнилось 1-2  года.  К  моменту  поступления  этих  детей в  школу мною  была создана  и  апробирована  система  контроля  ЗУН с  использованием  тестов.      В её основе – подходы и требования В.П. Беспалько к оценке результатов обучения  (см.: Беспалько В.П. Слагаемые педагогической технологии. М.: Педагогика, 1989),  согласно которым цели обучения должны быть диагностично определены.   Это- точное описание знаний у ученика в конце обучения,  наличие инструмента для выявления результата, возможность его измерения и оценки, т.е. соотнесение с определенной шкалой.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Контроль ЗУН  я  провожу с  помощью  тестов  так  называемого  второго  уровня (без  подсказок): без  выбора  ответов,  с  помощью  заданий,  в  которых  необходимо  указать  ответ,  или  на  классификацию, и пр.   Для  изучения  динамики,  тестирую  учащихся  2 раза в год:  в декабре  и апр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ем  делаю выводы по состоянию учебного процесса; намечаю пути устранения выявленных недостатков.  Технология  Беспалько  В.П. позволяет  мне  заранее предсказывать негативные явления; выявлять типичные причины, приводящие к такому результату, а также принимать 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показателя:  %  справившихся,  средний  балл  и  среднее  квадратичное  отклонение от среднего  балла  позволяют  мне  делать  выводы  об  эффективности  индивидуальной  работы  с  учащимися,  об эффективности  процесса обучения  (негативный  процесс,  приводящий  к  росту  неуспевающих;  позитивный  процесс,  но  учитель усилил работу  с  сильными учащимися  и   т.п.).</w:t>
      </w:r>
    </w:p>
    <w:p>
      <w:pPr>
        <w:pStyle w:val="Normal"/>
        <w:jc w:val="both"/>
        <w:rPr/>
      </w:pPr>
      <w:r>
        <w:rPr>
          <w:sz w:val="28"/>
          <w:szCs w:val="28"/>
        </w:rPr>
        <w:t>3.  При  подготовке  учащихся двух своих  9-х классов  к  ГИА  в новой  форме  я  апробировала  поточное  обу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4%  учащихся  9а  класса  и  80%  учащихся  9б  класса  положительно  отнеслись  к  поточному  обучению  математике.  Выпускники  отметили,  что  учебный  материал  в  группах  лучше  ими  понимается  и  усваивается,  уровень преподавания предметов   в  большей  степени  соответствует потребностям  и   запросам  учащихся.  Но  были  и   учащиеся,  не  готовые  к  обучению  в  смешанных  группах,  комфортно  чувствующие  себя  в  своём  классе,  в  привычной  обстановке,   ревностно  относящиеся  к  учащимся  параллельного 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 подготовки  к  выпускным  экзаменам  также  использую  возможности  курсов по выбору,  элективных  курсов,  позволяющих  расширить  представление  о  предмете и т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Организация  компьютерного  тестирования  учащихся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школе  есть  простейшая программа,  позволившая  мне  эффективно  готовить  выпускников к ГИА в новой  форме.  Учащиеся  решали  задания в тетрадях,  а  проверяли  правильность с помощью школьной компьютерной программы.  Активность  выпускников  при  этом  значительно повысилас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674360" cy="446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В  11  классе  при  подготовке  к  ЕГЭ  использовала  социальный сервис «Документы.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Проведение  пробных  тестирований  в  выпускных  классах,  максимально приближенных  к  ГИА в новой  форме  и 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Индивидуальная работа  с  учащимися.</w:t>
      </w:r>
    </w:p>
    <w:p>
      <w:pPr>
        <w:pStyle w:val="Normal"/>
        <w:rPr/>
      </w:pPr>
      <w:r>
        <w:rPr>
          <w:sz w:val="28"/>
          <w:szCs w:val="28"/>
        </w:rPr>
        <w:t>9.  Возможности  психологической  службы  школы (адресные рекомендации  психолог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41763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176360"/>
                          <a:chOff x="0" y="0"/>
                          <a:chExt cx="5941080" cy="417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41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0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Arial Black" w:hAnsi="Arial Black" w:eastAsia="Times New Roman" w:cs="Arial Black"/>
                                  <w:color w:val="3732A0"/>
                                  <w:lang w:val="ru-RU" w:bidi="ar-SA"/>
                                </w:rPr>
                                <w:t>Пример адресных рекомендаций</w:t>
                              </w:r>
                            </w:p>
                          </w:txbxContent>
                        </wps:txbx>
                        <wps:bodyPr wrap="square" lIns="70560" rIns="70560" tIns="34920" bIns="3492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8040"/>
                            <a:ext cx="5940360" cy="31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>Психолого-педагогическая характерис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 xml:space="preserve"> учащегося 9 класса 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>Особенности развития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уровень умственного развития в пределах возрастной нормы (нижняя граница нормы), преобладает общественно-гуманитарная осведомлённость. Наблюдается низкая работоспособность. Объём и концентрация внимания недостаточны, произвольность низкая, переключаемость хорошая. Память кратковременна, быстро запоминает, но удерживает информацию незначительное время. В большей степени развита логическая вербальная память. Оптимальный способ восприятия информации визуально- аудиальный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>Рекомендации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666699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особ подачи материала должен быть и визуальный, и вербальный. Опираться на логические связи для оптимизации процесса запоминания, а также использовать комментирование, проговаривание в процессе деятельности. Эмоциональная поддержка при снижении работоспособ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>Психолого-педагогическая характерис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 xml:space="preserve"> учащегося 9  класса МОУ СОШ № 14……………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>Особенности развития: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ровень умственного развития – в пределах возрастной нормы, низкий уровень осведомлённости. Внимание неустойчиво, объём и концентрация его низкие, произвольность и переключаемость  недостаточные. Низкий уровень развития логической памяти, средний уровень развития зрительной и слуховой памяти, запоминание медленное. Низкая познавательная активность на уроках. Оптимальный способ восприятия информации визуальный. Несколько повышенный уровень эмоционального реагирова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3732A0"/>
                                  <w:lang w:val="ru-RU" w:bidi="ar-SA"/>
                                </w:rPr>
                                <w:t>Рекомендации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666699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особы  подачи материала преимущественно визуальные. Концентрировать произвольное внимание повышением мотивации на конкретном уроке(значимость, актуальность материала). Оказывать направляющую помощь в установлении логических связей. Учитывать темп запоминания, оптимизировать процесс запоминания наглядным материалом. Избегать быстрой и частой смены деятельности на урок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28.85pt" coordorigin="0,0" coordsize="9356,6577">
                <v:rect id="shape_0" stroked="f" o:allowincell="f" style="position:absolute;left:1;top:1;width:9354;height:6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354;height:718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Arial Black" w:hAnsi="Arial Black" w:eastAsia="Times New Roman" w:cs="Arial Black"/>
                            <w:color w:val="3732A0"/>
                            <w:lang w:val="ru-RU" w:bidi="ar-SA"/>
                          </w:rPr>
                          <w:t>Пример адресных рекоменда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66;width:9354;height:4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>Психолого-педагогическая характерис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 xml:space="preserve"> учащегося 9 класса 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>Особенности развития: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уровень умственного развития в пределах возрастной нормы (нижняя граница нормы), преобладает общественно-гуманитарная осведомлённость. Наблюдается низкая работоспособность. Объём и концентрация внимания недостаточны, произвольность низкая, переключаемость хорошая. Память кратковременна, быстро запоминает, но удерживает информацию незначительное время. В большей степени развита логическая вербальная память. Оптимальный способ восприятия информации визуально- аудиальный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>Рекомендации: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666699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особ подачи материала должен быть и визуальный, и вербальный. Опираться на логические связи для оптимизации процесса запоминания, а также использовать комментирование, проговаривание в процессе деятельности. Эмоциональная поддержка при снижении работоспособ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>Психолого-педагогическая характерис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 xml:space="preserve"> учащегося 9  класса МОУ СОШ № 14……………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>Особенности развития: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ровень умственного развития – в пределах возрастной нормы, низкий уровень осведомлённости. Внимание неустойчиво, объём и концентрация его низкие, произвольность и переключаемость  недостаточные. Низкий уровень развития логической памяти, средний уровень развития зрительной и слуховой памяти, запоминание медленное. Низкая познавательная активность на уроках. Оптимальный способ восприятия информации визуальный. Несколько повышенный уровень эмоционального реагирова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3732A0"/>
                            <w:lang w:val="ru-RU" w:bidi="ar-SA"/>
                          </w:rPr>
                          <w:t>Рекомендации: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666699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особы  подачи материала преимущественно визуальные. Концентрировать произвольное внимание повышением мотивации на конкретном уроке(значимость, актуальность материала). Оказывать направляющую помощь в установлении логических связей. Учитывать темп запоминания, оптимизировать процесс запоминания наглядным материалом. Избегать быстрой и частой смены деятельности на урок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 ГИА  в ново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чество знаний обучающихся 9аб классов  по результатам итоговой аттестации в форме ГИА (2009г.)  составило 76,2 % (качество  по итогам года – 54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ЕГ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85,2%  обучающихся 11а класса  по результатам итоговой аттестации в форме ЕГЭ (2011г.)  получили  балл  выше  среднеобластного показателя  (качество по итогам года -63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4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ind w:left="142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51:00Z</dcterms:created>
  <dc:creator>Пользователь</dc:creator>
  <dc:description/>
  <cp:keywords/>
  <dc:language>en-US</dc:language>
  <cp:lastModifiedBy>Пользователь</cp:lastModifiedBy>
  <dcterms:modified xsi:type="dcterms:W3CDTF">2012-10-26T10:28:00Z</dcterms:modified>
  <cp:revision>9</cp:revision>
  <dc:subject/>
  <dc:title>Тестовый   контроль  вошёл  в  нашу  жизнь:  ЕГЭ,  ГИА в новой форме  за  курс  основной  школы,  предполагается  контроль  на  выходе  из  начальной  школы,   аккредитация  школы  (тестирование  учащихся),  аттестация  учителей</dc:title>
</cp:coreProperties>
</file>