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Буранная начальная общеобразовательная школ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рок - путешеств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b/>
          <w:sz w:val="40"/>
          <w:szCs w:val="40"/>
        </w:rPr>
        <w:t>Русский язы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Тема:   </w:t>
      </w:r>
      <w:r>
        <w:rPr>
          <w:b/>
          <w:sz w:val="40"/>
          <w:szCs w:val="40"/>
        </w:rPr>
        <w:t>Понятие об имени прилагательных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36"/>
          <w:szCs w:val="36"/>
        </w:rPr>
        <w:t>Учитель: Чумакова Л.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нятие об имени прилагательных.</w:t>
      </w:r>
    </w:p>
    <w:p>
      <w:pPr>
        <w:pStyle w:val="Normal"/>
        <w:ind w:left="705" w:hanging="705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ab/>
        <w:t>1) Ознакомить детей с существенными признаками имени                                  прилагательного как часть речи, развивать умение распознавать   имена прилагательные в тексте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2)Развивать орфографическую зоркость, речь учащихся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ab/>
        <w:t>3)Воспитывать умение оценивать свою учебную деятельность, и деятельность товарищей, воспитывать любовь к природе.</w:t>
      </w:r>
    </w:p>
    <w:p>
      <w:pPr>
        <w:pStyle w:val="Normal"/>
        <w:ind w:left="705" w:hanging="705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КТ, карточка со словом ИНЕЙ, карта достижений на каждого ученика, карточки с вопросами, карточки с текстом для каждого ученика, карточка с названием части речи, «сладкие» призы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 Психологический настрой.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Здравствуйте, ребята! Садитесь. 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Запись числа, классной работы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 Какой сегодня прекрасный день. Мы сегодня вместе!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- Так давайте улыбнемся друг другу. Я улыбнусь вам, а вы улыбнитесь мне и друг другу. И с хорошим настроением начнем урок с наших любимых загадок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внимательно, о каком времени года пойдет речь?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>Запорошила дорожки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Разукрасила окошки</w:t>
      </w:r>
    </w:p>
    <w:p>
      <w:pPr>
        <w:pStyle w:val="Normal"/>
        <w:ind w:left="3537" w:firstLine="3"/>
        <w:jc w:val="both"/>
        <w:rPr/>
      </w:pPr>
      <w:r>
        <w:rPr>
          <w:sz w:val="28"/>
          <w:szCs w:val="28"/>
        </w:rPr>
        <w:t>Радость детям подарила</w:t>
      </w:r>
    </w:p>
    <w:p>
      <w:pPr>
        <w:pStyle w:val="Normal"/>
        <w:ind w:left="3537" w:firstLine="3"/>
        <w:rPr/>
      </w:pPr>
      <w:r>
        <w:rPr>
          <w:sz w:val="28"/>
          <w:szCs w:val="28"/>
        </w:rPr>
        <w:t>И на санках прокат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истопис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инуту чистописания мы посвятим зи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зз</w:t>
      </w:r>
    </w:p>
    <w:p>
      <w:pPr>
        <w:pStyle w:val="Normal"/>
        <w:jc w:val="both"/>
        <w:rPr/>
      </w:pPr>
      <w:r>
        <w:rPr>
          <w:sz w:val="28"/>
          <w:szCs w:val="28"/>
        </w:rPr>
        <w:t>-Какая буква помогла создать узор? Какие звуки об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пишем узор в тетради. Посмотрите, как он пиш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ведение в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записаны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.ма  з.мовать  зимний</w:t>
      </w:r>
    </w:p>
    <w:p>
      <w:pPr>
        <w:pStyle w:val="Normal"/>
        <w:jc w:val="both"/>
        <w:rPr/>
      </w:pPr>
      <w:r>
        <w:rPr>
          <w:sz w:val="28"/>
          <w:szCs w:val="28"/>
        </w:rPr>
        <w:t>-Что общего у этих слов? (о зиме, родстве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орфограмма пропущена?</w:t>
      </w:r>
    </w:p>
    <w:p>
      <w:pPr>
        <w:pStyle w:val="Normal"/>
        <w:jc w:val="both"/>
        <w:rPr/>
      </w:pPr>
      <w:r>
        <w:rPr>
          <w:sz w:val="28"/>
          <w:szCs w:val="28"/>
        </w:rPr>
        <w:t>-  Спишите, вставьте орфограмму и объясните правописание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м, словом проверили?</w:t>
      </w:r>
    </w:p>
    <w:p>
      <w:pPr>
        <w:pStyle w:val="Normal"/>
        <w:jc w:val="both"/>
        <w:rPr/>
      </w:pPr>
      <w:r>
        <w:rPr>
          <w:sz w:val="28"/>
          <w:szCs w:val="28"/>
        </w:rPr>
        <w:t>- Назовите, к какой части речи они относ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 ученик у доски объясня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           зимовать                 зимний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 какой части речи относится слово </w:t>
      </w:r>
      <w:r>
        <w:rPr>
          <w:i/>
          <w:sz w:val="28"/>
          <w:szCs w:val="28"/>
        </w:rPr>
        <w:t xml:space="preserve">зимний </w:t>
      </w:r>
      <w:r>
        <w:rPr>
          <w:sz w:val="28"/>
          <w:szCs w:val="28"/>
        </w:rPr>
        <w:t>и как графически его обозначать, мы узнаем на уроке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4. Знакомство с новой темой</w:t>
      </w:r>
    </w:p>
    <w:p>
      <w:pPr>
        <w:pStyle w:val="Normal"/>
        <w:rPr/>
      </w:pPr>
      <w:r>
        <w:rPr>
          <w:sz w:val="28"/>
          <w:szCs w:val="28"/>
        </w:rPr>
        <w:t>-Посмотрите, ребята, как красиво зимой в лесу, а на снегу видны чьи-то следы. Давайте прочитаем текст и узнаем, кто из лесных жителей здесь обит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2</w:t>
      </w:r>
    </w:p>
    <w:p>
      <w:pPr>
        <w:pStyle w:val="Normal"/>
        <w:rPr/>
      </w:pPr>
      <w:r>
        <w:rPr>
          <w:i/>
          <w:sz w:val="28"/>
          <w:szCs w:val="28"/>
        </w:rPr>
        <w:t>Под кустом притаился   зверек. У него…   уши, …   хвост. Тело покрыто …  шерстью.</w:t>
      </w:r>
    </w:p>
    <w:p>
      <w:pPr>
        <w:pStyle w:val="Normal"/>
        <w:rPr/>
      </w:pPr>
      <w:r>
        <w:rPr>
          <w:sz w:val="28"/>
          <w:szCs w:val="28"/>
        </w:rPr>
        <w:t>-Можем ли мы определить, о каком лесном звере здесь го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, чего не хватает? (нет признаков предме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х?               ХАРАКТЕР  РАЗМЕР 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ерите подходящие по смыслу слова и вставьт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экране высвечиваются слова </w:t>
      </w:r>
      <w:r>
        <w:rPr>
          <w:i/>
          <w:sz w:val="28"/>
          <w:szCs w:val="28"/>
        </w:rPr>
        <w:t>длинные, пугливый, короткий, бе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всего текста (1 уче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, кто же притаился под ку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нам помогли определить звер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ие вопросы отв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 какой части речи они относятся вы мне ответите, если внимательно прочитаете правило на с. 29</w:t>
      </w:r>
    </w:p>
    <w:p>
      <w:pPr>
        <w:pStyle w:val="Normal"/>
        <w:rPr/>
      </w:pPr>
      <w:r>
        <w:rPr>
          <w:sz w:val="28"/>
          <w:szCs w:val="28"/>
        </w:rPr>
        <w:t>-К какой части речи относятся наши слова помощ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так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ие вопросы отвечают им. прилага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означают? Какие призна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а в 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называю им. существительное, вы - им. прилаг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   ребята     снег      лед      горка       са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ервичное закреп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ка мы с вами играли в снежки, нас посетил еще один лесной ж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ери слово» Л И С И Ц А</w:t>
      </w:r>
    </w:p>
    <w:p>
      <w:pPr>
        <w:pStyle w:val="Normal"/>
        <w:rPr/>
      </w:pPr>
      <w:r>
        <w:rPr>
          <w:sz w:val="28"/>
          <w:szCs w:val="28"/>
        </w:rPr>
        <w:t>- Давайте запишем слово, поставим ударение и выделим безударную гла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она: проверяемая или непроверяема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лисица ( какая?)…( рыжая, хитрая, пушист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й части речи относятся эти слов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договоримся с вами, что имена прилагательные мы будем подчеркивать волнистой чертой. Подчерк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еще дикие животные живут в наших лес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пишем их характерные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ски ученик запис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(какой?)- злой, серый, г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 имена прилагательные. Подчеркните их. На какие вопросы они отвечают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 (какой?)- косолапый, бурый,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оме зверей в зимнем лесу обитают 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зимующих птиц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мочь птицам зимой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ормите птиц зимо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со всех конц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ам слетятся, как дом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йки на крыльц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учайте птиц в мороз к своему ок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без песен не пришлось нам встречать вес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тгадайте, о какой птице эта загад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ской - серов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кой - вороватая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рикунья хрипловатая,</w:t>
        <w:tab/>
        <w:t>ВОРО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Известная персона.</w:t>
        <w:tab/>
        <w:t>(Какая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месте с учащимися записать на доске  </w:t>
      </w:r>
      <w:r>
        <w:rPr>
          <w:i/>
          <w:sz w:val="28"/>
          <w:szCs w:val="28"/>
        </w:rPr>
        <w:t>Ворона(какая?)…</w:t>
      </w:r>
    </w:p>
    <w:p>
      <w:pPr>
        <w:pStyle w:val="Normal"/>
        <w:rPr/>
      </w:pPr>
      <w:r>
        <w:rPr>
          <w:sz w:val="28"/>
          <w:szCs w:val="28"/>
        </w:rPr>
        <w:t>- Выпишите из загадки имена прилагательные, которые описывают вор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самостоятельное (один ученик за дос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выпис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й части речи относятся эти слова? Почему вы так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, ответьте мне, к какой части речи относится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им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че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 графически обознач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репление полученных знаний. Твор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ученные знания о прилагательном, вы можете использовать при оформлении визитной карточки зи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 вами визитная карточка зимы.</w:t>
      </w:r>
    </w:p>
    <w:p>
      <w:pPr>
        <w:pStyle w:val="Normal"/>
        <w:rPr/>
      </w:pPr>
      <w:r>
        <w:rPr>
          <w:sz w:val="28"/>
          <w:szCs w:val="28"/>
        </w:rPr>
        <w:t>- Прочитайте текст.</w:t>
      </w:r>
    </w:p>
    <w:p>
      <w:pPr>
        <w:pStyle w:val="Normal"/>
        <w:rPr/>
      </w:pPr>
      <w:r>
        <w:rPr>
          <w:sz w:val="28"/>
          <w:szCs w:val="28"/>
        </w:rPr>
        <w:t>-Подберите подходящие по смыслу имена прилагательные и вставьте пропущенные безударные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шла__________________ з.ма.                               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.ят____________________ м.розы. </w:t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З.мля покрылась______________ снегом.</w:t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>Чтение всего текста 1-2 учениками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2. Проверка орфограмм. ( 1 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правился с задани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 Слайд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ой частью речи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озна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«Сладкий» приз от Зи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грамма от зи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, ребята, молодц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трудились от души!</w:t>
      </w:r>
    </w:p>
    <w:p>
      <w:pPr>
        <w:pStyle w:val="Normal"/>
        <w:jc w:val="center"/>
        <w:rPr/>
      </w:pPr>
      <w:r>
        <w:rPr>
          <w:sz w:val="28"/>
          <w:szCs w:val="28"/>
        </w:rPr>
        <w:t>За хорошую работу, вы получите приз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8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а  путешествия</w:t>
            </w:r>
          </w:p>
        </w:tc>
      </w:tr>
      <w:tr>
        <w:trPr>
          <w:trHeight w:val="5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16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8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а  путешествия</w:t>
            </w:r>
          </w:p>
        </w:tc>
      </w:tr>
      <w:tr>
        <w:trPr>
          <w:trHeight w:val="5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16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8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а  путешествия</w:t>
            </w:r>
          </w:p>
        </w:tc>
      </w:tr>
      <w:tr>
        <w:trPr>
          <w:trHeight w:val="5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16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67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ришла__________________________________з. ма.                          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тоят_________________________________ м. розы. </w:t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</w:t>
            </w:r>
            <w:r>
              <w:rPr>
                <w:sz w:val="40"/>
                <w:szCs w:val="40"/>
              </w:rPr>
              <w:t>З. мля покрылась_________________________ снегом.</w:t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67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ришла__________________________________з. ма.                          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тоят_________________________________ м. розы. </w:t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</w:t>
            </w:r>
            <w:r>
              <w:rPr>
                <w:sz w:val="40"/>
                <w:szCs w:val="40"/>
              </w:rPr>
              <w:t>З. мля покрылась_________________________ снегом.</w:t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67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ришла__________________________________з. ма.                          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тоят_________________________________ м. розы. </w:t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</w:t>
            </w:r>
            <w:r>
              <w:rPr>
                <w:sz w:val="40"/>
                <w:szCs w:val="40"/>
              </w:rPr>
              <w:t>З. мля покрылась_________________________ снегом.</w:t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30:00Z</dcterms:created>
  <dc:creator>Technika_8</dc:creator>
  <dc:description/>
  <cp:keywords/>
  <dc:language>en-US</dc:language>
  <cp:lastModifiedBy>Technika_8</cp:lastModifiedBy>
  <cp:lastPrinted>2002-01-12T17:42:00Z</cp:lastPrinted>
  <dcterms:modified xsi:type="dcterms:W3CDTF">2009-02-07T16:22:00Z</dcterms:modified>
  <cp:revision>8</cp:revision>
  <dc:subject/>
  <dc:title>МОУ Буранная начальная общеобразовательная школа</dc:title>
</cp:coreProperties>
</file>