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английскому языку 2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Замени существительное на местоим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n - ______     a fox - _________    Nick - _______     clock - _______  a box - 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za - _______   a stick -  _______    grey rabbits - _________    mom and I -  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lvina - ______     Malvina and a dog - _________   a doctor and I - 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2. Образуй множественное число от следующих  существительных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5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tram - _________      a fox - _________   a pig - ________    a zebra - _________</w:t>
      </w:r>
    </w:p>
    <w:p>
      <w:pPr>
        <w:pStyle w:val="Normal"/>
        <w:tabs>
          <w:tab w:val="clear" w:pos="708"/>
          <w:tab w:val="left" w:pos="45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og - _________        a  flag - _______   a film - _________    a box - __________</w:t>
      </w:r>
    </w:p>
    <w:p>
      <w:pPr>
        <w:pStyle w:val="Normal"/>
        <w:tabs>
          <w:tab w:val="clear" w:pos="708"/>
          <w:tab w:val="left" w:pos="45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3. Закончи предложения и переведи на русский язык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a, t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– Sam  has  a  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r,n,u ) – Bess can 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i,p,g) -  Tim  has a   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g, s, i, n) – Nick can 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4. Напиши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словам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 hen (10) - _____________  a cat (7) - ___________  a pig (6) - 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 fox (6) - ______________      a dog (10) - ____________  a bear (7) - 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 Соотнеси слова с транскрипцией 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802"/>
        <w:gridCol w:w="2449"/>
        <w:gridCol w:w="2268"/>
      </w:tblGrid>
      <w:tr>
        <w:trPr>
          <w:trHeight w:val="10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)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017270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 tab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)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150620" cy="908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 cak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)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876300" cy="876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s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</w:t>
            </w:r>
            <w:r>
              <w:rPr>
                <w:rFonts w:cs="Georgia" w:ascii="Georgia" w:hAnsi="Georgia"/>
                <w:sz w:val="28"/>
                <w:szCs w:val="28"/>
              </w:rPr>
              <w:t>4)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724535" cy="9156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 cat</w:t>
            </w:r>
          </w:p>
        </w:tc>
      </w:tr>
      <w:tr>
        <w:trPr>
          <w:trHeight w:val="16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А) [siks]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Б) [teibl]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) [keik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Г) [kæt]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b/>
          <w:sz w:val="28"/>
          <w:szCs w:val="28"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330960" cy="5029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533"/>
                              <w:gridCol w:w="531"/>
                              <w:gridCol w:w="535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39.6pt;mso-wrap-distance-left:9pt;mso-wrap-distance-right:9pt;mso-wrap-distance-top:0pt;mso-wrap-distance-bottom:0pt;margin-top:0.05pt;mso-position-vertical-relative:text;margin-left:75.6pt;mso-position-horizontal-relative:text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533"/>
                        <w:gridCol w:w="531"/>
                        <w:gridCol w:w="535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01:00Z</dcterms:created>
  <dc:creator>Lena</dc:creator>
  <dc:description/>
  <cp:keywords/>
  <dc:language>en-US</dc:language>
  <cp:lastModifiedBy>пк</cp:lastModifiedBy>
  <dcterms:modified xsi:type="dcterms:W3CDTF">2012-03-04T13:50:00Z</dcterms:modified>
  <cp:revision>4</cp:revision>
  <dc:subject/>
  <dc:title>Олимпиада по английскому языку (2 класс)</dc:title>
</cp:coreProperties>
</file>