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лимпиада по английскому языку 3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ери и запиши слова, в которых есть звуки  [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],  [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],  [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],  [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],  [</w:t>
      </w:r>
      <w:r>
        <w:rPr>
          <w:b/>
          <w:sz w:val="28"/>
          <w:szCs w:val="28"/>
          <w:lang w:val="en-US"/>
        </w:rPr>
        <w:t>ei</w:t>
      </w:r>
      <w:r>
        <w:rPr>
          <w:b/>
          <w:sz w:val="28"/>
          <w:szCs w:val="28"/>
        </w:rPr>
        <w:t>], [    ].</w:t>
      </w:r>
    </w:p>
    <w:p>
      <w:pPr>
        <w:pStyle w:val="Normal"/>
        <w:rPr/>
      </w:pPr>
      <w:r>
        <w:rPr>
          <w:sz w:val="28"/>
          <w:szCs w:val="28"/>
          <w:lang w:val="en-US"/>
        </w:rPr>
        <w:t>Pig, fat, swim, has, Ann, grey, slim, big, and, can, skip, sit, has.</w:t>
      </w:r>
    </w:p>
    <w:p>
      <w:pPr>
        <w:pStyle w:val="Normal"/>
        <w:rPr/>
      </w:pPr>
      <w:r>
        <w:rPr>
          <w:sz w:val="28"/>
          <w:szCs w:val="28"/>
          <w:lang w:val="en-US"/>
        </w:rPr>
        <w:t>[k] - 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s] - 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i] - 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t] -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[ei] - 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   ] - 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2.Напиши, что это не так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t is long. - _______________________      It is h is cat. - 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es can sing. - ____________________  Bess has a dog. - _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черкни подлежащее и сказуемое и задай общий вопрос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t is long. - _______________________      It is h is cat. - 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es can sing. - ____________________  Bess has a dog. - _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в предложениях слова в притяжательном падеж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y can swim and skip.                        This is Nick’s ca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m’s cat is grey.                                    He isn’t black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’s pig is not pink.                              Tim hasn’t orange monke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5.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Раздели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слов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группы</w:t>
      </w:r>
      <w:r>
        <w:rPr>
          <w:b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nn, foxes, Bob, stick, Nick, pigs,  box, hen, tennis, pig, dogs,  Sam, clock,  boxes, frog, frogs, Bess, sw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        </w:t>
      </w:r>
      <w:r>
        <w:rPr>
          <w:b/>
          <w:sz w:val="28"/>
          <w:szCs w:val="28"/>
          <w:lang w:val="en-US"/>
        </w:rPr>
        <w:t>she</w:t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he</w:t>
      </w: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th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    _______________       __________________     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   ________________      __________________     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    ________________     ___________________    _________________</w:t>
      </w:r>
    </w:p>
    <w:p>
      <w:pPr>
        <w:pStyle w:val="Normal"/>
        <w:rPr/>
      </w:pPr>
      <w:r>
        <w:rPr>
          <w:b/>
        </w:rPr>
        <w:t>_________________    ___________________     _____________________       ____________________</w:t>
      </w:r>
    </w:p>
    <w:p>
      <w:pPr>
        <w:pStyle w:val="Normal"/>
        <w:rPr/>
      </w:pPr>
      <w:r>
        <w:rPr>
          <w:b/>
        </w:rPr>
        <w:t>________________      ____________________    _____________________    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12:00Z</dcterms:created>
  <dc:creator>Lena</dc:creator>
  <dc:description/>
  <cp:keywords/>
  <dc:language>en-US</dc:language>
  <cp:lastModifiedBy>пк</cp:lastModifiedBy>
  <dcterms:modified xsi:type="dcterms:W3CDTF">2012-03-10T11:59:00Z</dcterms:modified>
  <cp:revision>4</cp:revision>
  <dc:subject/>
  <dc:title>Олимпиада по английскому языку 2 класс (повышенный уровень)</dc:title>
</cp:coreProperties>
</file>