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ЕЗЕНТАЦИЯ-ЗАЩИТА ПРО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учит куплет песни из кинофильма «Весна на Заречной улице» муз. Мокроусова Б. сл. А.Фатьянова ( кадр улицы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Но ты мне улица родн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И в непогоду дорог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Моя родная улица Новогорская, расположена в Куркине. Названа в 1986 году в честь бывшего дома отдыха «Нагорное». Это типично деревенская улица в черте города. Она небольшая, извилистая с сельскими избушками и русскими березами. А какие интересные, уникальные памятники культуры и природы расположены на ней, о которых мы решили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демонстрация  диаграммы)</w:t>
      </w:r>
    </w:p>
    <w:p>
      <w:pPr>
        <w:pStyle w:val="Normal"/>
        <w:rPr/>
      </w:pPr>
      <w:r>
        <w:rPr/>
        <w:t xml:space="preserve">Кроме этого, мы провели  опрос  уч-ся 7-8 классов, где было установлено, что 67% из них хотят ознакомиться с историей улиц родного края, что мы и сдел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ие цели  мы поставили?  (Кадр).</w:t>
      </w:r>
      <w:r>
        <w:rPr/>
        <w:t xml:space="preserve"> </w:t>
      </w:r>
    </w:p>
    <w:p>
      <w:pPr>
        <w:pStyle w:val="Normal"/>
        <w:rPr/>
      </w:pPr>
      <w:r>
        <w:rPr/>
        <w:t>Изучить родную улицу и на основе исследовательского материала  создать интерактивные кар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 работы состоит из 11 этапов (кадр), </w:t>
      </w:r>
    </w:p>
    <w:p>
      <w:pPr>
        <w:pStyle w:val="Normal"/>
        <w:rPr/>
      </w:pPr>
      <w:r>
        <w:rPr/>
        <w:t>но главным среди них можно выделить - это работу на местности, то есть на улице,  и летом и осенью и зим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ходе исследования улицы, мы определили жилую застройку.(кадр)</w:t>
      </w:r>
    </w:p>
    <w:p>
      <w:pPr>
        <w:pStyle w:val="Normal"/>
        <w:rPr/>
      </w:pPr>
      <w:r>
        <w:rPr/>
        <w:t>Было установлено всего 46 жилых домов на данной улице. Из них деревянных – 27, кирпичных – 9, смешанного типа 10, одноэтажных – 27, 2-хэтажных – 15, 3-хэтажных -4. Преобладают деревянные и одноэтажны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ы изучили объекты культурного наследия.</w:t>
      </w:r>
      <w:r>
        <w:rPr/>
        <w:t xml:space="preserve"> </w:t>
      </w:r>
    </w:p>
    <w:p>
      <w:pPr>
        <w:pStyle w:val="Normal"/>
        <w:rPr/>
      </w:pPr>
      <w:r>
        <w:rPr/>
        <w:t>И нам в этом большую помощь оказал местный священник. Разработали паспорт объекта культуры и описали его. Это церковь Владимирской иконы Божьей Матери и Фамильная часовня-усыпальница Захарьиных, где захоронен Григорий Антонович Захарьин – выдающийся русский врач, в честь которого названа туберкулезная больница № 3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лицы Новогорская – главные ворота природного парка «Долины реки Сходни в Куркине». </w:t>
      </w:r>
      <w:r>
        <w:rPr/>
        <w:t xml:space="preserve">Это единственная улица, которая ведет к этому парку. От нее начинаются все экскурсионные маршруты по парку. Кроме этого, граница природного парка проходит вдоль этой улицы от дома №31 до дома № 57. Мы разработали паспорт природного объекта , охарактеризовали его, выявили проблемы и определили пути их ре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 ул. Новогорской находится искусственный водоем,</w:t>
      </w:r>
      <w:r>
        <w:rPr/>
        <w:t xml:space="preserve"> </w:t>
      </w:r>
    </w:p>
    <w:p>
      <w:pPr>
        <w:pStyle w:val="Normal"/>
        <w:rPr/>
      </w:pPr>
      <w:r>
        <w:rPr/>
        <w:t xml:space="preserve">который мы описали, с помощью жителей улицы и предложили меры по его улуч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ля изучения жителей ветеранов войны, проживающих на данной улице, </w:t>
      </w:r>
      <w:r>
        <w:rPr/>
        <w:t>мы посетили музей Боевой славы в школе №2005, где выяснили адреса коренных жителей, беседовали с ними и их воспоминания записали на видеокамеру и передали их в школьный парламент своей шко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основе полученных материалов, в ходе исследования родной улицы, мы создали три интерактивные карты.</w:t>
      </w:r>
    </w:p>
    <w:p>
      <w:pPr>
        <w:pStyle w:val="Normal"/>
        <w:rPr>
          <w:b/>
          <w:b/>
        </w:rPr>
      </w:pPr>
      <w:r>
        <w:rPr>
          <w:b/>
        </w:rPr>
        <w:t>Первая карта (демонстрация ее),</w:t>
      </w:r>
    </w:p>
    <w:p>
      <w:pPr>
        <w:pStyle w:val="Normal"/>
        <w:rPr/>
      </w:pPr>
      <w:r>
        <w:rPr/>
        <w:t>Где мы условными знаками показали объекты культуры и природы, расположенные на Новогорской улице. Вот как выглядит эта карта.</w:t>
      </w:r>
    </w:p>
    <w:p>
      <w:pPr>
        <w:pStyle w:val="Normal"/>
        <w:rPr>
          <w:b/>
          <w:b/>
        </w:rPr>
      </w:pPr>
      <w:r>
        <w:rPr>
          <w:b/>
        </w:rPr>
        <w:t>Вторая карта (демонстрация ее)</w:t>
      </w:r>
    </w:p>
    <w:p>
      <w:pPr>
        <w:pStyle w:val="Normal"/>
        <w:rPr/>
      </w:pPr>
      <w:r>
        <w:rPr/>
        <w:t>показывает натуральное изображение объектов культуры и природы в виде слайдов, текстового сопровождения. Например, ………</w:t>
      </w:r>
    </w:p>
    <w:p>
      <w:pPr>
        <w:pStyle w:val="Normal"/>
        <w:rPr>
          <w:b/>
          <w:b/>
        </w:rPr>
      </w:pPr>
      <w:r>
        <w:rPr>
          <w:b/>
        </w:rPr>
        <w:t>Третья карта.</w:t>
      </w:r>
    </w:p>
    <w:p>
      <w:pPr>
        <w:pStyle w:val="Normal"/>
        <w:rPr>
          <w:b/>
          <w:b/>
        </w:rPr>
      </w:pPr>
      <w:r>
        <w:rPr/>
        <w:t xml:space="preserve">Когда мы были в доме ветерана Яковлева Николая Яковлевича, то его племянник, который приехал из Пермского края, рассказал нам, что в его селе тимуровцы местной школы на всех домах ветеранов войны установили красные металлические звездочки. Нам понравилась эта идея и мы решили  показать жилые дома ветеранов войны на улице Новогорской красными звездочками. Вот как это получилось. </w:t>
      </w:r>
      <w:r>
        <w:rPr>
          <w:b/>
        </w:rPr>
        <w:t>(Демонстрация)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роме интерактивных карт, мы оформили паспорта </w:t>
      </w:r>
      <w:r>
        <w:rPr/>
        <w:t xml:space="preserve">объектов культуры и природы и подготовили </w:t>
      </w:r>
      <w:r>
        <w:rPr>
          <w:b/>
        </w:rPr>
        <w:t>слайд-шоу</w:t>
      </w:r>
      <w:r>
        <w:rPr/>
        <w:t xml:space="preserve"> «Владимирская церковь». Все эти учебные материалы можно использовать на уроках  и внешкольной работе с уч-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данным проектом мы выступили в 7-8 классах нашей школы</w:t>
      </w:r>
      <w:r>
        <w:rPr/>
        <w:t xml:space="preserve"> и получили положительный отзы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следующем учебном году мы  </w:t>
      </w:r>
      <w:r>
        <w:rPr>
          <w:b/>
        </w:rPr>
        <w:t>разработаем экологическую тропу или учебную экскурсию по родному кра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ходе работы над проектом мы научились</w:t>
      </w:r>
      <w:r>
        <w:rPr/>
        <w:t xml:space="preserve"> </w:t>
      </w:r>
    </w:p>
    <w:p>
      <w:pPr>
        <w:pStyle w:val="Normal"/>
        <w:rPr/>
      </w:pPr>
      <w:r>
        <w:rPr/>
        <w:t>работать с разными источниками информации, работать на местности и обрабатывать полученные материалы, создавать интерактивные карты. Мы расширили и углубили свои знания по краеведению. А родная улица стала еже дороже и ближе нашему серд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ете много улиц славных,</w:t>
      </w:r>
    </w:p>
    <w:p>
      <w:pPr>
        <w:pStyle w:val="Normal"/>
        <w:rPr/>
      </w:pPr>
      <w:r>
        <w:rPr/>
        <w:t>Но не сменяю адрес я.</w:t>
      </w:r>
    </w:p>
    <w:p>
      <w:pPr>
        <w:pStyle w:val="Normal"/>
        <w:rPr/>
      </w:pPr>
      <w:r>
        <w:rPr/>
        <w:t>В моей судьбе ты стала главной,</w:t>
      </w:r>
    </w:p>
    <w:p>
      <w:pPr>
        <w:pStyle w:val="Normal"/>
        <w:rPr/>
      </w:pPr>
      <w:r>
        <w:rPr/>
        <w:t>Родная улица моя.</w:t>
      </w:r>
    </w:p>
    <w:p>
      <w:pPr>
        <w:pStyle w:val="Normal"/>
        <w:rPr/>
      </w:pPr>
      <w:r>
        <w:rPr/>
        <w:t xml:space="preserve">                   </w:t>
      </w:r>
      <w:r>
        <w:rPr/>
        <w:t>А. Фат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вучит куплет песни А. Фатьянова, кадр улицы.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0:30:00Z</dcterms:created>
  <dc:creator>Admin</dc:creator>
  <dc:description/>
  <cp:keywords/>
  <dc:language>en-US</dc:language>
  <cp:lastModifiedBy>1</cp:lastModifiedBy>
  <cp:lastPrinted>2011-04-03T18:58:00Z</cp:lastPrinted>
  <dcterms:modified xsi:type="dcterms:W3CDTF">2012-11-03T04:50:00Z</dcterms:modified>
  <cp:revision>10</cp:revision>
  <dc:subject/>
  <dc:title>ПРЕЗЕНТАЦИЯ-ЗАЩИТА ПРОЕКТА</dc:title>
</cp:coreProperties>
</file>