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  <w:t>МЕТОДИЧЕСКАЯ РАЗРАБОТКА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b/>
          <w:b/>
          <w:bCs/>
          <w:color w:val="000000"/>
          <w:sz w:val="28"/>
          <w:szCs w:val="28"/>
        </w:rPr>
      </w:pPr>
      <w:r>
        <w:rPr>
          <w:rFonts w:cs="Courier New" w:ascii="Courier New" w:hAnsi="Courier New"/>
          <w:b/>
          <w:bCs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Тема: «Игровая деятельность на уроках трудового обучения»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>Задачи: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>1.   Обозначить значимость игры в развитии ребенка, ознакомление его с миром, окружающим нас, подготовка ребенка к</w:t>
      </w:r>
      <w:r>
        <w:rPr>
          <w:rFonts w:cs="Arial" w:ascii="Arial" w:hAnsi="Arial"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самостоятельной жизни и труду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>2.   Познакомить сотрудников школы с содержанием некоторых игр, влияющих на формирование положительного отношения к урокам трудового обучения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>3.    Указать на коррекционную направленность игр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color w:val="000000"/>
          <w:sz w:val="28"/>
          <w:szCs w:val="28"/>
        </w:rPr>
      </w:pPr>
      <w:r>
        <w:rPr>
          <w:rFonts w:cs="Courier New" w:ascii="Courier New" w:hAnsi="Courier New"/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гра - наиболее доступный для детей вид деятельности, способ переработки полученных из окружающего мира впечатлений, знаний. В игре ярко проявляются особенности мышления и воображения ребенка, его эмоциональность, активность, потребность в общении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>Как и когда появилась игра? Ученые доказывают, что в жизни труд предшествует игре, определяет ее содержание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>Еще в играх первобытных людей изображалась война, охота, земледелие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Несомненно, что сначала было впечатление, произведенное на дикаря смертельно раненым товарищем, а затем появилось стремление воспроизвести это впечатление в пляске. Таким образом, игра связана с искусством, она возникла еще в первобытном обществе и связана с разными видами искусства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икари играли как дети, в игру входили игры, пляски, песни, элементы драматизации. Играм иногда приписывали магическое действие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жизни же отдельного индивидуума наблюдаются обратные соотношения: ребенок вначале играет, подражая труду взрослых, и лишь позже начинает принимать участие в настоящей работе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>Игра служит средством подготовки к труду. Игра - образное, действенное отражение жизни, она возникла из Труда и готовит молодое поколение к труду. К.Д. Ушинский доказывает, что содержание игры влияет на формирование личности ребенка. Это подтверждается данными физиологов и психологов. В игре все стороны личности ребенка формируются в единстве и взаимодействии, Так в творческой игре фокусом служит замысел, содержание игры и игровые переживания. От богатства замысла зависит сила эмоций, способность к умственному и волевому усилиям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играх с правилами главное - решение поставленной задачи. Детей увлекают только такие игры, которые требуют усилия мысли и воли. Игры необходимы для здоровья ребенка, они делают его жизнь содержательной, полной, создают уверенность в своих силах. Педагог и врач Е. Арпин называл игру психическим витамином. Игра имеет большое образовательное значение, тесно связана с обучением, наблюдениями, происходит сложный процесс освоения знаний, умственных способностей, его воображение, память.</w:t>
      </w:r>
    </w:p>
    <w:p>
      <w:pPr>
        <w:pStyle w:val="Normal"/>
        <w:shd w:fill="FFFFFF" w:val="clear"/>
        <w:autoSpaceDE w:val="false"/>
        <w:rPr>
          <w:rFonts w:ascii="Courier New" w:hAnsi="Courier New" w:cs="Courier New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гра - это самостоятельная деятельность, в которой дети вступают в общение со сверстниками, их объединяет общая цель, совместные усилия, общие переживания. Они оставляют глубокий след в сознании ребенка, способствуют формированию добрых чувств, благородных стремлений, навыков коллективной жизни. Дети играют потому, что это доставляет им удовольствие. Вместе с тем, ни в какой другой деятельности нет таких строгих правил, как в игре. Игра доставляет детям удовольствие. Игра дисциплинирует детей, приучает подчинять свои действия, чувства, мысли поставленной цел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игре воспитывается интерес и уважение к труду взрослых. Часто игра служит побуждением к работе: изготовление необходимых атрибутов. Игра - важное средство   эстетического  воспитания:  развивается  ритм, красота движений. Обдуманный подбор игрушек помогает формированию художественного вкуса, В играх «как будто» моют посуду, «готовят обед».   Но наступают моменты, когда «как будто» переходит в реальный план процесса труда. В процессе труда всегда ставится цель. Процесс труда реален. В игре же дети, в идеально созданной обстановке воспроизводят деятельность взрослых и отношения между ними. Игра не приносит никакого видимого результата, но вызывает у детей радость, удовлетворение. Игра, как деятельность развивается самим ребенком. Педагог, осуществляя руководство, не всегда является участником игры. Игра может быть завершена на любой стадии ее развит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южетная игра самостоятельно не возникает, преобладают игры «рядом». Одни вообще самостоятельно не начинают играть, а фиксируют свои действия: «она - мама», «куклу одевает», «машина едет», «кирпичики возить надо». Так появляются играющие рядом, возникают игры вдвоем. Дети сами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тановятся объектами действий, укладывают друг друга спать, кормят и т.д.   Со временем появляются игры, в которых дети самостоятельно планируют несколько ролей и изображают игровую группу. Появляются различные сюжеты. Основным содержанием всех сюжетов становятся взаимоотношения людей. Наша задача - научить их играть. «Радость игры - это радость творчества». Наша задача - научить детей игра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гра необходима на уроках труда. Она намного раздвигает границы нашего общения, окрашивает его в эмоционально - мажорный тон. На уроках труда рассказываю, что такое фантазия. Для доказательства показываю детям иллюстрации: образцы крестьянского искусства с яркими образами: рисунки -беригини, единороги, Поланы - русские кентавры, двуглавые кон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Я хочу вселить детям уверенность, что и они могут фантазировать, подобно русским мастерам. Делаем игрушки из глины, это самое дорогое, что есть у детей, это стало их верными друзьями, им дети доверяют свои тайны. Дети знакомятся с создателями различных изделий, рассматривают фотографии мастериц, обращаю внимание на то, какие у них добрые, приветливые лица, как у  волшебников.   В конце четверти  провожу уроки  обобщения  в виде увлекательных состязаний - игр, кроссвордов, ребусов, конкурсы знатоко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908DB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ставление и разгадывание кроссвордов и ребусов, способствуют расширению кругозора и словарного запаса учащих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Кроссворды и ребус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згадывая кроссворд или ребус, уча</w:t>
        <w:softHyphen/>
        <w:t>щиеся закрепляют знания о труде,  накапливают запас терминов и зрительных образо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ешение кроссвордов — эффективный прием активизации познавательной дея</w:t>
        <w:softHyphen/>
        <w:t>тельности, мышления, памяти, расширения словарного запаса. Очень важно, чтобы по</w:t>
        <w:softHyphen/>
        <w:t>нятийное содержание слова совпадало с его образным содержанием, и поэтому при оз</w:t>
        <w:softHyphen/>
        <w:t>накомлении с новым понятием  нужно давать рису</w:t>
        <w:softHyphen/>
        <w:t>нок — графический образ самого предмета или понятия. Эти образы использованы в оформлении кроссвордов и ребусов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При составлении кроссвордов и ребусов следует учитывать, что они должны быть связаны с целями и содержанием урока, а их внешний вид и содержание должны соответствовать темам уроков, темам учебной четверти, теме учебного года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ля поддержания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интереса к разгадыванию </w:t>
      </w:r>
      <w:r>
        <w:rPr>
          <w:b/>
          <w:color w:val="000000"/>
          <w:sz w:val="28"/>
          <w:szCs w:val="28"/>
        </w:rPr>
        <w:t xml:space="preserve">кроссвордов </w:t>
      </w:r>
      <w:r>
        <w:rPr>
          <w:color w:val="000000"/>
          <w:sz w:val="28"/>
          <w:szCs w:val="28"/>
        </w:rPr>
        <w:t>и ребусов нужно продумать разные способы на</w:t>
        <w:softHyphen/>
        <w:t>ложения и оформления задани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Само слово </w:t>
      </w:r>
      <w:r>
        <w:rPr>
          <w:i/>
          <w:iCs/>
          <w:color w:val="000000"/>
          <w:sz w:val="28"/>
          <w:szCs w:val="28"/>
        </w:rPr>
        <w:t xml:space="preserve">кроссворд </w:t>
      </w:r>
      <w:r>
        <w:rPr>
          <w:color w:val="000000"/>
          <w:sz w:val="28"/>
          <w:szCs w:val="28"/>
        </w:rPr>
        <w:t xml:space="preserve">произошло  от английских слов </w:t>
      </w:r>
      <w:r>
        <w:rPr>
          <w:i/>
          <w:iCs/>
          <w:color w:val="000000"/>
          <w:sz w:val="28"/>
          <w:szCs w:val="28"/>
        </w:rPr>
        <w:t xml:space="preserve">кросс, </w:t>
      </w:r>
      <w:r>
        <w:rPr>
          <w:color w:val="000000"/>
          <w:sz w:val="28"/>
          <w:szCs w:val="28"/>
        </w:rPr>
        <w:t xml:space="preserve">что означает </w:t>
      </w:r>
      <w:r>
        <w:rPr>
          <w:i/>
          <w:iCs/>
          <w:color w:val="000000"/>
          <w:sz w:val="28"/>
          <w:szCs w:val="28"/>
        </w:rPr>
        <w:t xml:space="preserve">пересекатъ,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ворд </w:t>
      </w:r>
      <w:r>
        <w:rPr>
          <w:color w:val="000000"/>
          <w:sz w:val="28"/>
          <w:szCs w:val="28"/>
        </w:rPr>
        <w:t xml:space="preserve">— </w:t>
      </w:r>
      <w:r>
        <w:rPr>
          <w:i/>
          <w:iCs/>
          <w:color w:val="000000"/>
          <w:sz w:val="28"/>
          <w:szCs w:val="28"/>
        </w:rPr>
        <w:t xml:space="preserve">слово. </w:t>
      </w:r>
      <w:r>
        <w:rPr>
          <w:color w:val="000000"/>
          <w:sz w:val="28"/>
          <w:szCs w:val="28"/>
        </w:rPr>
        <w:t xml:space="preserve">Значит, кроссворд — это пересечение слов. Чтобы  гадать его, в клеточках надо вписать </w:t>
      </w:r>
      <w:r>
        <w:rPr>
          <w:bCs/>
          <w:color w:val="000000"/>
          <w:sz w:val="28"/>
          <w:szCs w:val="28"/>
        </w:rPr>
        <w:t>отве</w:t>
      </w:r>
      <w:r>
        <w:rPr>
          <w:color w:val="000000"/>
          <w:sz w:val="28"/>
          <w:szCs w:val="28"/>
        </w:rPr>
        <w:t>ты на вопросы. Если слова угаданы пра</w:t>
        <w:softHyphen/>
        <w:t>вильно, то в местах пересечений слов буквы будут совпадат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Учитывая возраст учащихся и навыки правописания, первые кроссворды (вернее таблицы по закреплению терминов по трудовому обучению) не представляют собой традиционно оформленные кроссворды, основанные на пересечении слов со значениями, заданными по условиям игры, а включают отдельно написанные слова с опорной буквой или без нее. Иногда ис</w:t>
        <w:softHyphen/>
        <w:t>пользуется ключевое слово. Такой подход продиктован тем, что, сделав ошибку при написании какого-то слова, учащиеся прак</w:t>
        <w:softHyphen/>
        <w:t>тически не имеют возможности разгадать кроссворд до конца. Знакомя с новым сло</w:t>
        <w:softHyphen/>
        <w:t>вом, учитель, как правило, пишет его на классной доске, но эффективнее пользо</w:t>
        <w:softHyphen/>
        <w:t>ваться специальными таблицами с напи</w:t>
        <w:softHyphen/>
        <w:t>санными словами, где выделено правописа</w:t>
        <w:softHyphen/>
        <w:t>ние некоторых сло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анные таблички-слова могут быть ис</w:t>
        <w:softHyphen/>
        <w:t>пользованы как справочный материал во время отгадывания кроссвордов, когда объем изучаемых слов уже достаточно ве</w:t>
        <w:softHyphen/>
        <w:t>лик (особенно при отгадывании класси</w:t>
        <w:softHyphen/>
        <w:t>чески оформленных кроссвордов). Мето</w:t>
        <w:softHyphen/>
        <w:t>дика работы по разгадыванию кроссвор</w:t>
        <w:softHyphen/>
        <w:t>дов несложна: учитель читает понятийное содержание слова (можно сказать, из скольких букв оно состоит), учащиеся на</w:t>
        <w:softHyphen/>
        <w:t>зывают слово и вписывают его в нужную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строку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начале работы со словом хороши кроссворды с опорной буквой, когда даны первые или последние буквы всех сло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Название слова </w:t>
      </w:r>
      <w:r>
        <w:rPr>
          <w:b/>
          <w:i/>
          <w:iCs/>
          <w:color w:val="000000"/>
          <w:sz w:val="28"/>
          <w:szCs w:val="28"/>
        </w:rPr>
        <w:t xml:space="preserve">ребус </w:t>
      </w:r>
      <w:r>
        <w:rPr>
          <w:color w:val="000000"/>
          <w:sz w:val="28"/>
          <w:szCs w:val="28"/>
        </w:rPr>
        <w:t>произошло от ла</w:t>
        <w:softHyphen/>
        <w:t xml:space="preserve">тинского слова, что в переводе означает буквально </w:t>
      </w:r>
      <w:r>
        <w:rPr>
          <w:i/>
          <w:iCs/>
          <w:color w:val="000000"/>
          <w:sz w:val="28"/>
          <w:szCs w:val="28"/>
        </w:rPr>
        <w:t xml:space="preserve">при помощи вещей. </w:t>
      </w:r>
      <w:r>
        <w:rPr>
          <w:color w:val="000000"/>
          <w:sz w:val="28"/>
          <w:szCs w:val="28"/>
        </w:rPr>
        <w:t>Для того что</w:t>
        <w:softHyphen/>
        <w:t>бы отгадать ребус, надо знать некоторые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равила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1. Слова в нем могут быть заменены ри</w:t>
        <w:softHyphen/>
        <w:t>сунками или сочетаниями букв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2.  В рисунках могут оказаться лишние буквы, которые читать не надо.     Запятые своими хвостиками показывают, откуда нужно убрать одну или несколько букв (од</w:t>
        <w:softHyphen/>
        <w:t>на буква — одна запятая, две буквы — две запятые и т.д. Запятая с хвостиком вниз — берем букву в слове, запятая с хвостиком вверх — убираем букву в слове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3.  В комбинациях букв надо учитывать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едлог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4.   Если рисунок перевернут — слово</w:t>
      </w:r>
      <w:r>
        <w:rPr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следует читать с конца.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>Кроссворд</w:t>
      </w:r>
      <w:r>
        <w:rPr>
          <w:color w:val="000000"/>
          <w:sz w:val="28"/>
          <w:szCs w:val="28"/>
        </w:rPr>
        <w:t xml:space="preserve"> представляет собой игру-за</w:t>
        <w:softHyphen/>
        <w:t>дачу, в которой фигура из ряда пустых кле</w:t>
        <w:softHyphen/>
        <w:t>ток заполняется перекрещивающимися словами со значениями, заданными по ус</w:t>
        <w:softHyphen/>
        <w:t>ловиям игр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</w:t>
      </w:r>
      <w:r>
        <w:rPr>
          <w:b/>
          <w:color w:val="000000"/>
          <w:sz w:val="28"/>
          <w:szCs w:val="28"/>
        </w:rPr>
        <w:t>Ребус</w:t>
      </w:r>
      <w:r>
        <w:rPr>
          <w:color w:val="000000"/>
          <w:sz w:val="28"/>
          <w:szCs w:val="28"/>
        </w:rPr>
        <w:t xml:space="preserve"> — загадка, в которой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искомое слово или фраза изображены ком</w:t>
        <w:softHyphen/>
        <w:t>бинацией фигур, букв или знаков. Большое значение при оформлении кроссвордов и ребусов имеет цвет, который воздействует эмоционально и выполняет роль опорного сигнала для ориентировки, поиска нужной строки для заполнения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и составлении кроссворда исполь</w:t>
        <w:softHyphen/>
        <w:t>зуются методические приемы «возвраще</w:t>
        <w:softHyphen/>
        <w:t>ние к прошлому» и «забегание вперед». Часто включаются слова, изученные в предыдущем классе, так как если они бу</w:t>
        <w:softHyphen/>
        <w:t>дут в течение некоторого времени невост</w:t>
        <w:softHyphen/>
        <w:t xml:space="preserve">ребованными, то постепенно сотрутся из памяти.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россворд и ребус могут быть связаны с материалом конкретного урока, могут служить закреплением понятий в определенной области знаний, способ</w:t>
        <w:softHyphen/>
        <w:t>ствовать повторению терминов, с которы</w:t>
        <w:softHyphen/>
        <w:t>ми учащиеся познакомились в течение последней четверти, полугодия, последне</w:t>
        <w:softHyphen/>
        <w:t>го года или нескольких лет. Для многок</w:t>
        <w:softHyphen/>
        <w:t>ратного     использования     кроссворды оформляют в виде перфокарт, т.е. места, куда будут вписываться буквы, вырезают, а сзади листа с изображением кроссворда подклеивают карман (в него каждый раз вкладывается лист отгадывающего крос</w:t>
        <w:softHyphen/>
        <w:t>сворд ученика). Кроссворд можно встав</w:t>
        <w:softHyphen/>
        <w:t>лять в мешочек из прозрачной пленки, слова вписывать в нужную строку на пленку. После выполнения задания слова с пленки легко стираютс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россворды и ребусы – это эффективная и любимая форма повторения и закрепления знаний, расширения словарного запаса по предмету.</w:t>
      </w:r>
    </w:p>
    <w:p>
      <w:pPr>
        <w:pStyle w:val="Normal"/>
        <w:shd w:fill="FFFFFF" w:val="clear"/>
        <w:autoSpaceDE w:val="false"/>
        <w:rPr/>
      </w:pPr>
      <w:r>
        <w:rPr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актика показала, что учащиеся с интеллектуальной недостаточностью положительно относятся к урокам тру</w:t>
        <w:softHyphen/>
        <w:t xml:space="preserve">дового обучения, если на них они могут проявить себя и реализовать </w:t>
      </w:r>
      <w:r>
        <w:rPr>
          <w:iCs/>
          <w:color w:val="000000"/>
          <w:sz w:val="28"/>
          <w:szCs w:val="28"/>
        </w:rPr>
        <w:t>свои,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пусть и ограниченные, возможности. Применение учителем </w:t>
      </w:r>
      <w:r>
        <w:rPr>
          <w:b/>
          <w:color w:val="000000"/>
          <w:sz w:val="28"/>
          <w:szCs w:val="28"/>
        </w:rPr>
        <w:t>разнообразных методов и приемов</w:t>
      </w:r>
      <w:r>
        <w:rPr>
          <w:color w:val="000000"/>
          <w:sz w:val="28"/>
          <w:szCs w:val="28"/>
        </w:rPr>
        <w:t xml:space="preserve"> обучения позволяет заинте</w:t>
        <w:softHyphen/>
        <w:t>ресовать школьников и сделать учебный процесс более доступным и социально значимым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Как было отмечено выше, учащиеся с интеллектуальной недостаточностью в большинстве случаев положительно от</w:t>
        <w:softHyphen/>
        <w:t>носятся к урокам трудового обучения, что связано с чувством удовлетворения от изготовленного своими руками изде</w:t>
        <w:softHyphen/>
        <w:t>лия. Однако положительное отношение к занятиям еще не означает, что у этих детей в достаточной степени развиты мотивы учебно-трудовой деятельности.</w:t>
      </w:r>
    </w:p>
    <w:p>
      <w:pPr>
        <w:pStyle w:val="Normal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Изучение деятельности умственно отсталых школьников на уроках трудо</w:t>
        <w:softHyphen/>
        <w:t>вого обучения показывает, что ее моти</w:t>
        <w:softHyphen/>
        <w:t>вы, как правило, отличаются примитив</w:t>
        <w:softHyphen/>
        <w:t>ной эмоциональной окраской, нестойки, ситуативны. Многие учащиеся не всегда заинтересованы в обучении, и трудовая деятельность у них вызывает недоста</w:t>
        <w:softHyphen/>
        <w:t>точно (или вообще не вызывает) поло</w:t>
        <w:softHyphen/>
        <w:t>жительных эмоций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</w:t>
      </w:r>
      <w:r>
        <w:rPr>
          <w:color w:val="000000"/>
          <w:sz w:val="28"/>
          <w:szCs w:val="28"/>
        </w:rPr>
        <w:t>Для развития интереса к овладению трудовыми умениями и навыками необходимы постоянное внедрение нового во все элементы учебного процесса, вовлечение учащихся в активную деятельность, оптимальное сочетание различных форм работы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Где же выход? Он лежит на поверхности. Любой человек выполняет с удовольствием ту работу, которая ему интересна. Ребенок с ин</w:t>
        <w:softHyphen/>
        <w:t xml:space="preserve">тересом играет. Значит, надо использовать </w:t>
      </w:r>
      <w:r>
        <w:rPr>
          <w:b/>
          <w:color w:val="000000"/>
          <w:sz w:val="28"/>
          <w:szCs w:val="28"/>
        </w:rPr>
        <w:t>иг</w:t>
        <w:softHyphen/>
        <w:t xml:space="preserve">ру </w:t>
      </w:r>
      <w:r>
        <w:rPr>
          <w:color w:val="000000"/>
          <w:sz w:val="28"/>
          <w:szCs w:val="28"/>
        </w:rPr>
        <w:t>как самый важный инструмент активиза</w:t>
        <w:softHyphen/>
        <w:t>ции познавательных способностей ребенка, его развития.    Талантливый русский педагог П.Ф. Каптеров, подчеркивая важность исполь</w:t>
        <w:softHyphen/>
        <w:t>зования игры в педагогическом процессе, пи</w:t>
        <w:softHyphen/>
        <w:t>сал: «Детей, отстающих в своем развитии от других по разным причинам... тугих на разви</w:t>
        <w:softHyphen/>
        <w:t>тие, медленных в соображениях, ...не совсем хорошо понимающих всякого рода отвлечен</w:t>
        <w:softHyphen/>
        <w:t>ности, — таких детей много... Такие дети в шко</w:t>
        <w:softHyphen/>
        <w:t>ле без игр вместо того, чтобы развиваться, бу</w:t>
        <w:softHyphen/>
        <w:t>дут тупеть, прозябать, проводить время в ниче</w:t>
        <w:softHyphen/>
        <w:t>гонеделании.       Если учитель будет настолько искусен, что занятия по учению до некоторой степени свяжет с играми, если он ухитрится смягчить таким детям резкость перехода от свободной энергичной игры, требующей не</w:t>
        <w:softHyphen/>
        <w:t>пременного участия телесной деятельности к отвлеченному, связанному с неподвижностью, с сиденьем учению, то он получит в свои руки ключ к раскрытию способностей таких детей, он может руководить их развитием и оказать существенно важные, неоценимые услуги, ко</w:t>
        <w:softHyphen/>
        <w:t>торые отразятся самым благотворным образом на всей их последующей жизни...» Он подчер</w:t>
        <w:softHyphen/>
        <w:t>кивал, что в играх воспитываются внимание, наблюдательность, сообразительность, разви</w:t>
        <w:softHyphen/>
        <w:t>ваются органы чувств, совершенствуются мышление.</w:t>
      </w:r>
    </w:p>
    <w:p>
      <w:pPr>
        <w:pStyle w:val="Normal"/>
        <w:shd w:fill="FFFFFF" w:val="clear"/>
        <w:autoSpaceDE w:val="false"/>
        <w:rPr/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овременные ученые-педагоги считают, что игра является не только и не столько способом получения новых знаний, сколько инструментом для обобщения опыта ребенка, средством пробуждения у школьников умения мыслить, желания познать мир. Игра мобилизует умственные возможности учеников, развивает их организаторские способности, прививает на</w:t>
        <w:softHyphen/>
        <w:t>выки самодисциплины, доставляет радость от совместных действи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В работе с учениками  широко используются дидактические игры, построен</w:t>
        <w:softHyphen/>
        <w:t>ные как на учебном, так и не на учебном матери</w:t>
        <w:softHyphen/>
        <w:t>але. Они включаются педагогом в структуру любого урока. Чтобы осуществлять учебную деятельность, ребенок должен владеть такими общеучебными интел</w:t>
        <w:softHyphen/>
        <w:t>лектуальными умениями, как: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BE5275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наблюдать, слушать и слышать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BE5275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классифицировать и обобщать;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BE5275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>осуществлять самоконтроль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Для развития умения слушать и слышать широко используются дидактические игры, такие, как «Ис</w:t>
        <w:softHyphen/>
        <w:t>порченный микрофон» (при произношении слова учитель на одном из слогов «выключает звук или слог» — кар(ти)на, (бо)лото, — а дети называют пропавший слог или все слово); «Чу</w:t>
        <w:softHyphen/>
        <w:t>десный мешочек» (ученик достает игрушку из мешочка, произносит ее название по слогам, называет количество слогов и ударный слог)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Развитию умения классифицировать способ</w:t>
        <w:softHyphen/>
        <w:t>ствует задание «Кто поможет Буратино?»: «Мальвина попросила Буратино разделить гео</w:t>
        <w:softHyphen/>
        <w:t>метрические фигуры на группы. По какому признаку их можно разделить?»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При выполнении таких упражнений учени</w:t>
        <w:softHyphen/>
        <w:t>ки оживляются, так как задания даны не в сухой учебной форме, а в живой, сказочной, с присут</w:t>
        <w:softHyphen/>
        <w:t>ствием любимых персонажей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С целью развития умения проводить обоб</w:t>
        <w:softHyphen/>
        <w:t>щение и формирования навыка самоконтроля  учителя предлагают следующие задания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BE5275"/>
          <w:sz w:val="28"/>
          <w:szCs w:val="28"/>
        </w:rPr>
        <w:t xml:space="preserve">•   </w:t>
      </w:r>
      <w:r>
        <w:rPr>
          <w:color w:val="000000"/>
          <w:sz w:val="28"/>
          <w:szCs w:val="28"/>
        </w:rPr>
        <w:t>Папа Карло отправил Буратино в школу. Перечислите, какие предметы Буратино положил в ранец? Сосчитайте их. На какие группы их можно распределить? (Игруш</w:t>
        <w:softHyphen/>
        <w:t>ки и школьные принадлежности.) Какой предмет лишний? (Яблоко.) Почему? (Оно не относится ни к игрушкам, ни к школьным принадлежностям.)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BE5275"/>
          <w:sz w:val="28"/>
          <w:szCs w:val="28"/>
        </w:rPr>
        <w:t xml:space="preserve">•  </w:t>
      </w:r>
      <w:r>
        <w:rPr>
          <w:color w:val="000000"/>
          <w:sz w:val="28"/>
          <w:szCs w:val="28"/>
        </w:rPr>
        <w:t xml:space="preserve">Ребята, я пытаюсь доказать Незнайке, что он допустил много ошибок при выполнении задания, но он меня не слушает. Может, вам поверит. Попробуйте!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зрослея, дети не утрачивают интереса к игре. Но она облачается в новую форму. В </w:t>
      </w:r>
      <w:r>
        <w:rPr>
          <w:color w:val="000000"/>
          <w:sz w:val="28"/>
          <w:szCs w:val="28"/>
          <w:lang w:val="en-US"/>
        </w:rPr>
        <w:t>III</w:t>
      </w:r>
      <w:r>
        <w:rPr>
          <w:color w:val="000000"/>
          <w:sz w:val="28"/>
          <w:szCs w:val="28"/>
        </w:rPr>
        <w:t>—</w:t>
      </w:r>
      <w:r>
        <w:rPr>
          <w:color w:val="000000"/>
          <w:sz w:val="28"/>
          <w:szCs w:val="28"/>
          <w:lang w:val="en-US"/>
        </w:rPr>
        <w:t>IV</w:t>
      </w:r>
      <w:r>
        <w:rPr>
          <w:color w:val="000000"/>
          <w:sz w:val="28"/>
          <w:szCs w:val="28"/>
        </w:rPr>
        <w:t xml:space="preserve"> классах эта игра принимает вид эстафе</w:t>
        <w:softHyphen/>
        <w:t>ты, поединка грамотеев, соревнований «Кто скорее?», «Кто больше?», «Угадай-ка!»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гры должны пронизывать весь учебный процесс. Поэтому играть с учениками нужно и на переменах, так как у детей группы риска слабо развита эмоциональная сфера. Одна из таких игр называется «Гостьюшка». Ребенок-водящий выходит за дверь, а дети-гости заду</w:t>
        <w:softHyphen/>
        <w:t>мывают какое-либо движение. Водящий вхо</w:t>
        <w:softHyphen/>
        <w:t>дит в помещение и говорит: «Здравствуйте, гости дорогие! Где были, что делали?» Дети-гости отвечают: «Где мы были, мы не скажем, а что делали, покажем!» — и изображают мими</w:t>
        <w:softHyphen/>
        <w:t>кой, жестами, пантомимой задуманное действие. Такая игра развивает способность понимать эмоциональное состояние других и адекватно выражать свое мнение посредством жестов и пантомимы, пробуждает интерес школьников друг к другу. Игровые обязательства, добровольно принятые ими друг перед другом и перед учителем, обеспечивают повы</w:t>
        <w:softHyphen/>
        <w:t>шение внимательности и работоспособност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Большим потенциалом в плане воспитания у учеников интеллектуальной активности, лю</w:t>
        <w:softHyphen/>
        <w:t>бознательности, развития познавательной сфе</w:t>
        <w:softHyphen/>
        <w:t>ры располагают интеллектуальные игры — ана</w:t>
        <w:softHyphen/>
        <w:t>логи телевизионных программ «Поле чудес», «Что? Где? Когда?» и др. При их проведении создаются условия для взаимодействия и взаи</w:t>
        <w:softHyphen/>
        <w:t>мопомощи, сплочения участников игры (неред</w:t>
        <w:softHyphen/>
        <w:t>ко у учеников именно после игры завязывается дружба), выявления их личностных качеств, развития воображения, возможности импрови</w:t>
        <w:softHyphen/>
        <w:t>зации и получения мощного положительного эмоционального заряда. Часто в такой игре уче</w:t>
        <w:softHyphen/>
        <w:t>ники раскрываются, так как именно здесь ока</w:t>
        <w:softHyphen/>
        <w:t>зываются востребованными те положительные качества или знания, которые на уроках и в обы</w:t>
        <w:softHyphen/>
        <w:t>денной жизни не проявляются или не находят применения.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>Таким образом, игра для младших школьни</w:t>
        <w:softHyphen/>
        <w:t>ков  имеет огром</w:t>
        <w:softHyphen/>
        <w:t xml:space="preserve">ное значение как средство развития личности.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дидактических играх значительно легче и инте</w:t>
        <w:softHyphen/>
        <w:t xml:space="preserve">реснее происходит усвоение новых знаний, развивается память, внимание, мышление, речь. </w:t>
      </w:r>
    </w:p>
    <w:p>
      <w:pPr>
        <w:pStyle w:val="Normal"/>
        <w:shd w:fill="FFFFFF" w:val="clear"/>
        <w:autoSpaceDE w:val="false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В интеллектуальных играх расширяется кругозор, развивается доказательная речь, умение об</w:t>
        <w:softHyphen/>
        <w:t xml:space="preserve">щаться. </w:t>
      </w:r>
    </w:p>
    <w:p>
      <w:pPr>
        <w:pStyle w:val="Normal"/>
        <w:shd w:fill="FFFFFF" w:val="clear"/>
        <w:autoSpaceDE w:val="false"/>
        <w:rPr/>
      </w:pPr>
      <w:r>
        <w:rPr>
          <w:b/>
          <w:color w:val="000000"/>
          <w:sz w:val="28"/>
          <w:szCs w:val="28"/>
        </w:rPr>
        <w:t>В сюжетно-ролевых играх развивается речь, фантазия, воображение, воспитывается уверенность в себе, усваиваются определенные нормы взаимоотношений со сверстниками, зак</w:t>
        <w:softHyphen/>
        <w:t>репляются устойчивые нравственные качества личности, происходит усвоение социального опыта взрослых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Именно в игре и создается зона ближайшего развития ребенка.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Игра делает дос</w:t>
        <w:softHyphen/>
        <w:t>тупным для сознания ребенка весь спектр отно</w:t>
        <w:softHyphen/>
        <w:t>шений в обществе (личностные, правовые, про</w:t>
        <w:softHyphen/>
        <w:t>изводственные) и наиболее полно раскрывает нам своеобразие развития межличностных от</w:t>
        <w:softHyphen/>
        <w:t>ношений, что доказывает ее значимость в их формировании.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>Каждый педагог должен иметь свою энцик</w:t>
        <w:softHyphen/>
        <w:t>лопедию игр, которые он мог бы предложить ученикам в зависимости от их индивидуально-типологических особенностей и этапа коррекционно-развивающей работы.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Правильно подобранную, умело и уместно проведенную игру следует считать таким же важным и необходимым элементом образова</w:t>
        <w:softHyphen/>
        <w:t>тельной работы, как и ур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8T17:09:00Z</dcterms:created>
  <dc:creator>Пользователь</dc:creator>
  <dc:description/>
  <cp:keywords/>
  <dc:language>en-US</dc:language>
  <cp:lastModifiedBy>Пользователь</cp:lastModifiedBy>
  <dcterms:modified xsi:type="dcterms:W3CDTF">2012-11-08T17:29:00Z</dcterms:modified>
  <cp:revision>2</cp:revision>
  <dc:subject/>
  <dc:title/>
</cp:coreProperties>
</file>