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азработала врио.и.о. зам.директора по УВР – Кайданович Е.И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фестиваля «Адрес творчества – юност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вучат фанфары, оповещая начало фестиваля.</w:t>
        <w:br/>
        <w:t>Голос за кадром:</w:t>
        <w:br/>
        <w:t>Нас солнца луч смешит и дразнит.</w:t>
        <w:br/>
        <w:t>В училище весело с утра.</w:t>
        <w:br/>
        <w:t>Сегодня наступает праздник,</w:t>
        <w:br/>
        <w:t>Ведь детство – лучшая пора.</w:t>
        <w:br/>
      </w:r>
      <w:r>
        <w:rPr>
          <w:rFonts w:cs="Times New Roman" w:ascii="Times New Roman" w:hAnsi="Times New Roman"/>
          <w:b/>
          <w:sz w:val="28"/>
          <w:szCs w:val="28"/>
        </w:rPr>
        <w:t>На сцене вокальный номер «Детство» - Алексеенко Влад</w:t>
        <w:br/>
      </w:r>
      <w:r>
        <w:rPr>
          <w:rFonts w:cs="Times New Roman" w:ascii="Times New Roman" w:hAnsi="Times New Roman"/>
          <w:sz w:val="28"/>
          <w:szCs w:val="28"/>
        </w:rPr>
        <w:t>Выход ведущих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знач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день был по доброму нача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множит счастливые д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рекрасный весенний день мы хотим подарить вам хорошее настро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укоплескает весь наш зал, Мы открывает наш фестивал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ф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оржественного открытия нашего фестиваля на сцену приглашается директор Профессионального училища № 49  Толокнова Надежда Вале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Надежда Валерьевна за добр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ейчас представлю  наших многоуважаемых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ст Технического дома творчества г.Твери Максимова Лидия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ю считается всякий,</w:t>
        <w:br/>
        <w:t>Кто пока еще духом не стар!</w:t>
        <w:br/>
        <w:t>Это – личности сильные яркие!</w:t>
        <w:br/>
        <w:t>Это – буря эмоций пожар!</w:t>
        <w:br/>
        <w:t>Заявляют уверенно, смело</w:t>
        <w:br/>
        <w:t>О себе – так характер велит!</w:t>
        <w:br/>
        <w:t>Ну, а если берутся за дело,</w:t>
        <w:br/>
        <w:t>То в руках это дело горит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о говорим: “Профессионал”. И сразу возникает уважение к тому, о ком это сказа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словно высшая оценка человека, неважно кто он: токарь или хирург, механизатор или спортсмен. На профессионалах держится ми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их, люди жили бы по-прежнему в каменном веке. Но они е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есть не только среди ваших настоящих настав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есть и среди вас. Разве нельзя назвать профессионалами учащихс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Думаю, что можно. Пусть профессионалов станет больше. В нашем училище учащиеся обучаются по нескольким профессиям. И чтобы показать свой профессионализм, свои знания и умения, ребятам пришлось пройти испытания. В течение всего учебного времени ребята по всем профессиям овладевали знаниями и умениями, а затем применяли их на практике. По результатам теоретических и практических работ были выбраны лучшие по каждой профе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наешь, мне кажется, пора пригласить ребят на сцену. Ведь так хочется узнать, кто же «Лучший»? «Лучший професси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так, лучшим по профессии « Сварщик»  - Кузин Я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учшим по профессии «Повар » - Лаврентьева Оль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ий по профессии «Мастер строительных и общестроительных работ» - Бардин Владими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ий по профессии «Администратор» - Балакирева Наталь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ий по профессии «Элпектромонтер» - Смирнов Макс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одисменты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Для награждения номинантов мы приглашаем директора нашего училища Толокнову  Надежду Валерьевн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а сильная команда! С такими можно и в клуб “Что? Где? Когда?” записа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, может и правда попробуем,. Тогда начнем с вопроса “Что?”. Скажите, только кратко, максимум одним предложением. Что определило ваш выбор в пользу нашего училища? Время на обдумывание - 5 секунд. </w:t>
        <w:br/>
        <w:t xml:space="preserve"> Спасибо. А теперь “Где?”. Скажите, пожалуйста, где вы впервые столкнулись с будущей профессией? </w:t>
        <w:br/>
        <w:t xml:space="preserve">Ребята отвечают. </w:t>
        <w:br/>
        <w:t>ВЕДУЩИЙ. И, наконец, “Когда?”. Скажите, пожалуйста, когда вы планируете достичь самых недосягаемых вершин в избранной професси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ирева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ем мы, как выразить словами </w:t>
        <w:br/>
        <w:t xml:space="preserve">Всё доброе, что сделали Вы нам, </w:t>
        <w:br/>
        <w:t xml:space="preserve">Поэтому огромное спасибо </w:t>
        <w:br/>
        <w:t>Мы говорим сегодня преподавателям и мастера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ы приглашаем на сцену Александровскую Наталию и Новикову Алену с песней « Клен ты мой опавш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 котором мы с вами живем, училище в котором мы с вами проводим большую часть нашего времени мы смело можем назвать втором домом, родным дом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подтверждении наших слов мы приглашаем Алексеенко Влада с композицией  « Дом родн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дим кто живет в нашем доме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ие студенты, я думаю знают все, а вот о быте студента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ю  некоторые классические особенности быта студентов. Помните:</w:t>
        <w:br/>
        <w:t>•    Студент спит мал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К сожалению.</w:t>
        <w:br/>
        <w:t xml:space="preserve">•    Ест мног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ают.</w:t>
        <w:br/>
        <w:t xml:space="preserve">•    Учит серьёзн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раза в год.</w:t>
        <w:br/>
        <w:t xml:space="preserve">•    Никогда не плаче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его плачут другие.</w:t>
        <w:br/>
        <w:t xml:space="preserve">•    Всегда говорит правд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это только кажется.</w:t>
        <w:br/>
        <w:t xml:space="preserve">•    Студент успешно мимикрируе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жить – умей вертеться.</w:t>
        <w:br/>
        <w:t xml:space="preserve">•    При неудачах эмигрируе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машнему очагу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 ребята, а как же экстравагантная памятка по научной организации студенческой жизни. Запишите секретный код для срочной телеграммы родителям: “Всё хорошо. Подпись – СТУДЕНТ. (поворачиваются по одному и открывают буквы)</w:t>
        <w:br/>
        <w:t xml:space="preserve">Расшифровка: </w:t>
        <w:br/>
        <w:t>С – срочно</w:t>
        <w:br/>
        <w:t>Т – требуется</w:t>
        <w:br/>
        <w:t>У – уйма</w:t>
        <w:br/>
        <w:t>Д – денег</w:t>
        <w:br/>
        <w:t>Е – есть</w:t>
        <w:br/>
        <w:t>Н – нечего</w:t>
        <w:br/>
        <w:t>Т – точка.</w:t>
        <w:br/>
        <w:t>Буквы студен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учеба – главный труд студента и основная проблема преподавателя.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Действительно, за три года  студенты сдают десятки экзаменов и зачётов. И при этом не теряют чувства юмора. </w:t>
        <w:br/>
        <w:t xml:space="preserve">                                                                                                                                                А вот что бы преподаватели не теряли это чувство –предлагаем для них несколько бесплатных советов. </w:t>
        <w:br/>
        <w:t xml:space="preserve">Преподаватели: </w:t>
        <w:br/>
        <w:t xml:space="preserve">- не ищите встречи со студентом: когда вы ему понадобитесь, он сам найдёт Вас. </w:t>
        <w:br/>
        <w:t xml:space="preserve">- Во время экзамена не смотрите пристально на студента, он может подумать, что вы подозреваете его в списывании и обидеться! </w:t>
        <w:br/>
        <w:t xml:space="preserve">- Будьте тактичны! Не повторяйте вопрос, если студент его не расслышал, а незаметно постарайтесь перевести разговор на другую тему. </w:t>
        <w:br/>
        <w:t xml:space="preserve">- Если вы задали вопрос, а студент отвечает неправильно, то вполне возможно. Что он просо хочет вас проверить. </w:t>
        <w:br/>
        <w:t xml:space="preserve">Вопросы, которые студенту задавать не рекомендуется: </w:t>
        <w:br/>
        <w:t xml:space="preserve">- Какой экзамен он пришёл сдавать? Он же не спрашивает Вас, какой экзамен вы принимаете. </w:t>
        <w:br/>
        <w:t xml:space="preserve">- Почему вы видите его в первый раз? Он же не виноват, что вы были так не внимательны. </w:t>
        <w:br/>
        <w:t>И главное, помните: Вы у студента не один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людей немеркнущих профессий, </w:t>
        <w:br/>
        <w:t xml:space="preserve">На вечность предъявляющих права, </w:t>
        <w:br/>
        <w:t xml:space="preserve">Нашим преподавателям, как вдохновенным песням, </w:t>
        <w:br/>
        <w:t xml:space="preserve">Жить на земле, пока Земля жива. </w:t>
        <w:br/>
        <w:br/>
        <w:t xml:space="preserve">Преподаватели, мы все вам благодарны </w:t>
        <w:br/>
        <w:t xml:space="preserve">И говорить об этом можем без конца. </w:t>
        <w:br/>
        <w:t xml:space="preserve">И вам, чтоб помнили всегда об этом </w:t>
        <w:br/>
        <w:t>Свою подарим сценку и сердц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ревожная музыка. На сцене стол, рядом стоит стул. По сцене нервно расхаживает Отелло (Влад). Входит Дездемона (Ол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елл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росается к ней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и я слышу. Наконец-то дома</w:t>
        <w:br/>
        <w:t>Жена моя. И сварит мне обед.</w:t>
        <w:br/>
        <w:t xml:space="preserve">Я голоден чертовски, Дездемона! 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елло, у меня обеда нет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не, право, не до шуток, дорогая,</w:t>
        <w:br/>
        <w:t>Наш холодильник пуст уже давно!</w:t>
        <w:br/>
        <w:t>От голода я просто умираю..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 я работала, а не была в кин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в сумке у тебя? </w:t>
        <w:br/>
        <w:t>Опять тетрадки!</w:t>
        <w:br/>
        <w:t>Ты принесла домой?! О горе мне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твоими нервами, смотрю, не все в порядке,</w:t>
        <w:br/>
        <w:t>Ты даже вскрикивал не раз уже во сне.</w:t>
        <w:br/>
        <w:t xml:space="preserve">Садится проверять тетради. 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ушай, Дездемона, в самом деле</w:t>
        <w:br/>
        <w:t>Не плохо бы перекусить сейчас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елло! Мы уже сегодня ели!</w:t>
        <w:br/>
        <w:t>И даже вредно есть в столь поздний час.</w:t>
        <w:br/>
        <w:t>Но если очень хочешь, можешь, милый,</w:t>
        <w:br/>
        <w:t>Яичницу поджарить, только сам.</w:t>
        <w:br/>
        <w:t>Не отвлекай меня, прошу тебя, любимый!</w:t>
        <w:br/>
        <w:t>Осталось три яйца, их хватит н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ие три? Два съел еще вчера я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хорошо. Пожарь себе одно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 холодильник пуст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я не знаю, куда могло исчезнуть вдруг оно?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ушай, есть и у меня работа,</w:t>
        <w:br/>
        <w:t>Но мне от голода на ум ничто нейдет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х, милый, ну придумай, право, что-то...</w:t>
        <w:br/>
        <w:t>Займись уроками! И голод пропадет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утолим мой голод. Неужели</w:t>
        <w:br/>
        <w:t>Так трудно в магазин тебе сходить?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думала, зайду в конце недели,</w:t>
        <w:br/>
        <w:t>Но ты бы сам мог что-нибудь купить!</w:t>
        <w:br/>
        <w:t>Ты мне мешаешь, милый. Между прочим,</w:t>
        <w:br/>
        <w:t>Так мало времени осталось, дорогой!</w:t>
        <w:br/>
        <w:t>Дежурить буду в школе я до ночи:</w:t>
        <w:br/>
        <w:t>На дискотеке класс гуляет м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елл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дискотека?! Что за шутки?</w:t>
        <w:br/>
        <w:t>Вот-вот семья разрушится у нас!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здемо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х, знаешь, не осталось ни минутки,</w:t>
        <w:br/>
        <w:t>Там ждет меня уже, пойди, мой класс.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елл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черт от ладана, сбегаешь ты из дома.</w:t>
        <w:br/>
        <w:t>Тебе важней работа, не семья.</w:t>
        <w:br/>
        <w:t>Молилась ли ты на ночь, Дездемона?</w:t>
        <w:br/>
        <w:t>Умри, несчастная! Умри, любовь мо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а, интересную историю нам рассказали обучающиеся нашего училища.</w:t>
        <w:br/>
        <w:t>А главное жизненную и правдивую.</w:t>
        <w:br/>
      </w:r>
      <w:r>
        <w:rPr>
          <w:rFonts w:cs="Times New Roman" w:ascii="Times New Roman" w:hAnsi="Times New Roman"/>
          <w:b/>
          <w:sz w:val="28"/>
          <w:szCs w:val="28"/>
        </w:rPr>
        <w:t>Выступают  : Александровская Наталия и Алексеенко Влад « Полови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на – не просто время го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е просто таянье снего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е просто лучшая погод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И пенье птиц, ВЕСНА -  ЛЮБОВ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любиться весной, это же так нежно и романтично! После долгой и нудной зимы просто сердце раду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девушки влюблены, у них светятся глаза, с лица не сходит улыбка и всегда хорошее настроение. Если у парня появляется подружка, он счастлив и доволен жиз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мечки»( </w:t>
      </w:r>
      <w:r>
        <w:rPr>
          <w:rFonts w:cs="Times New Roman" w:ascii="Times New Roman" w:hAnsi="Times New Roman"/>
          <w:b/>
          <w:sz w:val="28"/>
          <w:szCs w:val="28"/>
        </w:rPr>
        <w:t>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ческая ситуация, калязинское село, вечер, околица. Двое – он и она, Иван да Мар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дешь за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 ч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оно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я ком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учий г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мет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йдешь з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рм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я зырь че могу большая медвед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м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еюсь я у тебя пер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, Наде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 ты на дискотеку вчера не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инью кол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 коло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п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ч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ову топ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ову топил, топленное молоко хоч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э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тебя дети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е случ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т говорят кризис кризис смотри как куры несутся</w:t>
      </w:r>
      <w:r>
        <w:rPr>
          <w:rFonts w:cs="Times New Roman" w:ascii="Times New Roman" w:hAnsi="Times New Roman"/>
          <w:b/>
          <w:sz w:val="28"/>
          <w:szCs w:val="28"/>
        </w:rPr>
        <w:t>(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тра у нас драка с городскими, пойдешь з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а, мне надеть неч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и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ья до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 завтра до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 хозяй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 и косить уме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о, 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не пойдешь з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д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тойдем </w:t>
      </w:r>
      <w:r>
        <w:rPr>
          <w:rFonts w:cs="Times New Roman" w:ascii="Times New Roman" w:hAnsi="Times New Roman"/>
          <w:b/>
          <w:sz w:val="28"/>
          <w:szCs w:val="28"/>
        </w:rPr>
        <w:t>(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й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ли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мм, завтра на сеновал пойдешь со 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а мне до свадьбы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у тебя свадь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й Че то мы семечки быстро грызем, давай помедлен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ык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у че зрачки закрой, 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м Классная короб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юрприз, сари сари, зырь, пойдешь з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е пойду</w:t>
      </w:r>
      <w:r>
        <w:rPr>
          <w:rFonts w:cs="Times New Roman" w:ascii="Times New Roman" w:hAnsi="Times New Roman"/>
          <w:b/>
          <w:sz w:val="28"/>
          <w:szCs w:val="28"/>
        </w:rPr>
        <w:t>(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еще к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е пойду и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почему ешкин к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е пойду и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 поч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мне с утра семечки в постель будешь принос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гда пой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ель поку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ает Алексеенко Влад « Жестокая девченка»</w:t>
      </w:r>
    </w:p>
    <w:p>
      <w:pPr>
        <w:pStyle w:val="Normal"/>
        <w:spacing w:lineRule="auto" w:line="240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Молодёжь - это будущее нашего города, нашей страны и всего мира в целом. Поэтому вы должны быть образованными, то есть получить образование…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ми и позитивными, то есть всегда занятыми полезными для общества делами, ведь в конечном счёте то, что полезно для общества – полезно и для нас с вами!</w:t>
      </w:r>
    </w:p>
    <w:p>
      <w:pPr>
        <w:pStyle w:val="Normal"/>
        <w:spacing w:lineRule="auto" w:line="24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ь – это сила делающая мир другим. И только ей это под сил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иглашаем Надежду Валерьевну для награждения наших активис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глов Вадим, Бугров Павел, Филиппов    « Ваши благород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ел наш фестиваль к концу и хочу пожелать вам от всей души настойчивости, терпения и трудолюбия. Пусть не огорчат вас и не заставят сойти с дистанции никакие барьеры трудностей, которые обязательно будут. Пусть не испугают и не отвратят от избранной цели ухабы и рытвины разочарований, которые на самом деле есть лишь преодоление детского романтизма и представлений о том, что можно чего-то добиться в жизни, не прилагая к тому никаких усилий. И если вы способны на это, если в вашем характере есть настойчивость и сильна ваша воля, то вы обязательно дойдете до цели. И наградой вам будет обретенный профессионализм.  Спасибо за внимание, Хорошего  весеннего Вам настроения, до свидание, до новых встреч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1:42:00Z</dcterms:created>
  <dc:creator>User</dc:creator>
  <dc:description/>
  <cp:keywords/>
  <dc:language>en-US</dc:language>
  <cp:lastModifiedBy>UseR</cp:lastModifiedBy>
  <dcterms:modified xsi:type="dcterms:W3CDTF">2012-11-09T11:55:00Z</dcterms:modified>
  <cp:revision>3</cp:revision>
  <dc:subject/>
  <dc:title/>
</cp:coreProperties>
</file>