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709" w:firstLine="709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удникова  Виктория</w:t>
      </w:r>
    </w:p>
    <w:p>
      <w:pPr>
        <w:pStyle w:val="Normal"/>
        <w:spacing w:lineRule="auto" w:line="360" w:before="0" w:after="0"/>
        <w:ind w:left="-851" w:firstLine="709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уководитель: О.В.Шата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Муниципальное образовательное учреждение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няя общеобразовательная школа № 1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Клина Московской обл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С КОРНЕМ  -ЛЮБ-  КАК ОТРАЖЕНИЕ РУССКОГО МЕНТАЛ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зык – это не только средство общения, но и уникальная система, которая отражает все исторические и культурные процессы, связанные с формированием и развитием любого народа.</w:t>
      </w:r>
    </w:p>
    <w:p>
      <w:pPr>
        <w:pStyle w:val="Normal"/>
        <w:spacing w:lineRule="auto" w:line="360" w:before="0" w:after="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уществуют понятия «национальный язык»,  «литературный язык».  Эти понятия  позволяют составить представление об особенностях формирования той или иной нации, о духовных ценностях народа. В начале ХХ века стали говорить о менталитете – национальном сознании, отражённом в языке, т.е. язык стали рассматривать как некий знак того или иного народа. </w:t>
      </w:r>
    </w:p>
    <w:p>
      <w:pPr>
        <w:pStyle w:val="Normal"/>
        <w:spacing w:lineRule="auto" w:line="360" w:before="0" w:after="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вестно, что главной единицей любого языка является слово. Именно в слове содержится ключ к пониманию особенностей любого народа. В трактовке значения слова, в группе однокоренных слов, в сочетаемости и словоупотреблении, в стилевой окраске таится разгадка восприятия мира и человека.</w:t>
      </w:r>
    </w:p>
    <w:p>
      <w:pPr>
        <w:pStyle w:val="Normal"/>
        <w:spacing w:lineRule="auto" w:line="360" w:before="0" w:after="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любом языке существуют слова, определяющие общечеловеческие ценности. Такими словами являются, безусловно, слова с корнем -люб-. </w:t>
      </w:r>
    </w:p>
    <w:p>
      <w:pPr>
        <w:pStyle w:val="Normal"/>
        <w:spacing w:lineRule="auto" w:line="360" w:before="0" w:after="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Цель данной работы – провести сравнительный анализ статей толковых словарей   XYIII – рубежа XX-XXI вв., в которых содержатся слова с корнем </w:t>
      </w:r>
    </w:p>
    <w:p>
      <w:pPr>
        <w:pStyle w:val="Normal"/>
        <w:spacing w:lineRule="auto" w:line="360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-люб-, отражающие, на наш взгляд, особенности русской ментальност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0"/>
        <w:ind w:left="-709" w:hanging="0"/>
        <w:jc w:val="both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Тема, выбранная для исследования, является актуальной, т.к. изучение слов с корнем -люб- открывает ключевые составляющие русской ментальности, что особенно важно в современной России, где происходит поиск основ национальной жизни. Практическая значимость работы определяется тем, что данный материал может быть использован на урока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0"/>
        <w:ind w:left="-709" w:hanging="0"/>
        <w:jc w:val="both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0"/>
        <w:ind w:left="-709" w:hanging="0"/>
        <w:jc w:val="both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0"/>
        <w:ind w:left="-709" w:hanging="0"/>
        <w:jc w:val="both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ловесности,  иностранного языка, обществознания   как  живая иллю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0"/>
        <w:ind w:left="-709" w:hanging="0"/>
        <w:jc w:val="both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воеобразия русского национального сознания. </w:t>
      </w:r>
    </w:p>
    <w:p>
      <w:pPr>
        <w:pStyle w:val="Normal"/>
        <w:spacing w:lineRule="auto" w:line="360" w:before="0" w:after="0"/>
        <w:ind w:left="-709" w:right="-28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исследования мы определили следующие черты русского менталитета: общинность, религиозность, государственность, патриотизм, приоритет духовных ценностей, иррациональное мышление [1].  Изучение слов с корнем -люб- доказывает, что главные составляющие русской ментальности отражаются в трактовке слов указанной группы. </w:t>
      </w:r>
    </w:p>
    <w:p>
      <w:pPr>
        <w:pStyle w:val="Normal"/>
        <w:spacing w:lineRule="auto" w:line="360" w:before="0" w:after="0"/>
        <w:ind w:left="-709" w:right="-28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ачале мы обратились к «Словарю Академии Российской 1789–1794 гг.» [7].   </w:t>
      </w:r>
    </w:p>
    <w:p>
      <w:pPr>
        <w:pStyle w:val="Normal"/>
        <w:spacing w:lineRule="auto" w:line="360" w:before="0" w:after="0"/>
        <w:ind w:left="-709" w:right="-28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оваре более 50 слов с корнем -люб-, причём только одно из них содержит определение плотских отношений. Большая часть слов определяет высокодуховные человеческие отношения, отношения между родственниками. Группа слов с корнем -люб- отражает высокие требования, предъявляемые человеком к повседневному общению, говорит о высокой духовности, которая формировалась на протяжении многих веков.</w:t>
      </w:r>
    </w:p>
    <w:p>
      <w:pPr>
        <w:pStyle w:val="Normal"/>
        <w:spacing w:lineRule="auto" w:line="360" w:before="0" w:after="0"/>
        <w:ind w:left="-709" w:right="-28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 из главных составляющих русского менталитета – религиозность, обращение более к душе, нежели к телу. Слова с корнем -люб-, безусловно, являются отражением русской ментальности. </w:t>
      </w:r>
    </w:p>
    <w:p>
      <w:pPr>
        <w:pStyle w:val="Normal"/>
        <w:spacing w:lineRule="auto" w:line="360" w:before="0" w:after="0"/>
        <w:ind w:left="-709" w:right="-284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«Толковом словаре живого великорусского языка» В.И.Даля [4], который служит отражением  народного языка ХIХ века, находим 23 слова с корнем -люб-. В трактовке слов с корнем  -люб- наблюдаем явное противопоставление искреннего чувства и рассудочности. Автор подчёркивает, что чувство любви является безотчётным, спонтанным. На наш взгляд, это очень важное замечание. Здесь находим отражение русской ментальности: чувство любви только тогда истинное, когда оно отвечает сердцу, лишено раздумий, долгого обдумывания, когда в нём нет расчёта, выгоды.</w:t>
      </w:r>
    </w:p>
    <w:p>
      <w:pPr>
        <w:pStyle w:val="Normal"/>
        <w:spacing w:lineRule="auto" w:line="360" w:before="0" w:after="0"/>
        <w:ind w:left="-709" w:right="-28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и «Толкового словаря русского языка» под ред. Ушакова [8]  в большинстве сохраняют традиции в трактовке слов с корнем –люб-. Разницу можно заметить только в характере примеров: если, например, речь идёт о слове «любовь», то первым в иллюстрации словоупотребления следует «любовь к </w:t>
      </w:r>
    </w:p>
    <w:p>
      <w:pPr>
        <w:pStyle w:val="Normal"/>
        <w:spacing w:lineRule="auto" w:line="360" w:before="0" w:after="0"/>
        <w:ind w:left="-709" w:right="-28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709" w:right="-28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709" w:right="-28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709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истической родине». Это, безусловно, отражает ценности советской  жизни 30-40-х годов ХХ века. Тем не менее чувство любви к родине, братская любовь, материнская любовь являются определяющими в группе слов с корнем -люб- в статьях словаря Ушакова. Т.е. высокий патриотизм – один из главных признаков русской ментальности – отражается в словарных статьях и XYIII века, и XIX, и начала XX века.</w:t>
      </w:r>
    </w:p>
    <w:p>
      <w:pPr>
        <w:pStyle w:val="Normal"/>
        <w:spacing w:lineRule="auto" w:line="360" w:before="0" w:after="0"/>
        <w:ind w:left="-709" w:right="-284" w:firstLine="14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«Толковом словаре русского языка» под редакцией С.И.Ожегова, Н.Ю. Шведовой [6] вызывает интерес трактовка слова «любовь»: в определении лексического значения происходит объединение понятий «любовь духовная», «любовь плотская». Точнее, здесь нет границы между этими видами любви, как будто одно невозможно без другого. Таким образом, в русском языке ХХ века, как и в языке ХYIII века, трактовка слова «любовь» не только не меняется (оно всё так же определяет духовное, чистое чувство), но перестаёт существовать граница между духовным и плотским. </w:t>
      </w:r>
    </w:p>
    <w:p>
      <w:pPr>
        <w:pStyle w:val="Normal"/>
        <w:spacing w:lineRule="auto" w:line="360" w:before="0" w:after="0"/>
        <w:ind w:left="-709" w:right="-28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«Новом словаре русского языка» под редакцией Т.Ф.Ефремовой [5], где отражается языковая картина рубежа ХХ-ХХI вв., трактовка основных слов с корнем -люб- остается неизменной, хотя русское общество переживает сложный этап реформирования,  существует много отрицательных факторов, влияющих на русскую ментальность.</w:t>
      </w:r>
    </w:p>
    <w:p>
      <w:pPr>
        <w:pStyle w:val="Normal"/>
        <w:spacing w:lineRule="auto" w:line="360" w:before="0" w:after="0"/>
        <w:ind w:left="-709" w:right="-28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инале работы мы попытались сопоставить трактовку лексического значения ключевого слова «любовь» в английском и русском языке, дабы ещё раз убедиться, что в толковании лексического значения слова отражается своеобразие национального мышления. </w:t>
      </w:r>
    </w:p>
    <w:p>
      <w:pPr>
        <w:pStyle w:val="Normal"/>
        <w:spacing w:lineRule="auto" w:line="360" w:before="0" w:after="0"/>
        <w:ind w:left="-709" w:right="-284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«Большом Оксфордском словаре» лексическое значение слова «любовь» определено следующим образом: "состояние души по отношению к человеку, возникающее из признаний привлекательности, из сочувствия или из естественной привязанности и проявляющееся как нежность и привязанность», ещё одно значение – «чувство привязанности, которое основано на разнице полов". [3] Безусловно, речь идёт о состоянии души, и в этом отличий от восприятия этого понятия русскими, пожалуй,  нет, но в определении </w:t>
      </w:r>
    </w:p>
    <w:p>
      <w:pPr>
        <w:pStyle w:val="Normal"/>
        <w:spacing w:lineRule="auto" w:line="360" w:before="0" w:after="0"/>
        <w:ind w:left="-709" w:right="-284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709" w:right="-284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ивации этого чувства разница явная: речь идёт о привлекательности, сочувствии и естественной привязанности. Сравним с толкованием в русских словарях: здесь всегда есть упоминание  не просто о привязанности, но «глубокой и сердечной», всегда речь идёт не просто о сочувствии, но о «глубоком, самоотверженном чувстве».  Что касается второго значения слова «любовь», определяющего половые отношения, то разница тоже очевидна. Эта разница кроется в силе чувства: если в английском языке отношения между мужчиной и женщиной определяются как «чувство привязанности», то  в русском находим такие определения: «любовная страсть», «вожделение». Если первая трактовка определяет ровное течение чувства, более связанное с разумом, то вторая предполагает буйство чувств, независимое от воли разума, ему не подчиняющееся.  Как рациональное мышление англичан [2]  отражается в трактовке слова «любовь», так в трактовке этого же слова отражаются главные черты русской ментальности: сердечность и иррациональность.</w:t>
      </w:r>
    </w:p>
    <w:p>
      <w:pPr>
        <w:pStyle w:val="Normal"/>
        <w:spacing w:lineRule="auto" w:line="360" w:before="0" w:after="0"/>
        <w:ind w:left="-709" w:right="-28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лова с корнем  -люб-  отражают основные составляющие русской ментальности: религиозность, сердечность, патриотизм, приоритет духовных ценностей.</w:t>
      </w:r>
    </w:p>
    <w:p>
      <w:pPr>
        <w:pStyle w:val="Normal"/>
        <w:spacing w:lineRule="auto" w:line="360" w:before="0" w:after="0"/>
        <w:ind w:left="-709" w:right="-28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709" w:right="-284"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-2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рязгунов К.В. Обществознание. Часть 1. Человек. 10 класс. - Калуга, 2000.  –167 с. [Электронный ресурс]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ryazgunov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rticles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/426/ (дата обращения: 01.12.2011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-284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нталитет англичан. [Электронный ресурс] -  URL: http://www.neuch.ru/referat/22105.html (дата обращения: 07.01.2011)</w:t>
      </w:r>
    </w:p>
    <w:p>
      <w:pPr>
        <w:pStyle w:val="Normal"/>
        <w:spacing w:lineRule="auto" w:line="240" w:before="0" w:after="0"/>
        <w:ind w:left="-284" w:right="-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709" w:right="-284"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р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-2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советская энциклопедия. Оксфордский словарь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[Электронный ресурс] URL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slovari.yandex.ru/~книги/БСЭ/Оксфордский словарь/ (дата обращения: 07.01.2011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-284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ль В.И. Толковый словарь русского языка. Современная версия. – М.: Эксмо, 2003. - 736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-2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вый словарь русского языка. Толково-словообразовательный. / Под ред. Т. Ф Ефремовой. – М.: Русский язык, 2000. –1233. [Электронный ресурс]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>:http://www.slovopedia.com (дата обращения: 20.12.2010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-284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егов С.И. и Шведова Н.Ю. Толковый словарь русского языка/Российская АН.; Российский фонд культуры; - 2-е изд., испр. и доп. – М.: АЗЪ, 1994. – 928 с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-2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оварь Академии Российской 1789–1794. Т. 1–6. – М.: МГИ им. Е.Р. Дашковой. – T. 3: З–Л.  2001. –1389 с. [Электронный ресурс] 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ilippovich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ojects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SAR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AR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m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та обращения: 22.12.2010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-284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лковый словарь русского языка: В 4 т./ Под ред. Д. Н. Ушакова. —Т.2. - М.: Гос. изд-во иностр. и нац. слов., 1938. — 1040 стб. [Электронный ресурс] - URL: http://www.slovopedia.com (дата  обращения: 14.12.2010)</w:t>
      </w:r>
    </w:p>
    <w:p>
      <w:pPr>
        <w:pStyle w:val="Normal"/>
        <w:spacing w:lineRule="auto" w:line="240" w:before="0" w:after="0"/>
        <w:ind w:left="-284"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284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0"/>
        <w:ind w:left="-709" w:hanging="0"/>
        <w:jc w:val="both"/>
        <w:outlineLvl w:val="2"/>
        <w:rPr>
          <w:rFonts w:ascii="Times New Roman" w:hAnsi="Times New Roman" w:eastAsia="Times New Roman" w:cs="AGOpusHighResolution;Times New Roman"/>
          <w:bCs/>
          <w:iCs/>
          <w:smallCaps/>
          <w:sz w:val="24"/>
          <w:szCs w:val="24"/>
          <w:lang w:eastAsia="ru-RU"/>
        </w:rPr>
      </w:pPr>
      <w:r>
        <w:rPr>
          <w:rFonts w:eastAsia="Times New Roman" w:cs="AGOpusHighResolution;Times New Roman" w:ascii="Times New Roman" w:hAnsi="Times New Roman"/>
          <w:bCs/>
          <w:iCs/>
          <w:small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0"/>
        <w:ind w:left="-709" w:hanging="0"/>
        <w:jc w:val="both"/>
        <w:outlineLvl w:val="2"/>
        <w:rPr>
          <w:rFonts w:ascii="Times New Roman" w:hAnsi="Times New Roman" w:eastAsia="Times New Roman" w:cs="AGOpusHighResolution;Times New Roman"/>
          <w:bCs/>
          <w:iCs/>
          <w:smallCaps/>
          <w:sz w:val="24"/>
          <w:szCs w:val="24"/>
          <w:lang w:eastAsia="ru-RU"/>
        </w:rPr>
      </w:pPr>
      <w:r>
        <w:rPr>
          <w:rFonts w:eastAsia="Times New Roman" w:cs="AGOpusHighResolution;Times New Roman" w:ascii="Times New Roman" w:hAnsi="Times New Roman"/>
          <w:bCs/>
          <w:iCs/>
          <w:small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-709" w:hanging="0"/>
        <w:outlineLvl w:val="2"/>
        <w:rPr>
          <w:rFonts w:ascii="Times New Roman" w:hAnsi="Times New Roman" w:eastAsia="Times New Roman" w:cs="AGOpusHighResolution;Times New Roman"/>
          <w:bCs/>
          <w:iCs/>
          <w:smallCaps/>
          <w:sz w:val="24"/>
          <w:szCs w:val="24"/>
          <w:lang w:eastAsia="ru-RU"/>
        </w:rPr>
      </w:pPr>
      <w:r>
        <w:rPr>
          <w:rFonts w:eastAsia="Times New Roman" w:cs="AGOpusHighResolution;Times New Roman" w:ascii="Times New Roman" w:hAnsi="Times New Roman"/>
          <w:bCs/>
          <w:iCs/>
          <w:small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-709" w:hanging="0"/>
        <w:outlineLvl w:val="2"/>
        <w:rPr>
          <w:rFonts w:ascii="AGOpusHighResolution;Times New Roman" w:hAnsi="AGOpusHighResolution;Times New Roman" w:eastAsia="Times New Roman" w:cs="AGOpusHighResolution;Times New Roman"/>
          <w:bCs/>
          <w:iCs/>
          <w:smallCaps/>
          <w:color w:val="222222"/>
          <w:sz w:val="24"/>
          <w:szCs w:val="24"/>
          <w:lang w:eastAsia="ru-RU"/>
        </w:rPr>
      </w:pPr>
      <w:r>
        <w:rPr>
          <w:rFonts w:eastAsia="Times New Roman" w:cs="AGOpusHighResolution;Times New Roman" w:ascii="AGOpusHighResolution;Times New Roman" w:hAnsi="AGOpusHighResolution;Times New Roman"/>
          <w:bCs/>
          <w:iCs/>
          <w:smallCaps/>
          <w:color w:val="222222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GOpusHighResolution;Times New Roman" w:hAnsi="AGOpusHighResolution;Times New Roman" w:eastAsia="Times New Roman" w:cs="AGOpusHighResolution;Times New Roman"/>
          <w:bCs/>
          <w:iCs/>
          <w:smallCaps/>
          <w:color w:val="222222"/>
          <w:sz w:val="24"/>
          <w:szCs w:val="24"/>
          <w:lang w:eastAsia="ru-RU"/>
        </w:rPr>
      </w:pPr>
      <w:r>
        <w:rPr>
          <w:rFonts w:eastAsia="Times New Roman" w:cs="AGOpusHighResolution;Times New Roman" w:ascii="AGOpusHighResolution;Times New Roman" w:hAnsi="AGOpusHighResolution;Times New Roman"/>
          <w:bCs/>
          <w:iCs/>
          <w:smallCaps/>
          <w:color w:val="222222"/>
          <w:sz w:val="24"/>
          <w:szCs w:val="24"/>
          <w:lang w:eastAsia="ru-RU"/>
        </w:rPr>
      </w:r>
    </w:p>
    <w:sectPr>
      <w:type w:val="nextPage"/>
      <w:pgSz w:w="11906" w:h="16838"/>
      <w:pgMar w:left="1800" w:right="14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OpusHighResoluti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02:00Z</dcterms:created>
  <dc:creator>user</dc:creator>
  <dc:description/>
  <dc:language>en-US</dc:language>
  <cp:lastModifiedBy>user</cp:lastModifiedBy>
  <dcterms:modified xsi:type="dcterms:W3CDTF">2012-11-09T18:03:00Z</dcterms:modified>
  <cp:revision>1</cp:revision>
  <dc:subject/>
  <dc:title/>
</cp:coreProperties>
</file>