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расносель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81625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211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вет мой зеркальце, скаж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Да всю правду долож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то на свете всех умне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сех любимей и добрее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green" stroked="t" o:allowincell="f" style="position:absolute;margin-left:0pt;margin-top:-166.5pt;width:423.7pt;height:166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вет мой зеркальце, скаж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Да всю правду долож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то на свете всех умнее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сех любимей и добрее?"</w:t>
                      </w:r>
                    </w:p>
                  </w:txbxContent>
                </v:textbox>
                <v:path textpathok="t"/>
                <v:textpath on="t" fitshape="t" string="&quot;Свет мой зеркальце, скажи,&#10; Да всю правду доложи. &#10;Кто на свете всех умнее, &#10;Всех любимей и добрее?&quot;" style="font-family:&quot;Arial&quot;;font-size:12pt"/>
                <v:fill o:detectmouseclick="t" type="solid" color2="#ff7ff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, посвященный Дню матер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  <w:r>
        <w:rPr>
          <w:sz w:val="28"/>
          <w:szCs w:val="28"/>
        </w:rPr>
        <w:t xml:space="preserve">Разработан учителем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ачальных классов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Бражниковой Л.А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Цель: - воспитывать уважительное, внимательное, заботливое отношение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старшим;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крепить взаимоотношения «школа- семья»;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развивать творческие способности учащихся и родителей;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Ученица обращается к зеркалу со словами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вет мой зеркальце, скажи,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Да всю правду расскаж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Кто на свете всех умнее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сех любимей и добрее?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Ученик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И ей зеркальце в ответ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Все девицы так прекрасны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 том, конечно спору нет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Только есть такое слово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Что дороже дорогого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 этом слове первый крик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Радость солнечной улыб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 этом слове - счастья миг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Это слово дорогое, очень близкое, родное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Что за слово, подскажите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Быстро слово назовите!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Ученики хором, поднимая плакат со словами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Мама, мамочка, мамуля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Дорогая, золотая, умная, моя, родная!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День Матери мы отмечаем в этом зале сегодня.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От чистого сердца, простыми словами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вайте друзья, потолкуем о маме.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лайд. Фото мам нашего класса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Учени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от какие наши мамы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Мы всегда гордимся вами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мными, спокойными,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Будем Вас достойным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Как нам хочется, родные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Чтоб улыбались вы всегда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Чтоб стороной вас обходила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Всякая беда!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усть глаза ваши лучатся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Только добрым светом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 любовью ваших деток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Будет жизнь согрета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лайд. Песня на мотив «Настоящий друг»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Диалог. Ученики, ученица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-Ты знаешь, я слышал, что все девочки хотят поскорее вырасти, чтобы выйти замуж и стать мамам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Ну, конечно. А кто из нас не хочет получать подарки, цветы, конфеты, красивые наряды носить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 Так ты считаешь, что став женой и мамой будешь только наряжаться, есть конфеты и получать подарки?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 а разве может быть иначе?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Статистика одного из женских журналов приводит такие цифры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Все мамы скучно так живут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тирают, гладят, варят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 их на елки не зовут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одарки им не дарят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Когда я вырасту большой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Я тоже буду мамой,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Но только мамой  холостой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А не мужнячей мамой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Куплю я новое пальто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од цвет пунцовой шляпе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 никогда и ни за чт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Я не женюсь на папе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Не смотря на такие грустные факты, в жизни мам все больше радостных минут. Потому, что рядом с ними заботливые дети и мужчины. Я права? Из наших мальчиков вырастут настоящие мужчины, защитники и помощники слабому полу. Кто из мальчиков будет помогать своим женам, детям? Как они будут помогать, мы сейчас увидим в конкурсе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«Усатый нянь»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-А теперь подарим мамам улыбки, спев частуш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Мы частушки вам споем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оздравляем, дорогие,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И привет большой вам шлем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рели суп и каша,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ль насыпана в компот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к придет с работы мама,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удет много ей хлопот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чистить раз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ешил сков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том 4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ли отмыть мен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ня сегодня подмени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тер пол, полы подм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л умелым и примерн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хотел в кино на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ругим примером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 посуду м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я мыл, час выт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осколки собира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 для мамочки старался:</w:t>
      </w:r>
    </w:p>
    <w:p>
      <w:pPr>
        <w:pStyle w:val="Normal"/>
        <w:jc w:val="right"/>
        <w:rPr/>
      </w:pPr>
      <w:r>
        <w:rPr>
          <w:sz w:val="28"/>
          <w:szCs w:val="28"/>
        </w:rPr>
        <w:t>Начищался,  умывал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янул в зеркало, упа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 себя не уга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ушки вам про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старал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амы улыб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горчал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Три ма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сегодня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милых, доро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х добрых и хорош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бабушек р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о баб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ния бабушек. Исполняют девочки в костюмах баб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яем без прекр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, искренне и пря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, очень любим в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ть и манят нас дорог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 от мамы ни на ша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папой можем сдвинуть го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сли мама скажет 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боте нет краси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отважных, бое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что папы не оси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сделают за ни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ши мамы – наша радост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ова нет для нас родн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к примите благодарно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 от любящ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53:00Z</dcterms:created>
  <dc:creator>Людмила</dc:creator>
  <dc:description/>
  <cp:keywords/>
  <dc:language>en-US</dc:language>
  <cp:lastModifiedBy>Кабинет №23</cp:lastModifiedBy>
  <dcterms:modified xsi:type="dcterms:W3CDTF">2012-11-01T09:05:00Z</dcterms:modified>
  <cp:revision>3</cp:revision>
  <dc:subject/>
  <dc:title>Муниципальное общеобразовательное учреждение</dc:title>
</cp:coreProperties>
</file>