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1.3pt;width:375.7pt;height:41.2pt;mso-wrap-style:none;v-text-anchor:middle;mso-position-vertical:top" type="_x0000_t136">
            <v:path textpathok="t"/>
            <v:textpath on="t" fitshape="t" string="КОНКУРС ЧАСТУШЕК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  <w:color w:val="800080"/>
          <w:sz w:val="40"/>
          <w:szCs w:val="40"/>
        </w:rPr>
      </w:pPr>
      <w:r>
        <w:rPr>
          <w:i/>
          <w:color w:val="800080"/>
          <w:sz w:val="40"/>
          <w:szCs w:val="40"/>
        </w:rPr>
        <w:t xml:space="preserve">    </w:t>
      </w:r>
      <w:r>
        <w:rPr>
          <w:i/>
          <w:color w:val="800080"/>
          <w:sz w:val="40"/>
          <w:szCs w:val="40"/>
        </w:rPr>
        <w:t>СРЕДИ ДЕТЕЙ ПОДГОТОВИТЕЛЬНОЙ ГРУППЫ</w:t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rFonts w:eastAsia="Courier New" w:cs="Courier New" w:ascii="Courier New" w:hAnsi="Courier New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Предварительная</w:t>
      </w:r>
      <w:r>
        <w:rPr>
          <w:rFonts w:cs="Courier New" w:ascii="Courier New" w:hAnsi="Courier New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работа</w:t>
      </w:r>
      <w:r>
        <w:rPr>
          <w:rFonts w:cs="Arial" w:ascii="Arial" w:hAnsi="Arial"/>
          <w:sz w:val="28"/>
          <w:szCs w:val="28"/>
        </w:rPr>
        <w:t>: Раздать домой детям по две частушки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и дать задание выучить с родителями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свои. (Все частушки брались из книги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>«Детские частушки для друга и подружки»)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Разучивание разных перестроений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в хороводе.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>Материал и оборудование</w:t>
      </w:r>
      <w:r>
        <w:rPr>
          <w:rFonts w:cs="Arial" w:ascii="Arial" w:hAnsi="Arial"/>
          <w:sz w:val="28"/>
          <w:szCs w:val="28"/>
        </w:rPr>
        <w:t>: Русские народные костюмы детям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и взрослым;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музыкальные инструменты;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платочки девочкам;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русская народная музыка в записи. </w:t>
      </w:r>
    </w:p>
    <w:p>
      <w:pPr>
        <w:pStyle w:val="Normal"/>
        <w:ind w:left="-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i/>
          <w:sz w:val="28"/>
          <w:szCs w:val="28"/>
        </w:rPr>
        <w:t xml:space="preserve">Ход развлечения: </w:t>
      </w:r>
    </w:p>
    <w:p>
      <w:pPr>
        <w:pStyle w:val="Normal"/>
        <w:ind w:left="-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реди взрослых выбирается жюри 3 человек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Дети проходят и садятся на стульчики. Музыкальный руководитель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детским аккордеоном и воспитатель проходят по залу в народных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стюмах и поют частушки: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. рук.: Уж чия эта прекрасна,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В косе ленточка атласна.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Сарафан с белой каймой,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Вы пожалуйте со мной!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 Я пойду да разойдуся 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По зеленой по траве.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Заиграли гармонисты – 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Все волнуется во мне!</w:t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. рук.: Ребята, а что мы спели, частушки   или песни?  (Ответы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детей). Правильно, частушку не спутаешь с песней. Это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коротенькие плясовые песенки.  В разных местах народ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называл их по-разному:  «припевками»,  «вертушками»,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«коротушками», то есть частой, скорой песенкой. Плясо-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вые быстрого темпа издавна в народе назывались «час-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тыми». Вот так появилось новое название этим плясовым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песенкам – частушки.</w:t>
      </w:r>
    </w:p>
    <w:p>
      <w:pPr>
        <w:pStyle w:val="Normal"/>
        <w:ind w:left="-18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Эй, девчонки – хохотушки,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Запевайте-ка частушки,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Запевайте поскорей,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Чтоб порадовать гостей!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(Девочки исполняют частушки по очереди, а мальчики подыгрывают 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им на шумовых инструментах).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33350</wp:posOffset>
            </wp:positionV>
            <wp:extent cx="2004060" cy="15011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33350</wp:posOffset>
            </wp:positionV>
            <wp:extent cx="2057400" cy="15430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.рук.: (поет)     Если б не было воды,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Не было бы кружки.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 xml:space="preserve">Если б не было девчат – 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Кто бы пел частушки?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йствительно,  кто и где поет частушки?  Частушки исполняют на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иделках, на гуляньях.  Пела их в основном  молодежь. Поэтому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удивительно, что главными героями являются парень и девушка.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ак в песнях  называют девушку?  (Лебедушка,  утушка,  павушка,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езонька, яблонька…). А молодцев? (Сокол, молодчик…)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й, ребята-молодцы,                 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зорные удальцы!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ходите поплясать,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гий вечер скоротать!</w:t>
      </w:r>
    </w:p>
    <w:p>
      <w:pPr>
        <w:pStyle w:val="Normal"/>
        <w:ind w:left="-18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альчики поют частушки, а девочки играют на музыкальных инструментах)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а  жюри  выбирает  победителей  конкурса,  дети водят хоровод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русскую народную мелодию «Во саду ли, в огороде…» с пере-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оениями   из одного круга в три,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из колонны в два круга,                           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«змейкой»,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«улиткой»,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спиной в круг.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юри вручает победителям дипломы за 1,2,3 место среди девочек 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1,2,3 место среди мальчиков. Остальным детям – дипломы участ-</w:t>
      </w:r>
    </w:p>
    <w:p>
      <w:pPr>
        <w:pStyle w:val="Normal"/>
        <w:ind w:left="-180" w:right="3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ков конкурса частушек. И всем сладкие призы!</w:t>
      </w:r>
    </w:p>
    <w:sectPr>
      <w:type w:val="nextPage"/>
      <w:pgSz w:w="11906" w:h="16838"/>
      <w:pgMar w:left="1701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3:00Z</dcterms:created>
  <dc:creator>User</dc:creator>
  <dc:description/>
  <cp:keywords/>
  <dc:language>en-US</dc:language>
  <cp:lastModifiedBy>Саша</cp:lastModifiedBy>
  <dcterms:modified xsi:type="dcterms:W3CDTF">2012-11-09T10:17:00Z</dcterms:modified>
  <cp:revision>6</cp:revision>
  <dc:subject/>
  <dc:title/>
</cp:coreProperties>
</file>