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ктант по обществознанию на тему: «Экономика»</w:t>
      </w:r>
    </w:p>
    <w:p>
      <w:pPr>
        <w:pStyle w:val="Normal"/>
        <w:rPr/>
      </w:pPr>
      <w:r>
        <w:rPr>
          <w:sz w:val="36"/>
          <w:szCs w:val="36"/>
        </w:rPr>
        <w:t>Часть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 присвоения экономических ресурсов - э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то, что используется в процессе производства товаров и услуг называет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ка об основах хозяйственной жизни общ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 передачи частной собственности государст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поставление стоимости произведённой продукции со стоимостью всех использованных ресурсов называет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выпуска продукции конкретными фирм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ый хозяйственный субъект типа фабрики, завода, магазина, фермы, шахты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выпуска всех видов продукции в стране и в ми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ппа фирм, выпускающих одинаковую продукцию, использующих сходную технологию и одинаковое сырьё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передачи государственной собственности в частные руки называет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, состоящая из нескольких пред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общественных отношений в сфере производства, обмена, распределения и потребления материальных бла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факторы производ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максимально возможных благ от имеющихся ресурсов называется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пять признаков собств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ременные вложения в какие-либо отрасли экономики как внутри страны, так и за границ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виды собств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политика государства, направленная на защиту отечественных производителей от иностранной конкуренции с помощью таможенных пошли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из нижеперечисленных способов поучения собственности яв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ич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одным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учение в д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ход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бор даров прир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изведённое сам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Покуп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Приобретательная дав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) Получение наслед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Совокупность всех экономических процессов, совершающихся в обществе на основе сложившихся в нём отношений собственности и хозяйственного механизм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асть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те из нижеперечисленных черт те, которые характеризуют данный тип экономической систе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Командно – административная экономическ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Рынок свободной конкур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Современный рынок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осударственная собствен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чная свобода всех участников экономической деяте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обладание аграрного сектора эконом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ногообразие форм собстве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Меркантилиз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Глобализация эконом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) Отсутствие конкурен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) Свободная конкурен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) Преобладание ВП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) Частная собствен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) Усиление влияния государства на рыночные отнош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) Протекциониз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) Высокий уровень технолог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) Наличие информационной эконом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) Преобладание ручного тру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)  Сильная централизация управления экономи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тветы на диктант по обществознанию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 тему: «Экономика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ствен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урсами или факторами производ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ионализа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кроэконом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прият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роэконом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с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ые, капитал (или финансовые), трудовые, информационные (или зна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эффектив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ение, отчуждение, владение, пользование и распоряж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ая, индивидуальная, корпоративная, коллективная, государственная, муниципальная, кооперативная и д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кциониз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ич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одны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, В, 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Д, Ж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ая система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Командно – административная экономическ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Д, К, М, 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Ж, И, 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Рынок свободной конкуре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Современный ры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, З, К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Е, К, Л, Н, О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09:00Z</dcterms:created>
  <dc:creator>user</dc:creator>
  <dc:description/>
  <cp:keywords/>
  <dc:language>en-US</dc:language>
  <cp:lastModifiedBy>user</cp:lastModifiedBy>
  <dcterms:modified xsi:type="dcterms:W3CDTF">2011-10-29T03:04:00Z</dcterms:modified>
  <cp:revision>2</cp:revision>
  <dc:subject/>
  <dc:title>Диктант по обществознанию на тему: «Экономика»</dc:title>
</cp:coreProperties>
</file>