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содержание: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ывать интерес к математическим занятиям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ывать самостоятельность, умение понимать учебную задачу и выполнять её самостоятельно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тизировать и обобщить знания детей по математике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ть условия для развития логического мышления, сообразительности, внимания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вать логическое мышление, внимание, память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вать смекалку, зрительную память, воображение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ить счет в пределах 10, знание цифр в пределах 10, обозначать количество предметов цифрой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ить умение считать по порядку, отвечать на вопросы: какой по счёту?;</w:t>
      </w:r>
    </w:p>
    <w:p>
      <w:pPr>
        <w:pStyle w:val="Style16"/>
        <w:rPr/>
      </w:pPr>
      <w:r>
        <w:rPr>
          <w:rFonts w:cs="Times New Roman" w:ascii="Times New Roman" w:hAnsi="Times New Roman"/>
        </w:rPr>
        <w:t>Продолжать формировать пространственные представления, умение ориентироваться на листе. Формировать умение ориентироваться во времени, знать, что происходит в определенный отрезок времени (утро, вечер, день, ночь), знания дней недели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ть учить детей при сравнении двух предметов выделять параметр длины, ширины, высоты, использовать в речи слова “длиннее - короче”, “выше - ниже”, “шире - уже”.</w:t>
      </w:r>
    </w:p>
    <w:p>
      <w:pPr>
        <w:pStyle w:val="Style16"/>
        <w:rPr/>
      </w:pPr>
      <w:r>
        <w:rPr>
          <w:rFonts w:cs="Times New Roman" w:ascii="Times New Roman" w:hAnsi="Times New Roman"/>
        </w:rPr>
        <w:t>Закреплять умение различать и называть геометрические фигуры (круг, квадрат, треугольник прямоугольник), геометрические тела (цилиндр, конус, пирамида,  шар, куб)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вить детям радость, помочь проявлять смекалку, находчивость, внимание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ушки – кошка  и 5 котят,  бабочка. Картинка 5-ти котят в корзине (на ватмане).  Цветные карандаши.  Раздаточный счётный  материал  (ёлочки и грибочки)  и карточки с 2-я полосками. Карточки с цифрами от 1 до 9 и карточки с картинками предметов разного кол-ва от 1-до9 (ёлочка-1, шишки-5, грибы-6, цветы -7, ягоды-4, орехи-3, божьи коровки-9, бабочки -8, бочки-2).  Геометрические тела.  Ворота из картона и  зам</w:t>
      </w:r>
      <w:r>
        <w:rPr>
          <w:rFonts w:cs="Times New Roman" w:ascii="Times New Roman" w:hAnsi="Times New Roman"/>
          <w:i/>
        </w:rPr>
        <w:t>о</w:t>
      </w:r>
      <w:r>
        <w:rPr>
          <w:rFonts w:cs="Times New Roman" w:ascii="Times New Roman" w:hAnsi="Times New Roman"/>
        </w:rPr>
        <w:t xml:space="preserve">к, к нему ключи из геом. фигур. Картинки сказок – «Репка», «Три  медведя»,  « Три поросёнка»,  «7 козлят». Фриз с линиями.    Клубок,  ленты,  пирамидки.  Магнитный  мольберт  и  магниты  основных  цветов – 5 шт.  Письмо. Угощение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 занятия:</w:t>
      </w:r>
    </w:p>
    <w:p>
      <w:pPr>
        <w:pStyle w:val="Style16"/>
        <w:rPr/>
      </w:pPr>
      <w:r>
        <w:rPr>
          <w:rFonts w:cs="Times New Roman" w:ascii="Times New Roman" w:hAnsi="Times New Roman"/>
        </w:rPr>
        <w:t>Вос-ль: Дети, сейчас я расскажу вам одну историю, слушайте внимательно...</w:t>
      </w:r>
    </w:p>
    <w:p>
      <w:pPr>
        <w:pStyle w:val="Style16"/>
        <w:rPr/>
      </w:pPr>
      <w:r>
        <w:rPr>
          <w:rFonts w:cs="Times New Roman" w:ascii="Times New Roman" w:hAnsi="Times New Roman"/>
        </w:rPr>
        <w:t>«Жила-была кошка, она была очень важная и строгая и поэтому все звали ее Матильда. И вот весной у нее родились котята (</w:t>
      </w:r>
      <w:r>
        <w:rPr>
          <w:rStyle w:val="Emphasis"/>
          <w:rFonts w:cs="Times New Roman" w:ascii="Times New Roman" w:hAnsi="Times New Roman"/>
          <w:i w:val="false"/>
          <w:color w:val="000000"/>
        </w:rPr>
        <w:t xml:space="preserve">показывает картинку котят в корзинке). </w:t>
      </w:r>
      <w:r>
        <w:rPr>
          <w:rFonts w:cs="Times New Roman" w:ascii="Times New Roman" w:hAnsi="Times New Roman"/>
        </w:rPr>
        <w:t xml:space="preserve"> Сначала, котята были маленькие и постоянно спали, а мама их кормила и пела песенку. Но вскоре, котята подросли и стали вылазить из корзинки, а мама не успевала за ними следить, потому что котят было много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Как   узнать,  сколько у кошки котят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тветы детей. (Посчитать)</w:t>
      </w:r>
      <w:r>
        <w:rPr>
          <w:rFonts w:cs="Times New Roman" w:ascii="Times New Roman" w:hAnsi="Times New Roman"/>
          <w:b/>
        </w:rPr>
        <w:t>.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Вос-ль: Правильно, всего котят  пять, но все они разные по цвету. Скажите, какой котенок стоит первый (чёрный), а рыжий котенок, который по счету, кто построился четвертым?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ы детей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ос-ль: Молодцы. А нужно сказать, что котята они были очень непослушные, то убегут от мамы, то опрокинут чашку со стола, то залезут на шкаф, а то нитки размотают. И вот котята разбросали вещи (показ на столе разбросанных игрушек),  сами  куда - то подевались.   Надо помочь убрать:  смотать нитки  ( длинная-короткая)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расставить пирамидки </w:t>
      </w:r>
      <w:r>
        <w:rPr>
          <w:rFonts w:cs="Times New Roman" w:ascii="Times New Roman" w:hAnsi="Times New Roman"/>
          <w:b/>
        </w:rPr>
        <w:t>–</w:t>
      </w:r>
      <w:r>
        <w:rPr>
          <w:rFonts w:cs="Times New Roman" w:ascii="Times New Roman" w:hAnsi="Times New Roman"/>
        </w:rPr>
        <w:t>выше-ниже,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сложить ленточки</w:t>
      </w:r>
      <w:r>
        <w:rPr>
          <w:rFonts w:cs="Times New Roman" w:ascii="Times New Roman" w:hAnsi="Times New Roman"/>
          <w:b/>
        </w:rPr>
        <w:t xml:space="preserve">   (</w:t>
      </w:r>
      <w:r>
        <w:rPr>
          <w:rFonts w:cs="Times New Roman" w:ascii="Times New Roman" w:hAnsi="Times New Roman"/>
        </w:rPr>
        <w:t>широкий- узкий).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Надо собрать 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коробку разбросанные карандаши</w:t>
      </w:r>
      <w:r>
        <w:rPr>
          <w:rFonts w:cs="Times New Roman" w:ascii="Times New Roman" w:hAnsi="Times New Roman"/>
          <w:b/>
        </w:rPr>
        <w:t xml:space="preserve">  (</w:t>
      </w:r>
      <w:r>
        <w:rPr>
          <w:rFonts w:cs="Times New Roman" w:ascii="Times New Roman" w:hAnsi="Times New Roman"/>
        </w:rPr>
        <w:t>счёт до 10, цвета и оттенки)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ы детей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-ль: Умницы!  Трудно маме Матильде с ними приходилось, и вот  сегодня     принесли  от кошки письмо.  Давайте почитаем его, «Ой,  бабочка!» (вылетела бабочка из конверта)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i w:val="false"/>
          <w:color w:val="000000"/>
        </w:rPr>
        <w:t xml:space="preserve">Письмо:  «Мяу, мяу, мяу!!!    Ах, же бедные котятки мои, </w:t>
      </w:r>
    </w:p>
    <w:p>
      <w:pPr>
        <w:pStyle w:val="Style16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i w:val="false"/>
          <w:color w:val="000000"/>
        </w:rPr>
        <w:t> </w:t>
      </w:r>
      <w:r>
        <w:rPr>
          <w:rStyle w:val="Emphasis"/>
          <w:rFonts w:cs="Times New Roman" w:ascii="Times New Roman" w:hAnsi="Times New Roman"/>
          <w:i w:val="false"/>
          <w:color w:val="000000"/>
        </w:rPr>
        <w:t>Непослушные ребятки мои,</w:t>
      </w:r>
    </w:p>
    <w:p>
      <w:pPr>
        <w:pStyle w:val="Style16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i w:val="false"/>
          <w:color w:val="000000"/>
        </w:rPr>
        <w:t>Что же делать, убежали то они   опять</w:t>
      </w:r>
    </w:p>
    <w:p>
      <w:pPr>
        <w:pStyle w:val="Style16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i w:val="false"/>
          <w:color w:val="000000"/>
        </w:rPr>
        <w:t>И теперь, я где не знаю вас искать...!</w:t>
      </w:r>
    </w:p>
    <w:p>
      <w:pPr>
        <w:pStyle w:val="Style16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i w:val="false"/>
          <w:color w:val="000000"/>
        </w:rPr>
        <w:t>Беленький котенок Лапа,</w:t>
      </w:r>
    </w:p>
    <w:p>
      <w:pPr>
        <w:pStyle w:val="Style16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i w:val="false"/>
          <w:color w:val="000000"/>
        </w:rPr>
        <w:t>Рыженький котенок Тяпа,</w:t>
      </w:r>
    </w:p>
    <w:p>
      <w:pPr>
        <w:pStyle w:val="Style16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i w:val="false"/>
          <w:color w:val="000000"/>
        </w:rPr>
        <w:t>Серые  котята - Бим и Тим</w:t>
      </w:r>
    </w:p>
    <w:p>
      <w:pPr>
        <w:pStyle w:val="Style16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i w:val="false"/>
          <w:color w:val="000000"/>
        </w:rPr>
        <w:t>И малышка - крошка Пим.</w:t>
      </w:r>
    </w:p>
    <w:p>
      <w:pPr>
        <w:pStyle w:val="Style16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i w:val="false"/>
          <w:color w:val="000000"/>
        </w:rPr>
        <w:t>Но когда же постучите снова в дверь,</w:t>
      </w:r>
    </w:p>
    <w:p>
      <w:pPr>
        <w:pStyle w:val="Style16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i w:val="false"/>
          <w:color w:val="000000"/>
        </w:rPr>
        <w:t>Прибежите к бедной мамочке своей.</w:t>
      </w:r>
    </w:p>
    <w:p>
      <w:pPr>
        <w:pStyle w:val="Style16"/>
        <w:rPr>
          <w:rStyle w:val="Emphasis"/>
          <w:rFonts w:ascii="Times New Roman" w:hAnsi="Times New Roman" w:cs="Times New Roman"/>
          <w:i w:val="false"/>
          <w:i w:val="false"/>
          <w:color w:val="000000"/>
        </w:rPr>
      </w:pPr>
      <w:r>
        <w:rPr>
          <w:rStyle w:val="Emphasis"/>
          <w:rFonts w:cs="Times New Roman" w:ascii="Times New Roman" w:hAnsi="Times New Roman"/>
          <w:i w:val="false"/>
          <w:color w:val="000000"/>
        </w:rPr>
        <w:t>Четыре сыночка, и лапочка дочка. Мяу, Мяу, Мяу!!!»</w:t>
      </w:r>
    </w:p>
    <w:p>
      <w:pPr>
        <w:pStyle w:val="Style16"/>
        <w:rPr>
          <w:rStyle w:val="Emphasis"/>
          <w:rFonts w:ascii="Times New Roman" w:hAnsi="Times New Roman" w:cs="Times New Roman"/>
          <w:i w:val="false"/>
          <w:i w:val="false"/>
          <w:color w:val="000000"/>
        </w:rPr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</w:rPr>
        <w:t>Вос-ль: Ребята, давайте поможем кошке Матильде  отыскать котят. Дети, бабочка сказала мне, что видела наших котят, оказывается, они убежали в сказки  и только там можно их найти. Поможем кошке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ы детей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>Вос-ль: Мы пойдём за бабочкой, она укажет нам верный путь. Давайте разомнёмся  перед путешествием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Физминутк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Видишь, бабочка летает, (Машем руками-крылышками.)</w:t>
        <w:br/>
        <w:t xml:space="preserve">                         На лугу цветы считает. (Считаем пальчиком.)</w:t>
        <w:br/>
        <w:t xml:space="preserve">                         — Раз, два, три, четыре, пять. (Хлопки в ладоши.)</w:t>
        <w:br/>
        <w:t xml:space="preserve">                        Ох, считать не сосчитать! (Прыжки на месте.)</w:t>
        <w:br/>
        <w:t xml:space="preserve">                        За день, за два и за месяц... (Шагаем на месте.)</w:t>
        <w:br/>
        <w:t xml:space="preserve">                        Шесть, семь, восемь, девять, десять. (Хлопки в ладоши.)</w:t>
        <w:br/>
        <w:t xml:space="preserve">                        Даже мудрая пчела (Машем руками-крылышками.)</w:t>
        <w:br/>
        <w:t xml:space="preserve">                       Сосчитать бы не смогла! (Считаем пальчиком.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-ль: Нас ждёт трудное путешествие, надо много знать и уметь. Надо проверить ваши знания, смекалку и сообразительность.: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акое сейчас время года?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акой весенний месяц сейчас идет?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акой сегодня день недели?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ак назвать день,  который был вчера, будет завтра, который сейчас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ы детей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>Вос-ль: Молодцы. Идёмте. Возьмём корзину, чтобы в неё собрать котят и не растерять их. И  так, в путь!!!!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 </w:t>
      </w:r>
      <w:r>
        <w:rPr>
          <w:rFonts w:cs="Times New Roman" w:ascii="Times New Roman" w:hAnsi="Times New Roman"/>
        </w:rPr>
        <w:t>Дети вместе с воспитателем подходят к сказочным воротам:  столбы ворот  -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геометр.тел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 </w:t>
      </w:r>
      <w:r>
        <w:rPr>
          <w:rFonts w:cs="Times New Roman" w:ascii="Times New Roman" w:hAnsi="Times New Roman"/>
        </w:rPr>
        <w:t>На двери замок, лежат ключи из геомфигур.</w:t>
      </w:r>
    </w:p>
    <w:p>
      <w:pPr>
        <w:pStyle w:val="Style16"/>
        <w:rPr/>
      </w:pPr>
      <w:r>
        <w:rPr>
          <w:rFonts w:cs="Times New Roman" w:ascii="Times New Roman" w:hAnsi="Times New Roman"/>
        </w:rPr>
        <w:t>Вос-ль: Дети, посмотрите какие интересные  ворота перед нами.  И замок на них висит.   Давайте повнимательнее  рассмотрим  столбы, они необычные. Из чего же они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>Ответы  детей. (геометрические тела.  называют их)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>Вос-ль: И замок непростой,  а  волшебный,  заколдованный. Значит, чтобы его открыть нужно его расколдовать, разгадать какую-то тайну.  Давайте подумаем, как его открыть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детей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-ль: Посмотрим внимательно на замочек.  Правильно нужно подобрать  ключ из геом фигур, чтоб открылся замочек? Из каких (рассматривают из каких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геометрических  фигур состоит ключ, и составляют такой же). </w:t>
      </w:r>
    </w:p>
    <w:p>
      <w:pPr>
        <w:pStyle w:val="Style16"/>
        <w:rPr/>
      </w:pPr>
      <w:r>
        <w:rPr>
          <w:rFonts w:cs="Times New Roman" w:ascii="Times New Roman" w:hAnsi="Times New Roman"/>
        </w:rPr>
        <w:t>Вот ворота  и открылись!</w:t>
      </w:r>
    </w:p>
    <w:p>
      <w:pPr>
        <w:pStyle w:val="Style16"/>
        <w:rPr/>
      </w:pPr>
      <w:r>
        <w:rPr>
          <w:rFonts w:cs="Times New Roman" w:ascii="Times New Roman" w:hAnsi="Times New Roman"/>
        </w:rPr>
        <w:t>А за  воротами  спрятался, кто???!!!! (Котенок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мы посадим его в корзинку и отнесем маме. Разве можно от мамы убегать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Дети вместе с воспитателем идут за бабочкой к с картинке со сказкой  «Репка».</w:t>
      </w:r>
    </w:p>
    <w:p>
      <w:pPr>
        <w:pStyle w:val="Style16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Вос-ль:       Что за сказка я не вижу.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                    </w:t>
      </w:r>
      <w:r>
        <w:rPr>
          <w:rFonts w:cs="Times New Roman" w:ascii="Times New Roman" w:hAnsi="Times New Roman"/>
        </w:rPr>
        <w:t>Кто узнал, я жду ответ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веты  детей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-ль: Подскажите, к вам котёнок не прибегал?  Ребята, надо помочь.  Внучка рисовала, а бабка с дедом не поняли, что у неё получилось, подскажите  (показ видов линий)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 запутались на листочке- покажите,  как правильно ориентироваться на листе (расставить  магниты  по  углам мольберта).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веты детей.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Вос-ль: </w:t>
      </w:r>
      <w:r>
        <w:rPr>
          <w:rFonts w:cs="Times New Roman" w:ascii="Times New Roman" w:hAnsi="Times New Roman"/>
          <w:color w:val="000000"/>
        </w:rPr>
        <w:t>Молодцы!</w:t>
      </w:r>
      <w:r>
        <w:rPr>
          <w:rFonts w:cs="Times New Roman" w:ascii="Times New Roman" w:hAnsi="Times New Roman"/>
        </w:rPr>
        <w:t xml:space="preserve"> Вот вам и котенок прибежал.   Вот мы посадим его в корзинку и отнесем маме. Разве можно от мамы убегать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Дети вместе с воспитателем идут за  бабочкой и подходят к следующему стенду, на котором стоит картинка  сказки «Три медведя»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Вос-ль: </w:t>
      </w:r>
      <w:r>
        <w:rPr>
          <w:rFonts w:cs="Times New Roman" w:ascii="Times New Roman" w:hAnsi="Times New Roman"/>
          <w:color w:val="000000"/>
        </w:rPr>
        <w:t xml:space="preserve"> Ребята, а это какая сказка?  («Три медведя»). Давайте спросим героев сказки  невидали  ли   они котят. Для этого надо ответить на их вопросы: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Папа медведь:  Насобирали   мы всей семьёй  всего в лесу, а посчитать не  можем,  расставьте   правильно цифры  под каждой    картинкой : грибы-6, ягоды 9, шишки-4, цветы -7, орехи -3, ёлка -1, 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тветы  детей  (расстановка цифр соответственно  кол-ву).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ама медведица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Над рекой заря встаёт, на дворе петух поёт, 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Умываются котята, просыпаются ребята </w:t>
      </w:r>
      <w:r>
        <w:rPr>
          <w:rFonts w:cs="Times New Roman" w:ascii="Times New Roman" w:hAnsi="Times New Roman"/>
          <w:b/>
        </w:rPr>
        <w:t>(</w:t>
      </w:r>
      <w:r>
        <w:rPr>
          <w:rStyle w:val="StrongEmphasis"/>
          <w:rFonts w:cs="Times New Roman" w:ascii="Times New Roman" w:hAnsi="Times New Roman"/>
          <w:b w:val="false"/>
        </w:rPr>
        <w:t>утро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br/>
      </w:r>
      <w:r>
        <w:rPr>
          <w:rStyle w:val="StrongEmphasis"/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</w:rPr>
        <w:t xml:space="preserve"> Солнце в небе высоко, до заката далеко.</w:t>
        <w:br/>
        <w:t xml:space="preserve">    Зёрна в норку тащит мышь, учит азбуку малыш </w:t>
      </w:r>
      <w:r>
        <w:rPr>
          <w:rFonts w:cs="Times New Roman" w:ascii="Times New Roman" w:hAnsi="Times New Roman"/>
          <w:b/>
        </w:rPr>
        <w:t>(</w:t>
      </w:r>
      <w:r>
        <w:rPr>
          <w:rStyle w:val="StrongEmphasis"/>
          <w:rFonts w:cs="Times New Roman" w:ascii="Times New Roman" w:hAnsi="Times New Roman"/>
          <w:b w:val="false"/>
        </w:rPr>
        <w:t>день</w:t>
      </w:r>
      <w:r>
        <w:rPr>
          <w:rFonts w:cs="Times New Roman" w:ascii="Times New Roman" w:hAnsi="Times New Roman"/>
        </w:rPr>
        <w:t>)</w:t>
        <w:br/>
      </w:r>
      <w:r>
        <w:rPr>
          <w:rStyle w:val="StrongEmphasis"/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</w:rPr>
        <w:t xml:space="preserve"> Солнце красное взошло, белка прячется в дупло</w:t>
        <w:br/>
        <w:t xml:space="preserve">                 в гости к нам идёт, сказку он с собой ведёт </w:t>
      </w:r>
      <w:r>
        <w:rPr>
          <w:rFonts w:cs="Times New Roman" w:ascii="Times New Roman" w:hAnsi="Times New Roman"/>
          <w:b/>
        </w:rPr>
        <w:t>(</w:t>
      </w:r>
      <w:r>
        <w:rPr>
          <w:rStyle w:val="StrongEmphasis"/>
          <w:rFonts w:cs="Times New Roman" w:ascii="Times New Roman" w:hAnsi="Times New Roman"/>
          <w:b w:val="false"/>
        </w:rPr>
        <w:t>вечер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br/>
      </w:r>
      <w:r>
        <w:rPr>
          <w:rStyle w:val="StrongEmphasis"/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</w:rPr>
        <w:t xml:space="preserve"> В небе звёздочки горят, птицы спят и рыбки спят.</w:t>
        <w:br/>
        <w:t xml:space="preserve">    Спят цветы в саду на грядках, ну а мы - в своих кроватках </w:t>
      </w:r>
      <w:r>
        <w:rPr>
          <w:rFonts w:cs="Times New Roman" w:ascii="Times New Roman" w:hAnsi="Times New Roman"/>
          <w:b/>
        </w:rPr>
        <w:t>(</w:t>
      </w:r>
      <w:r>
        <w:rPr>
          <w:rStyle w:val="StrongEmphasis"/>
          <w:rFonts w:cs="Times New Roman" w:ascii="Times New Roman" w:hAnsi="Times New Roman"/>
          <w:b w:val="false"/>
        </w:rPr>
        <w:t>ночь</w:t>
      </w:r>
      <w:r>
        <w:rPr>
          <w:rFonts w:cs="Times New Roman" w:ascii="Times New Roman" w:hAnsi="Times New Roman"/>
          <w:b/>
        </w:rPr>
        <w:t>)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двежонок  предлагает  поиграть: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Физкультминутка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 понедельник я купался, (изображаем плавание)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А во вторник – рисовал (изображаем рисование)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В среду долго умывался, («умываемся») 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А в четверг в футбол играл (бег на месте)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В пятницу я прыгал, бегал, (прыгаем)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Очень долго танцевал (кружимся на месте)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А в субботу, воскресенье (хлопки в ладоши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Целый день я отдыхал</w:t>
      </w:r>
      <w:r>
        <w:rPr>
          <w:sz w:val="28"/>
          <w:szCs w:val="28"/>
        </w:rPr>
        <w:t xml:space="preserve">. 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Вос-ль: </w:t>
      </w:r>
      <w:r>
        <w:rPr>
          <w:rFonts w:cs="Times New Roman" w:ascii="Times New Roman" w:hAnsi="Times New Roman"/>
          <w:color w:val="000000"/>
        </w:rPr>
        <w:t xml:space="preserve">Молодцы!  </w:t>
      </w:r>
      <w:r>
        <w:rPr>
          <w:rFonts w:cs="Times New Roman" w:ascii="Times New Roman" w:hAnsi="Times New Roman"/>
        </w:rPr>
        <w:t>Посмотри, здесь кто-то спрятался! Котенок???!!!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Вот мы посадим его в корзинку и отнесем маме. Разве можно от мамы убегать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Садись в корзинку!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Дети вместе с воспитателем идут за бабочкой к следующей картинке  сказки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>Вос-ль: К какой сказке мы попали?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               </w:t>
      </w:r>
      <w:r>
        <w:rPr>
          <w:rFonts w:cs="Times New Roman" w:ascii="Times New Roman" w:hAnsi="Times New Roman"/>
        </w:rPr>
        <w:t>Вот совсем не ожидали!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сказка « 7 козлят»)</w:t>
      </w:r>
    </w:p>
    <w:p>
      <w:pPr>
        <w:pStyle w:val="Style16"/>
        <w:rPr/>
      </w:pPr>
      <w:r>
        <w:rPr>
          <w:rFonts w:cs="Times New Roman" w:ascii="Times New Roman" w:hAnsi="Times New Roman"/>
        </w:rPr>
        <w:t>Вос-ль: Подскажите, к вам котёнок не прибегал? Надо козляткам помочь.  Они в лесочки скакали, ёлочки да грибочки считали, да и запутались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 </w:t>
      </w:r>
      <w:r>
        <w:rPr>
          <w:rFonts w:cs="Times New Roman" w:ascii="Times New Roman" w:hAnsi="Times New Roman"/>
        </w:rPr>
        <w:t>Дети садятся за стол, посчитать на карточках: Ёлочки и  грибочки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Пальчиковая гимнастика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« В сказку к козликам  пошли («рожки» у головы). По дорожке долго шли! (пальцами по столу).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идим дерево высоко (кулачок на кулачок), видим озеро глубоко (руки волной перед собой)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тицы песенки  поют(скрещенные руки и пальцы машут), да и зёрнышки клюют (Стучат по столу).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от увидели мы дом (крыша над головой), тут же и окошко в нём (руки согнуты параллельно)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от встречают нас козлята (Рожки у головы): «Здравствуйте, ребята!» (руки в замок)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Мы немножко  погостим (хлопки), и обратно побежим (пальцы по столу бегут)!»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Дети  работают за столами, отсчитывают  предметы  по указанию  вос-ля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>Вос-ль: Молодцы! Ну, вот все увидели  котенка!!!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 </w:t>
      </w:r>
      <w:r>
        <w:rPr>
          <w:rFonts w:cs="Times New Roman" w:ascii="Times New Roman" w:hAnsi="Times New Roman"/>
        </w:rPr>
        <w:t>-Садись в корзинку! Разве можно от мамы убегать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Дети вместе с воспитателем идут за бабочкой к изображению  сказки «Три поросёнка»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Вос-ль:  «Три весёлых пятачка, да три  хвостика- крючка! 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Веселятся и поют, в общем, славненько живут!» 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 xml:space="preserve">Подскажите, к вам котёнок не прибегал?  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«А решите- ка,  ребятки, наши сложные загадки?»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ки: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«сколько у трёх поросят пятачков?»(3)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«сколько хвостов у двух слонов? (2)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«сколько апельсинов на яблоне?(0)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«было на тарелке 4 конфетки, пришли поросята, съели по одной, сколько осталось? (1)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«Чтобы разделить яблоко  поровну трём поросятам насколько частей надо разрезать яблоко?»(3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«Каждый поросёнок принёс домой по два грибочка, сколько грибов всего у них получилось(6)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ы  детей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-ль: Молодцы! А теперь, раз, два, три,</w:t>
      </w:r>
      <w:r>
        <w:rPr/>
        <w:t xml:space="preserve"> </w:t>
      </w:r>
      <w:r>
        <w:rPr>
          <w:rFonts w:cs="Times New Roman" w:ascii="Times New Roman" w:hAnsi="Times New Roman"/>
        </w:rPr>
        <w:t>Смотри! Появился котёнок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Вот мы посадим его в корзинку и отнесем маме. Разве можно от мамы убегать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ти возвращаются на исходное место, к воротам в сказку.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-ль: А вот и кошка Матильда! Возьми своих котят. А вы котятки слушайте свою маму</w:t>
      </w:r>
      <w:r>
        <w:rPr>
          <w:rFonts w:cs="Times New Roman" w:ascii="Times New Roman" w:hAnsi="Times New Roman"/>
          <w:i/>
        </w:rPr>
        <w:t>! (</w:t>
      </w:r>
      <w:r>
        <w:rPr>
          <w:rStyle w:val="Emphasis"/>
          <w:rFonts w:cs="Times New Roman" w:ascii="Times New Roman" w:hAnsi="Times New Roman"/>
          <w:i w:val="false"/>
          <w:color w:val="000000"/>
        </w:rPr>
        <w:t>Кошка благодарит детей и угощает их</w:t>
      </w:r>
      <w:r>
        <w:rPr>
          <w:rStyle w:val="Emphasis"/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</w:rPr>
        <w:t>.       А нам дети пора возвращаться в детсад (дети подходят к столу, где игрушки)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-ль подводит  итог занятия.  Благодарит  детей  за  помощь  кошке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Занятие  окончено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пек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тогового занятия по  математике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 средней  группе  № 8  МДОУ д/с № 2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Помогаем  Матильде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ла  и  провела: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-ль  высшей  категории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лова  Наталья  Евгеньевна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иев  Посад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</w:rPr>
        <w:t>2012 г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6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sectPr>
      <w:type w:val="nextPage"/>
      <w:pgSz w:w="11906" w:h="16838"/>
      <w:pgMar w:left="1276" w:right="850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6:23:00Z</dcterms:created>
  <dc:creator>1</dc:creator>
  <dc:description/>
  <dc:language>en-US</dc:language>
  <cp:lastModifiedBy>1</cp:lastModifiedBy>
  <cp:lastPrinted>2012-05-18T21:08:00Z</cp:lastPrinted>
  <dcterms:modified xsi:type="dcterms:W3CDTF">2012-05-28T16:23:00Z</dcterms:modified>
  <cp:revision>2</cp:revision>
  <dc:subject/>
  <dc:title/>
</cp:coreProperties>
</file>