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уроков математики в 1 классе (132 часа)</w:t>
      </w:r>
    </w:p>
    <w:tbl>
      <w:tblPr>
        <w:tblW w:w="151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5103"/>
        <w:gridCol w:w="993"/>
        <w:gridCol w:w="850"/>
        <w:gridCol w:w="4535"/>
        <w:gridCol w:w="1984"/>
      </w:tblGrid>
      <w:tr>
        <w:trPr>
          <w:trHeight w:val="5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ая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ая дата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зучению чисел. 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 числ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е их следования при счё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с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ножества предметов заданное количе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различным признакам (цвет, форма, разме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расположения объектов на плоскости и в пространстве по их опис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орядоч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   Отношения «больше», «меньше», «столько ж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 Сравнение групп  предметов. Взаимное расположение предметов в простран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остранственные и временные предст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. Понятие «больше  (меньше) на 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.  Сравнение  групп  предметов.  Пространственные предст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ойденного  по теме «Счёт предметов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  <w:t>Систематизация знаний  по теме «Сравнение предметов и групп предметов. Пространственные и временные представл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исла от 1 до 10 и число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28 часов)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/>
              <w:t>Счёт предметов. Понятия «много», «один».  Письмо цифры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терминологи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геометрических фиг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ые предметы с моделями рассматриваемых геометрических т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у и числ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задания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уголь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ногоугольники из соответствующего количества палоч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 в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работу, распределять работу между членами группы. Совместно оценивать результат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р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отрезки заданной дл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величить на…, уменьшить на…» при составлении схем и при записи числовых выра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 и 2. Письмо цифры 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3. Письмо цифры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 Математические знаки плюс «+», минус «-», равно «=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4.  Письмо  цифры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линнее», «короче», «одинаковые  по длин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5.  Письмо  цифры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 из двух слагае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 линия.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. Отре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 Звено ломаной. Верш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е «Числа от 1 до 5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больше «&gt;»,  меньше «&lt;»,  равно «=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 Неравен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 Письмо цифры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Числа от 1 до 6». Письмо   цифры 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 «Числа  от1 до 9».  Письмо цифры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 Запись числа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 по теме «Числа от 1 до 1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. Вычерчивание отрезков заданной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увеличить», «уменьшить». Составление и запись равенств и неравен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. Пустое множ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равенств с числом 0. Расположение чисел в порядке умень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Числа от 0 до 10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решению задач. Закрепление изученного по теме: «Числа от 0 до 1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 изученного по теме «Числа от 0 до 10». Много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сложения и вычитания. Подготовка к решению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случаях вида 1+1, 2-1. Составление таблицы сложения и вычитания числ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ую терминологию при записи и выполнении арифметического действия (сложение, вычита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бирать способ решения текстов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нять) ход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едметов (разрезного материала), рисунк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ам схемы арифметически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чит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м число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 равен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енства, используя математическую терминологию (слагаемые, сум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считывать и от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стейш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числительной маш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её рисунок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и из предложенны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предметов, рисунков, схематических рисунков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, раскрывающие смысл действ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ыч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действие на увеличение (уменьшение) числа на несколько единиц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 и 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, выбранное для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считывать и отсчит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 одним недостающим дан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бавления и вычитания числа 2 по частям. Решение примеров вида 5+1+1, 4-1-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и вычитание числа 2. Вычерчивание и сравнение отрез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сложения, их использование при чтении числовы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и её составные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задач на сложение и вычитание с опорой на рису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числа 2. Вычерчивание ломаной ли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и обратный счёт по 2. Составление простых задач на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 на  несколько един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рибавления и вычитания чисел 1, 2. Решение простых задач на 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по теме «Прибавление и вычитание чисел 1,2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ложения и вычитания числа 3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ление и вычитание числа 3 различными способ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простых задач на нахождение  суммы и остатка. Измерение, сравнение и вычерчивание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числ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первого десятка. Чтение математических вы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ые равенства. Верные неравен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вопроса к условию задачи. Составление задач с опорой на рисунок и схему. Дополнение условия задачи числовыми дан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по теме «Решение простых задач изученных вид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 знаний  по теме «Сложение и вычитание чисел      1, 2, 3. Состав чисел в пределах 1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отрезков заданной длины. Сравнение отрезков по дл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Составление верных равенств и неравен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 теме «Приёмы прибавления и вычитания чисел 1,2,3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известного вычитаем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 Состав чисел от 1 до 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 несколько един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ибавления и вычитания числа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продолж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8 час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одно действие с опорой на рисунок. Состав чисел  от 1 до 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слож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доб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: 6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7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8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–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меня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состава чисел 6, 7, 8, 9, 10 и знания о связи суммы и слагаем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зве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с точностью до килограм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уды по вместим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ы по вместимости, располагая их в заданной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работу и её результ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Задачи на разностное сравн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числ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а и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ереместительного свойства сложения при вычислении значений сумм вида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,6,7,8,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 сложения для случаев вида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,6,7,8,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Таблица сложения  в пределах 10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 в д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знаний по теме   «Таблица сложения в пределах  10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 Решение  задач изученных 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Равенства и неравенства». Вычерчивание многоугольников, ломаных, отрез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 между  суммой и  слагаем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действиями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простых задач  изученных 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при вычит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, основанный на знании состава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основе взаимосвязи между сложением и вычитанием и знания состава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 xml:space="preserve">Вычитание в случаях вида 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 xml:space="preserve">8 -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, 9 - </w:t>
            </w:r>
            <w:r>
              <w:rPr>
                <w:rFonts w:eastAsia="Symbol" w:cs="Symbol" w:ascii="Symbol" w:hAnsi="Symbol"/>
              </w:rPr>
              <w:t></w:t>
            </w:r>
            <w:r>
              <w:rPr/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 изученных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0 -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случаев   сложения  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Мера массы - килогра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. Мера объёма - ли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Состав чисел в пределах 10. Решение примеров на сложение и вычит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Сложение и вычита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исла от 1 до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12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0 до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вида 15 + 1, 16 – 1, 10 + 5, 14 – 4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– 10, основываясь на знаниях по нумераци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 в два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в два действ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и способы действий в измененных условиях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№94 и №95 объединены, т.к. урок №95 приходится на праздничный день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7145</wp:posOffset>
                      </wp:positionV>
                      <wp:extent cx="142875" cy="6953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69516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10080 h 394200"/>
                                  <a:gd name="textAreaBottom" fmla="*/ 384120 h 39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4.2pt;margin-top:1.35pt;width:11.2pt;height:5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 чтение   чисел второго деся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 сложения  и вычитания, основанные на знании нумерации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сложения и вычитания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действия сложения. Подготовка к введению задач в два  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а действия вычитания. Подготовка к введению задач в два  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решение задач в два  дейс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Задачи в два действ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задачи в два действ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План 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(22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приём выполнения действия </w:t>
            </w:r>
            <w:r>
              <w:rPr>
                <w:rFonts w:cs="Times New Roman" w:ascii="Times New Roman" w:hAnsi="Times New Roman"/>
                <w:i/>
              </w:rPr>
              <w:t xml:space="preserve">сложение </w:t>
            </w:r>
            <w:r>
              <w:rPr>
                <w:rFonts w:cs="Times New Roman" w:ascii="Times New Roman" w:hAnsi="Times New Roman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творческого и поискового характера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ённых условия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приёмы выполнения действия </w:t>
            </w:r>
            <w:r>
              <w:rPr>
                <w:rFonts w:cs="Times New Roman" w:ascii="Times New Roman" w:hAnsi="Times New Roman"/>
                <w:i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вычита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задания творческого и поискового характера, </w:t>
            </w:r>
            <w:r>
              <w:rPr>
                <w:rFonts w:cs="Times New Roman" w:ascii="Times New Roman" w:hAnsi="Times New Roman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Наблюдать, анализировать и устанавл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и узо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правила, по которому составлялся уз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уппах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н работы,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распределя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иды работ между членами группы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роки выполнения работы по этапам и в целом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ультат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вида 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2, +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 вида 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примеров  вида 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ложения  вида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 вида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 вида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8, +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чисел в пределах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о теме «Табличное сложение в пределах 20»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зация знаний по темам «Нумерация чисел в пределах 20», «Табличное сложение»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ёмы вычитания  с переходом через 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  вида 11-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 вида 12 -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 вида 13 -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 вида 14 -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3020</wp:posOffset>
                      </wp:positionV>
                      <wp:extent cx="123825" cy="32385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324000"/>
                              </a:xfrm>
                              <a:custGeom>
                                <a:avLst/>
                                <a:gdLst>
                                  <a:gd name="textAreaLeft" fmla="*/ 0 w 70200"/>
                                  <a:gd name="textAreaRight" fmla="*/ 25200 w 7020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95pt;margin-top:2.6pt;width:9.7pt;height:2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№119 и №120 объединены, т.к. урок №119 приходится на праздничный день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вида 15-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вида 16-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вида 17-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8-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ёмов  вычитания  11-  </w:t>
            </w:r>
            <w:r>
              <w:rPr>
                <w:rFonts w:eastAsia="Symbol" w:cs="Symbol" w:ascii="Symbol" w:hAnsi="Symbol"/>
                <w:sz w:val="24"/>
                <w:szCs w:val="24"/>
              </w:rPr>
              <w:t>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остав числа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 сложения и вычитания. Нумерация чисел второго деся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ёмов  вычитания   чисел в пределах 20.  Состав чисел второго десят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знаний по теме «Табличное сложение и вычитание с переходом через десят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ний нумерации чисел от  1 до 20 и приёмов сложения однозначных чисел с переходом через деся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бирать способ решения текстов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яснять) ход 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, её результат, делать выводы на будуще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по темам «Связь между суммой и слагаемыми», «Отрезок.  Ломаная.  Многоугольни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ых приёмов вычитания, основанных на знании состава чисел и вычитания  по час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 в 2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Итоговая  контрольная работа  по  тем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«Числа от 1до 20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Закрепление приёмов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49:00Z</dcterms:created>
  <dc:creator>111</dc:creator>
  <dc:description/>
  <cp:keywords/>
  <dc:language>en-US</dc:language>
  <cp:lastModifiedBy>пользователь</cp:lastModifiedBy>
  <cp:lastPrinted>2012-11-05T12:53:00Z</cp:lastPrinted>
  <dcterms:modified xsi:type="dcterms:W3CDTF">2012-11-05T09:53:00Z</dcterms:modified>
  <cp:revision>44</cp:revision>
  <dc:subject/>
  <dc:title/>
</cp:coreProperties>
</file>