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ирование по русскому языку для 1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наки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 «русский язык».Наша реч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 предложение</w:t>
            </w:r>
          </w:p>
          <w:p>
            <w:pPr>
              <w:pStyle w:val="Normal"/>
              <w:rPr/>
            </w:pPr>
            <w:r>
              <w:rPr/>
              <w:t>Общее представление о тексте и предложе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значением предложений, различных по цели высказывания и интонации. Оформление предложений в устной и письменной речи. Диалог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составлении предложений и текс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  <w:p>
            <w:pPr>
              <w:pStyle w:val="Normal"/>
              <w:rPr/>
            </w:pPr>
            <w:r>
              <w:rPr/>
              <w:t>Слово. Роль слов в реч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азвания предметов, признаков и действий предметов и яв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азвания предметов, признаков и действий предметов и яв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е и ласковые слова. Однозначные и многозначные сл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 языке, речи, тексте, предложении, слове. Развитие реч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 Слог как часть слова. Слогообразующая роль гласны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логов в слов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Ударные и безударные слог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Словообразующая роль уда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запись сло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или азбу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или азбу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или азбу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уквой 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бозначением звуков буквами в ударных и безударных слог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ов буквами в ударных и безударных слог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писания безударных гласных в двусложных сло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аписанием слов с проверяемой и непроверяемой ударением гласной в безударном слог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. Двойные согласн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и и й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твёдые и мягкие согласные зву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звуки и их обозначение на пись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. Роль мягкого знака в слов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мягким знаком в конце и середин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на письме буквами. Работа с текс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изнесение глухих и звонких согласных зву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 зву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бозначением парных согласных буквами в конце слова. Особенности проверочных и проверяемых слов для согласны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парным согласным звуком в конце с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парным согласным звуком в конце с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обозначении безударной гласной и парной согласной буквами в двухсложных сло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уквосочетаниями чк, ч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 с буквосочетаниями чк, ч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знаний о написании слов с сочетаниями жи ши, ча, ща, чу, щ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жи-ш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ча-ща, чу-щ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ча-ща, чу-щ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ча-ща, чу-щу, жи-ши. Дик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с одной строки на другу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 Слова, которые нельзя перенести с одной строки на другую. Перенос слов с буквами ь, й и двойными согласны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 Составление текста по рисун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сло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сло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сло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сло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59:00Z</dcterms:created>
  <dc:creator>Ольга</dc:creator>
  <dc:description/>
  <cp:keywords/>
  <dc:language>en-US</dc:language>
  <cp:lastModifiedBy>ййй</cp:lastModifiedBy>
  <cp:lastPrinted>2009-09-02T22:30:00Z</cp:lastPrinted>
  <dcterms:modified xsi:type="dcterms:W3CDTF">2010-06-07T17:29:00Z</dcterms:modified>
  <cp:revision>6</cp:revision>
  <dc:subject/>
  <dc:title/>
</cp:coreProperties>
</file>